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macros to replace multiple keystrokes, comp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ild BATch files which accept user inpu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ild your own "boss key", TSR ASCII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file you are ready to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ose regular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04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2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Y    .EXE  13445 ver. 1.10    [DKEY 1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small replacement for Prokey or SuperKey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 for building macros to manage repea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     .COM   2248 ver. 1.10    [DKEY 2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Y    .MAC    217 ver. 1.10    [DKEY 3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Y    .NOT    555 ver. 1.10    [DKEY 4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OTKEY.COM   4898 ver. 1.10    [DKEY 5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.MAC   2967 ver. 1.10    [DKEY 6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B  .ASM   2733 ver. 1.10    [DKEY 7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.MAC   2462 ver. 1.10    [DKEY 8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Y    .DOC   4772 ver. 1.10    [DKEY 9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COM  30378 ver. 1.1     [File Compariso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s ASCII files and display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DOC  23117 ver. 1.1     [File Comparison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2  .COM   2380 ver. 5/89    [ASCII Tabl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rminate and Stay Ready ASCII table. A86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2  .      5513 ver. 5/89    [ASCII Tabl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2  .DOC    695 ver. 5/89    [ASCII Tabl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QUEST.COM   7070 ver. 8/1/86  [BATQUE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menus from batch files and display a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user response. Microsoft 'C'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BAT   1879 ver. 8/1/86  [BATQUE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.BAT    982 ver. 8/1/86  [BATQUE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QUEST.C     6778 ver. 8/1/86  [BATQUE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QUEST.DOC   4720 ver. 8/1/86  [BATQUE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    .EXE  36774              [Big Director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/file l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    .DOC   2640              [Big Directory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OC  .COM  15066 ver. 1.3b    [CheckDocumentatio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 variety of statistics on a text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OC  .DOC  13481 ver. 1.3b    [CheckDocumentation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.COM   1866 ver. 1.0     [C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y file/directory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CP    2104 ver. 1.0     [C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_SWP.COM   4413 ver. Nov 87  [Boss Switch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your own "boss" screen to conceal the gam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when you were supposed to be working. MAS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_SWR.COM   4089 ver. Nov 87  [Boss Switch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X  .COM    809 ver. Nov 87  [Boss Switch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_SW .ASM  18548 ver. Nov 87  [Boss Switch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_SW .DOC   5164 ver. Nov 87  [Boss Switch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 .EXE  16000 ver. 2.20    [Do it once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e maintenance chores so you never mis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or 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 .DOC  21415 ver. 2.20    [Do it once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-ONCE .EXE  19312 ver. 2.20    [Do it once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-ONCE .DOC   5303 ver. 2.20    [Do it once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R    .COM  37824 ver. Dec 88  [Wide Director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program with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R    .PAS   8722 ver. Dec 88  [Wide Directory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