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the Ultra Utilities and the E88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-DOC   .ONE  52352 ver. 2.00    [Ultra Utilities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known as the "Wizard's Apprentice", t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will allow you to modify any sector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Discussed by Ted Silveira in the August, 1987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-DOC   .TWO  19200 ver. 2.00    [Ultra Utilities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-FILE  .EXE  61696 ver. 2.00    [Ultra Utilities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-FORMAT.EXE  37376 ver. 2.00    [Ultra Utilities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-ZAP   .EXE  62592 ver. 2.00    [Ultra Utilities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     .EXE  13398 ver. P3.00   [E88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st, natural, and logic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     .DOC  35322 ver. P3.00   [E88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8    .BAT    231 ver. P3.00   [E88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.DOC   3540 ver. P3.00   [E88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