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MMANDO 1.20 / 1.3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ixed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-- fixed CTRL C trapping problem in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February -- Display on composite monitors is virtually unread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as solved by incorporating an INSTALL program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uded to laterin this no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-- execution of a batch fil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February -- multiple file selection arrows in extended directo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-- overlapping of screens after SHIFT PRTSC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-- popback locked up if it was attempted after a program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execution (Problem only occurred at the "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FILE COMMNANDO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February -- the patch command wasn't being displayed on monochrome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/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February -- We added the install program to allow user to set monitor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back key,and the maximum number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February -- changed format command to only support DS/DD 9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, 360 kby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February -- menu selections can now be selected automatical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numb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February -- space bar commands can now be selected by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February -- added pc-sweep style disk and directory query bypass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 ON/OFF; this allows experienced users to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vents File Commando from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off a destination disk (thus speed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February -- added scientific RPN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-- added the capability to return a completed calcu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 to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-- added wildcar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have been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-- DISKCOPY has been removed because of the all th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ypes -- it will be includ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ixed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   --  Install program did not properly set pop-ba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   --  Editor came back with a "FILE IS READ ONLY'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   --  Patching (hex edit) a file would not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updated / added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   --  Install program was further developed to allow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with Microsoft Windows, DOUBLE DOS, etc.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on other MS-DOS computers such as the TI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g, and Sanyo 555 computers (SEE MANUAL FOR MOR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   --  The editor will now allow the creation of a new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viously files could only be created in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   --  PC-SWEEP syle directory handling has been added -- se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   --  INFO command was added. It shows the current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arch    --  the global abort key (SHIFT PRTSC) will not be act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editor, patch editor, o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deleted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   --  FORMAT was removed from File Commando in or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specific functions (other than pop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a disk overlay version so that FileCommando will never e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00 to 1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addition of a disk catalo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expansion of the editor to allow it to edit files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expansion of the calculator to be programmable like the HP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12, and HP 15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expansion of the calculator to support AOS (normal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- we are attempting to port FILE COMMANDO to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st of current activities can only be accomplis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upport of new users; that is, the more time Sandi &amp;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spend on this program, the faster and better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CATALOGING application will be available to all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in APRIL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ile Commando for the Zenith Z-100 will be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DI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ANE ST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