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 1.1 - a simple fireworks program for the CGA or H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fireworks program that is a spinoff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n handling routines for a game I a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.exe</w:t>
        <w:tab/>
        <w:t>- pack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.c</w:t>
        <w:tab/>
        <w:t>- ma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.asm</w:t>
        <w:tab/>
        <w:t>- graphics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nstructions will be displayed brief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 without any parameters.  They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parameters ar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explod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&lt;x&gt; :Select video type. '-vc' for CGA, '-vh' for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auto-detect (but must specify for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&lt;n&gt; :&lt;n&gt; = # of simultaneous explosions. Defaul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&lt;n&gt; :&lt;n&gt; = Explosion X size.  Defaults: CGA=127, HGC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y&lt;n&gt; :&lt;n&gt; = Explosion Y size.  Defaults: CGA=50, HGC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&lt;n&gt; :&lt;n&gt; = #pts/explosion. Max 300. Defaults: CGA=120 HGC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&lt;n&gt; :&lt;n&gt; = Trail length.  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&lt;n&gt; :&lt;n&gt; = Delay factor.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&lt;n&gt; :&lt;n&gt; = Gravity.  Defaults: CGA=1500, HGC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&lt;n&gt; :&lt;n&gt; = Wind (horiz accel).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                 (for 8MHz 8088 XT with CGA or HG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 -vc -s5 -t3  (for 4.77MHz XT with EGA card in C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 -t10 -s15                  (for 8MHz 80186 XT with H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od -p300 -x200 -y120 -s6 -d10      (for 8 Mhz AT with H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APE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istributed, the code is compilable with Turbo C and MAS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TC.BAT file (TC 1.5 and MASM 5.0 were used, but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ork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as developed with Datalight C 2.20 and Arrowsoft ASM 1.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in this environment, comment out the 'TURBOC equ 1'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ment the 'DLC equ 1' line in EXPA.ASM, and then run MAKEDL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with other compilers, the segment and group nam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efined according to the compiler's manual.  A gener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make the executab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 /mx exp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explod.c expa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ns "wrap around" on the four edges of the screen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address checking code in _gr_frplot can elimina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didn't put them in because they would slow dow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 (and every bit of speed counts on slow X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i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16 Albe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V5C 2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o@ubc-idacom.cs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ecutable and source code may be freely distributed and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my name remains in the source code, and tha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s of the source and executable are clearly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