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9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congressman or many other officials in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ames and addresses of leading corpora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-31  .89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4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-WRITE.EXE  79352 ver. July 88 [DC-Write 1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the government made easy is the goal here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atabase of the principle representatives in Con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ve Branch and Judiciary; a program for mer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ence with the database; and more.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here has 590 listings but is an ASCII fi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ily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.FIL    729 ver. July 88 [DC-Write 2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1514 ver. July 88 [DC-Write 3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TO  .FIL     60 ver. July 88 [DC-Write 4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.     74982 ver. July 88 [DC-Write 5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C-WRITE.MAN  72489 ver. July 88 [DC-Write 6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YSE0190.ARC  88566 ver. Jan 90 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irectory of the apx 1,500 domestic corpo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ncial institutions currently trading on the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ck Exchange. Includes company name, addresses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, and the name of each company's CEO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is available on ALL publicly help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ies. UnARChive this ASCII text fil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SE0190.TXT 187477              [NYSE0190.ARC 1 of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