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AN'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Alan C. Elliot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#_O#_N#_D#_I#_T#_I#_O#_N#_S#_:#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made available through the "user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pt. You may copy and distribute this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ither it nor any of the documentation may be al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ay not be distributed commercially except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PC user's group or similar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encouraged to contribute to the suppo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($35 suggested). This will make you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, and will put you on the update and newslette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. Site licenses, and source code licens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. Please refer to the order form at the b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of Alan'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an's Calc (or AC for short) is a simple to us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It allows you to enter numbers and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creen, and define relationship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. Once these relationships are defin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some numbers, and th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culate all of the relationships. With Alan's CALC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n ask those "WHAT IF" questions. I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ncial modelling, budget calculations,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s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ING TO USE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file required to use AC is the file named A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you MUST include AC.DOC whenever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. However, we will see that ther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which you can create, which sets up defaul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disk, tab settings,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up AC for use on a floppy, first format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"/S" option. Then copy the files AC.EXE, AC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l files with an ".AC" extension to the new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Set up the initialization files as indicat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s manual, usually specifying disk "B" as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n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AC on a hard disk, copy the files AC.EXE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(usually to the ROOT directory) AC.EXE can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irectory (such as ROOT) if the paths are proper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the DOS manual). Also, see the section on how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ation files. With AC in the ROOT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should at least be "PATH ;#_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the AC program (here from disk C)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tart AC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top The AC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s Occur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.Fundament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damental Concepts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le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Relations Supported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rst You Calc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and Number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Options........................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Commands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3.How to Us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Acquainted......................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the Structure.............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 Balancing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 Tables..........................2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a Table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a Table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ing Calculations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rtization Example....................2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oon Note Example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hold Budget Example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the Relations Table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nditions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file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 is an electronic spreadsheet which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tables of text and numeric re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such a table is designed, chang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numbers in the table causes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to be recalculated before your ey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consists of 14 columns and 60 rows of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ell is 9 characters wide. T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ed together to form larger models. A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to be simple and straightforwar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ime required to learn to use AC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 than one hour. No previou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ence is required. This manual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-by-step instructions, and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 to get you started. Many of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used immediately for your househ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siness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 may be used to design applications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sehold budgets to complex mathema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tific models. Basic arithmetic re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as well as scientific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such as SINE, COSINE, TANG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NENTIATION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an IBM Personal Computer with 128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of memory and DOS. Monochrome 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recommend that you keep the original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in a safe place, as a back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iskette. Keep backups of all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o avoid accidental loss of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conditions pertaining to storag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selections for the table are set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AC.INI. This procedure i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. It is not necessary for you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to operate AC. However,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-set some initial(default) condition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ha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working copy of AC in the A disk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to begin A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&gt;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Spread is running, you may stop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the Esc key, and answ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(Y/N)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the "Y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RROR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rrors occur, an error message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Usually, you may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key to recover. Appendix 1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s, and gives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dament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 is an electronic spreadsheet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tables of text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hips, which allows you to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dgets, loans, cost estimates, etc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creen. After relationshi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ed, changing one or more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all related numbers to be re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. This gives you the power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questions about "What if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differen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definitions need to be establ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 the instructions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"table" will refer to the "spreadshee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displayed on the compute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cell" is a block of nine character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and referred to by a "letter-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such as A1 or N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ell is identified by a posi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consists of the column an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ation (the location) of the ce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are labeled from A to N, and the r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ed from 1 to 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ord will refer to arithmetic rela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1+G2 or Log(E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ucture of a table is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ithmetic relations which determin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ppearance of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:A1               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A---||---B---||---C---||---D---||---E---||---F---||---G---||---H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Save 2-Get 3-Copy 4-Review 5-Options 6-Fetch 7-window 8-Clr 9-Print 10-F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End CTRL A-Alpha C-Cancl D-DelRw I-InsRw L-Lck R-RJ S-Susp Calc &gt; DISK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are lettered from A to N and rows are numb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to 60. Each cell is referenced by a Column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ation. The upper left cell is A1, to its right is B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Only a portion of the table is display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page 10 for moving the table vertically or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ithme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relationships are available as pai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: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se operators must be used pairwise, A1+B1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al operation, whereas A1+B1+C1 is not. Thi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, since the latter can be handled by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s, which will be discuss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to the arithmetic relationships defi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athematical functions are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: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 :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: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: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 : co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 : ta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N : arctan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: returns integr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 : returns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LOG(A1), SIN(3.14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COL or SUMROW - Sums numbers below o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(N#-N#) - Sums a range of numbers ver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First You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reparing the diskette in a manner describ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se instructions, you may begin AC with the comma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&gt;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e arrow keys on the numeric pad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Notice that by pressing the down arrow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moves down a column, and by the right arrow k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moves to the right one cell. The cursor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ed at the beginning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"Home" key moves the cursor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ner. Pressing the "End" key moves the cursor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last cell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e word ENTER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This tells you that AC is ready for you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of text. When you begin entry, this desig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o "Entry in progress", and the field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is being made will be displayed in reverse vide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#_n#_l#_y#_ way to end an entry is by pressing the ENTER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celing the entry with a CTRL-C command. Corr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ry before you press the enter key may be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ckup key (&lt;--) located next to the "=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entry of text or numbers,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ation will be "Please Wait". During this time,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stored, or calculations are being perform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the "ENTER" designation to resume ente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program, a NUMBER is text which match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ons of a number. Any text containing a letter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E1 is not recognized a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LATION is any expression other than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"+", "-", "/", "*", or "^". In addi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 can be "XXX( )" where XXX is one of 9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listed. Also, the words SUMCOL, SUMROW or SUM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relations. Relations must not contain any blank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A1+B1 is correct, whereas A1 + B1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entry is neither a number nor a rela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d to b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RL-A Forces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CTRL-A, an entry will be automatically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ext, no matter what it contains. As an example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+4 on the screen. The number 7 will be displayed. Now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A and enter the same text. This time the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... it was treated as text. Entering 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relation operator such as + or / will force A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for a relation. If none is found, the entry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text. This may cause a long "please wait"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key may avoid this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 -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s AC program ,and returns you to the D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-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save the s#_t#_r#_u#_c#_t#_u#_r#_e#_ of the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. By this we mean that all of the text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 are saved in a file, and may be retriev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 date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-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get a table which h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saved using the F1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-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copying of row or colum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ication allows you to enter a row containing re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o copy that row to another place, in which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type of re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- Review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review, delete or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 that have been set up in the AC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5 -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change cursor direction,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, get a directory of files on disk, delet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hange the storag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6 - Define Fe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define fetch files (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overed in detail la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-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select a vertic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which will cause the table to the lef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column to always be displayed no matter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you are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8 -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clears the current contents of the AC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ext and relations will be cleared, and a blank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-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print a copy of the t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r to a printer. You will be given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the dimensions of the table you wish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int only part of a table). Printing a copy o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file allows it to be used in word process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Versa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-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allows you to specify the format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the table. Specifically, you may choose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to appear to two decimal places (such as doll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s). Very large or very small numbers may be pri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chosen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gUp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keys, located on the numeric pad, allow you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up or down. Pressing CTRL-PgUp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most portion of the table to be displayed.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CTRL-PgDn will cause the bottom of the t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rizonta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cursor is in the far right field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arrow key will cause the table to move in such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play two more columns to the right (until the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ed). Likewise, moving the cursor to the le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left arrow key will cause the tabl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rizontally to the right. Pressing the Ctrl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&lt;-- key located next to the "Num Lock" key)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the far left of the table, and pressing the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will take you to the far right of the table. CTRL-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move you to the upper left "home"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's Cal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(CTRL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LPHA mode - entry will automatically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cel an entry which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D allows you to delete a row of the table. A r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numbers or relations may 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I allows you to insert a blank row in th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he 60th row is blank. All rows below th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will be moved down, with relation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locks the cell from further entry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protect cells containing relation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changed. If a cell is alread locked,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ock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s on/off right justify. When on, this causes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less than 9 characters in length to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ed within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S suspends calculation. This may be used whe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hanges are to be made to a table, and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calculations to take place for each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. A following example will illustra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Us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Getting Acquainted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section we will put AC through its paces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t can do. As mentioned earlier, AC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ing the command "AC" at the "A&gt;" DOS prompt. (or "&gt;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ing a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&gt;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does not work properly,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at the first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ting AC Through its 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C screen has appeared, move the cursor ar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ith the arrow keys located on the number p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of the keyboard. Notice that the cursor always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beginning of a cell, and that the name of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appears in the upper left corner of the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is moved to the far right of the screen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(the table moved one cell to the left)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the cursor to the extreme right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ion of the table in view to move to the right (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 of the table is reached). Similarly, the PgUp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on the numeric pad may be used to move the tabl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anc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me key places the cursor in the upper left c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key places the cursor in the last ce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row. Many of the move commands can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the table to its extremes. These commands requi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jointly press the Ctrl key down (like a shift ke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command key once. Thus, no matter wher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, the command Ctrl-Home will place you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trl-End to go to the cell at the extrem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. The Ctrl-"Backspace" (The key next to Num L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will bring you back to the extreme lef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PgDn to go to the bottom of the tab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PgUp to come ba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enter a simple example to learn how to use AC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you have a cleared table (this may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8 key). Let's say you want to know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portionally) an item (such as a coin in a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) has increased in value over the past yea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the price last year, and the price this year.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in A1, and enter "Last Year's Price". In A2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is Year's Price". In A3 enter the text "Net chang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4 enter "Proportion Change". The formula for pro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#_h#_i#_s#_ #_Y#_e#_a#_r#_'#_s#_ #_P#_r#_i#_c#_e#_ #_-#_ #_L#_a#_s#_t#_ #_Y#_e#_a#_r#_'#_s#_ #_P#_r#_i#_c#_e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 Year'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that down into pairwise relatio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 Change= Last Year's Price - This Year'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ortion Change = Net Change/Last Year'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ing that last year's Price for a coin was $100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number 100 in cell C1. This year's Price is $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we enter the number 125 in cell C2. To calculat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in cell C3, we enter the relation C2-C1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will appear. To calculate proportion change in cell C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enter the relation C3/C1, and 0.25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we change the value of Last Year's Price or This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, the Net Change and Proportion Chan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be recalculated. For instance, change th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's Price to 200, by moving the cursor to the 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, entering 200, and pressing ENTER.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in Net Change and Proportion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fer to see percentages rather than propor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ck another relation at C4 to multiply the propor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. Place the cursor at C4, and type in th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4*100. This causes whatever is in cell C4 to be multi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100. Change the text "Proportion Change" to "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How the Table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A---||---B---||---C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Last Year's Price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This Year's Price     1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Net Change    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Percent Change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changing Last Year's Price to 30 and This Year's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45, the table will look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A---||---B---||---C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Last Year's Price     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This Year's Price    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Net Change      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Percent Change     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s may be chosen, using the F10 function key,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in which numbers will be printed. The six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Default - AC decides how to display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Display numbers with two decimal places ( such as 1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100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Display numbers with commas signifying thousan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,000.00 instead of 100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Display numbers as dollars, such as $10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Display whole numbers, such as 1000 instead of 1000.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) Whole numbers, with commas signifying thous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) Numbers displayed to four decimal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table you have just created, experi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available formats. Note, that you can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 format for the entire table, for a single ce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range of 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stand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make effective use of the AC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 clearly how the tables are formed. To 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, consider the tab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A---||---B---||---C---||---D---||---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Numbers      Col 1    Col 2   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1st Num.     100.0    200.0    300.0    400.0  &lt;-- (B3+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2nd Num.     200.0    400.0    200.0    400.0  &lt;-- (B4+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3rd Num.     300.0    100.0    500.0    400.0  &lt;-- (B5+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Totals       600.0    700.0   1000.0   12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struct this table, clear the current table (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e) by using the F8 function key.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lear Table (Y/N)?" Answer Y and a blank tabl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cursor at A1 and type in line 1.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ss the ENTER key until the entire line is typed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line 2, using the equal "=" symbol. A#_f#_t#_e#_r#_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t of this paragraph, type in rows 3 to 5 one fie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ime. That is, type in "1st Num." and press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"100" and press the ENTER key, etc. Do no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s in column "E". The numbers in column 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ed according to relations we will type 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Relations for Colum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lations for column E are noted in parenthese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s. Place the cursor in cell E3 and type in B3+D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400 will appear. Do the same for cell E4 and E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line 6, a series of da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We Sum th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cursor in cell A7, type in "Totals",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key. Next, place the cursor in cell B7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UMCOL". The number 600 will appear. Enter "SUMCOL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C, D and 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What We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F4 "Review" function key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, which we have entered,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3=B3+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4=B4+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E5=B5+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B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list of relations  does not match this lis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the example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rrect a "Mist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made a mistake in entering the relation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5. That is, suppose you r#_e#_a#_l#_l#_y#_ wanted to enter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5+D5" instead of the present "B5+C5". Place the curs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5, and enter the desired  relation, B5+D5. Notic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um of 800 appears. However, notice that the s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E is now incorrect!  Moreover, if we change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dy  of the  table, the  total would  still com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. A quick check of  the relations table will 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 at th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F4 key, and you should see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3=B3+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4=B4+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E5=B5+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B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7=S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E5=B5+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s Take Place in Log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calculations take place in the same order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, we can see that the sum of column E occur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summation (B5+D5) took place. All can be mad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leting the relations "E5=B5+C5" and "E7=SUMCOL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entering the SUMCOL in cell E7 again.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by making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book Balanc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ample AC table on your disk is called BALANCE.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, press the F2 key, and enter BALANCE. This tab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balance your checkbook. It requires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ank statement amount, outstanding checks and fe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standing deposits and interest. From this, i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ount which should appear in your checkbook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book Account Reconcili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utstanding Checks   Enter Outstanding Deposits   En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bts) here:              (credits) here:              fro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 Amount         Reference   Amount           here  $   71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23.34         Dep 11/2    23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   125.00         Dep 11/4   1200.00         ----RESULT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    12.54                                    Bal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3   432.00                                    Checkbook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e =   $   155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ecks an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e = $     59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ps.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e = $    143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input of outstanding checks and deposi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B and E respectively. These columns are tota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50, which you can verify by paging down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(using Ctrl-PgDn). Your checkbook balan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evious Balance-Debt+Credits, which appea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sign. A total of outstanding Debts and Cred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given under the RESULTS sign. For your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nter your numbers over the sample numbe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You Do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n exercise to learn about how to create a AC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is table from a blank screen. In fact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 in this manual have been created to use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C's capabilities. Understanding how the examp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 will help you design tables for your own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in tables may be "linked" together by call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ne table to another. For example, you may devel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dget for several departments, and then create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dget table by fetching the subtotals from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artment budgets. If you will not be using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may be skipped without loss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can fetch data from other tables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which files you will be using. This is perfor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6 function key. Each file will be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Time and Dynamic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fetch a number from a file on a one time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eans that if it is changed in the original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#_o#_t#_ be affected in the new file. You may als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ynamic" fetch. This type of fetch will be upd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original fil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Decide from which files you wish to fet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, and specify them using the F6 function key,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gram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Place the cursor in the cell where you want the 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to be placed, and issue the fet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ucture for these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#:NAME) - one tim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(#:NAME) - dynamic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# is the number assigned to the file name by the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, and where NAME refers to the cell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fetch file, such as A1, N50 or C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all there is to it. The following pages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of the use of the fetch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namic Fet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you wanted to create a budget in which each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stored in a different table. Perhaps budgets 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artment, or category. Each budget could be develo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 tables, and a summary budget tabl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ed using the dynamic fetch command. Here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of how tha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you create a budget sheet for salaries which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Sheet #1 -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                    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iam Carver 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 Engle                     2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d Fisher                   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riel Mayberry               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ette Williams               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Salaries                16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, 161300, is in cell E13 for this example. N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nother sheet which contains expenses.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Sheet #2 -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                    Year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t                        14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                    2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age                      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ies                    1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airs                  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                   2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                    2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                    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xpenses              44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ime the total falls in cell E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mmary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mmary sheet is created by fetching the two tota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et1 and sheet2 by first defining the two fe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ing function key F6) where sheet1 is file 1 and sheet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2. The fetch is accomplished by placing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you wish the number to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ing the command @(1:E13) to fetch the total from shee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@(2:E14) to fetch the total from sheet2.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ry table looks lik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Budget Table combining Sheet1 and Sh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Salaries from sheet 1          161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xpenses from sheet 2           449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xpenses                       2062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uch tables are set up, a change in one of th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et1 or sheet2 will result in an updated am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ry table. These files are included on your AC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ou to review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1 - Sal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2 -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- The Budget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n example, change a value on sheet1 or sheet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serve the update which is made in the summary 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dynamic fetch (which uses the "@" comman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, whereas the one time fetch command (using the "!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be updated when the original fil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next page, observe that one of the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ary table has been changed. Notice that this chan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an update of the summary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e Salary Ch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get Sheet #1 -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                    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iam Carver 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 Engle                     30000  &lt;--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d Fisher                   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riel Mayberry                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ette Williams               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Salaries                165000  &lt;--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Updated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Budget Table combining Sheet1 and Sh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Salaries from sheet 1          165000.0 &lt;--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xpenses from sheet 2           449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xpenses                       2099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ximum of 20 files may be accessed at any one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et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to Printer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F9 option, you may print a table to a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file. When you press F9, you will b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portunity to specify which part of the tab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. A table indicates the part of the current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int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Column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Column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Row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Row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ode to printer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will be located on the "Beginning Colum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teria. You may enter a different column letter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o continue to the next criteria. The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teria calls for printer codes such as 27+49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s the printer to enter a special mod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ensed printing). Notice that is multiple number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end, they should be separate by plus (+) 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gone down to the bottom of the criteri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choos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)eturn to table (P)rint (F)ile (C)hang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will return you to the table without printing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gin the printing process, File will send a "pic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able to a file, in which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a file name, and Change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Column criteria and allow you to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table is printed to a file, it may be me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processing or other programs which will rea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files (such as the VersaText Word Processing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Ways to Save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 that when a table is saved using the F2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#_T#_R#_U#_C#_T#_U#_R#_E#_ of the table is saved, not a pictur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 on the screen. This F9 option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a picture of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SPE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ge covers an advanced feature of AC. You may sk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loss of information until you ne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trl-S option, which suspends calculations,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. When a number of changes are to be made i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in a table, this command will permi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around between "Please Wait" and "ENTER". Anothe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illustrat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cursor in A1 and enter the number 22. Now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in B1 and enter the relation B1+A1. The number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Move the cursor to A1 again,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10. B1 will change to 32. In effect, B1 i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to A1 every time a new entry is made. Now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to C1 and enter any number. Notice that B1 i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 by the 10 currently in A1, and becomes 42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constant update. Whenever any number is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, B1 update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rticula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you create an "invoice maker" as a AC tab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keep a running total of the day's activiti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constantly updating total, you can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you only want the total update once per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while the invoice is being written,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spend calculations. When the entries are all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ice, you turn calculations back on, which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ice calculations, and updates the day's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RTIZ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mortization table is a table which giv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al and interest paid on a loan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interval. The balance due at such tim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d. In this example we demonstrate how AC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uct an amortiz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play this table on the screen, press the F2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the table MORT. The following 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---A---&lt;&gt;---B---&gt;&lt;---C---&gt;&lt;---D---&gt;&lt;---E---&gt;&lt;---F---&gt;&lt;---G---&gt;&lt;---H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                 LOAN ANALYSIS FOR AN AMORITIZE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                                            Sched.For next 12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Description.....  House Loan        Amounts  Principal     Int     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Enter amount of loan                 65000.00    15.73   690.62 6498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Enter interest rate per year            12.75    15.89   690.46 6496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:Enter number of years                   30.00    16.06   690.29 6495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Enter number of payments per year       12.00    16.23   690.12 6493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Enter number of payments (N) made           0    16.41   689.95 649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:---------------------------------------------    16.58   689.77 649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:Total number of payments                  360    16.76   689.59 6488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:Amount of payment                      706.35    16.93   689.42 6486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:Number of payments remaining              360    17.11   689.24 6485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:Payoff bal after       0.00th pmt.   65000.00    17.30   689.05 648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:Total amount paid to date                0.00    17.48   688.87 6481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:Principal paid to date                   0.00    17.67   688.69 6479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:Interest paid to date                    0.00  =======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:                   AMORTIZATION TABLE TOTALS    200.15  8276.0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as it now appears shows the monthly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to payoff a $65000 loan in 30 years. It also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principal and interest paid, and gives a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amortization schedule. Note that all of the row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ngle dotted line allow an entry on your par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obtain all of the information below the lin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ety of loan amounts, interest rates, length of lo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To see this, change the loan above from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s (12 payments a year) to quarterly payments (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s per year) by changing the number on line e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Your "Favorite"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 table to enter your favorite loan amount.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may only change numbers ABOVE the dash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values below that line will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hips set up to perform these calculations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, if you do this by mistake, you may always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again using the F2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able is based on the following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=  A*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P is the payment, A is the amount borrowed, 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payments, and i is the interest rate per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. If you are mathematically inclined,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 table to see if you can follow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ng P from the above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ipal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16 contains principal paid to date 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payments given in row 9. Similarly,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s in row 17. To find total interest, enter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payments in row 9. (This number is calc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in row 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loon No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revious example, we demonstrated how AC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ild an amortization schedule. This is a good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AC can be used to tabulate virtually any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. This example is similar, except that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oose the payment you want, which forc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to be a "balloon" payment (the payoff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among used car salesmen. Any number above the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ANALYSIS FOR AN AMORITIZED LOAN,N-1 EQUAL PAYMENTS ,1 UNEQUAL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Joe's Used Car (1964 Stude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mount of loan                           1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terest rate in % per year                18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umber of years(N)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umber of payments per year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mount of equal payment           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umber of equal pmts. made to date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equal payments             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qual payments remaining              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inal payment                         61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ff bal after       1.00th equal pmt        13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paid to date                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paid to date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paid to date                        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for a loan on a 1964 Studebaker from Joe'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 Sales, we have selected a monthly payment of $50.00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year loan. The "Amount of final payment" is 619.63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balloon payment which is due as the 24th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ehold Bud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the last example explained in this manual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DGET. This table is a simple example of how you could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ousehold budget using 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Monthly Budg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available for this month's use is...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 Payments                  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      450.00         VISA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        150.00         M.C.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Imp    125.00         Elect.       7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n.        56.75         Water        1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s          3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        4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#1    781.75         Subtot#2    354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of money needed to pay bills=     113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oney available after bills paid=     86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simple table to produce. Each column of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ummed using SUMCOL. The "Total amount needed" is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ach column, and the "Amount available after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available minus the amount sp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the Rela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4 function key displays the list of relation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ed in a table. They could be thought of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program. While creating a tabl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to alter this list of relations to ach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results. Two options are available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4 option allows you to copy an existing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here in the relations list. If, for instance,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py sixth relation so that it appeared as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, you may do so. This will cause the existing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 to be moved to four, four to five, etc. Thu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allows you to rearrange the relations so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place in the desired order. The copied rela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editing feature is the ability to delete re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be done by deleting one relation, or a rang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ing DELETE in the F4 option, you may ente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such as 6, or a range of numbers such as 6-12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, relations below the deleted relations are mov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ppropriate amount so that the relations always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nbroken consecutiv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become more familiar with AC, these edi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low you to create and edit complex tables with 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n error is encountered, the following type of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Detected     Number 61    Reference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dicates that the program has encountered a barr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. Many times by simply pressing the ENTER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re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rogram does not recover, please make a no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number and reference. The meaning of the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found in the IBM Personal Computer BASIC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ix A. For instance, code 61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on which a file is to be stored is full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such as this may be corrected by simple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puzzling error occurs, please make a note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ference, and contact Mission Technologies by ma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is an abbreviated list of err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 Device Timeout (Printer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- Device Fault (Printer has malfunc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- Disk full (diskette has used all availabl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- Too many files (diskette contains maximum 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-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- Disk Not Ready (Is the drive door clos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- Disk Media Error (Your diskette may be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possible to define impossible mathematical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10/0, which may cause an "overflow" or "unde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. If recovery is not possible, you may press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d the program, or CTRL-Alt-Del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Maximum number of relations: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Maximum number of "fetch" files defined at any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s to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table is saved without a filename exten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".AC" is attached. Also, when a table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"GET", the filename extension ".AC" is assum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e is given. A name may be given an extens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ABLE.EXT", and it will be saved and retrieved as s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default disk is specified in the INITIAL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of tables with the extension ".AC"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played on the screen when a "GET" or "DIRECTOR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up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 AC.INI may be created, which will tell Cal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disky to use for storage, and what colors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 default diskette is defined, all saves and ge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assume that the table to get or save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diskette. Thus, if the default disk is B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the table "TABLE" instead of having t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:TABLE". This may be overridden at any time by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pecification such as "A:TABLE". The default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hanged by pressing the "OPTIONS" (F5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I file specifies the colors f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The tab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, for instance choose to display negative numb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 on a color monitor, or in high intensity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You may change these color choices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ffecting the operation of the table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the AC.INI file, use a standard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such as Alan's Editor or EDLIN. The fir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hould continan the letter of the default disk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or C. The following four lines should contain fou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ons for the specifications above. Eac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is two numbers separated by a comma.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colors are available in your BASIC manual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statement. For example, your file may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IZATION EXAMPLE         26        PRINT                    1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RELATIONS         8         PRINTER CODES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                      4         RELATIONS                6,10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OON NOTE                 28        REQUIREMENTS             3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                      29        REVIEW RELATIONS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                       6         ROW COPY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OK                    19        SAVE                     1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                33        SPECIFICATIONS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MMANDS             12,13     STOP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                  13,30     STRUCTURE                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            13,30     SUMCOL                   8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SK                 32,33     SUMROW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FETCH                20,21     SUSPEND CALCULATIONS     1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ELATIONS            30        TEXT MODE               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     11        TUTORIAL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                     4,31      VERTICAL MOVES           1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FILES                  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                   1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PTIONS             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AL MOVE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ETUP                4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TABLES               2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S                       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 FETCH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CALCULATION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DISK FILE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AND REQUEST FOR REGISTRATION - Alan'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be on the mailing list for new Mission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ogies Programs. I am enclosing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ribution suggested at $35) in the amount of $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ing by Credit Card: check      _____VISA  ______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:__________________________ Exp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Send information on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Send information on source cod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STATE:_________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(Attach extra sheet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:Mis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ar Hill, TX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214-291-2115 (We cannot return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, but we can take VISA and MC orders over the ph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esting technical help, please send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nvelope, and we will repl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