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PS      TIPS      TIPS      TIPS      TIPS      TIPS      TIPS                                                                                    TIP #7  DON'T THROW AWAY ANY LEFTOVER DOUGH !!!                                       If you find you have some left, put it in a plastic bag in the                refrigerator. It will keep for at least two weeks. Make sure the bag          you use is large enough to allow the dough to rise some more. When            you're ready to use the dough let it warm up slightly; it will roll           out much easier.                                                                                                                                    TIP #8  Feel free to share these recipes with your friends. With compliments          from Pinnacle Software Systems, Inc., developer of SUPER*LIST MANAGER,        the truly user-friendly multi-purpose system.                                                                                                                                                                                        Let's move on to the most crucial part of a successful Pizza............                                                                                                                                                                                                THE SAUC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