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PPINGS  TOPPINGS  TOPPINGS                                                                                                                                                              There are a number of variations with the mentioned ingredients. If you have  some individual tastes within your family, you can vary them every time you   serve Pizza.                                                                                                                                                We know of people who try various types, ranging from cranberry and turkey    (probably Italians, celebrating American-Italian Thanksgiving) to sauerkraut  and pineapple (sounds like international Germans).                                                                                                          You see, there is no limit to what you can do with a Pizza!                                                                                                 But, in order to serve one, you have to do as we did with SUPER*LIST MANAGER -take all the good ingredients, line them up, add a generous portion of thoughtfor the end-user and ...............                                                                                                                                                                                                                                  PUT IT ALL TOGETH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