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Communication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s  with all the Doctor's software,  SUPERCOM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has  been tested and by all indications  work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s described under all reasonable  condition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However, the good doctor cannot be responsible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 damages,  heartbreak,  outbreaks of war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cts  of  God  caused  by  the  use  of  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oftware.    As   it   is   FreeWare,   *free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istribution  is  encouraged  so long  as 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rograms  and  documentation  are   unaltered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lease  read  the contribution information  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end of this document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 who has attempted to use the BIOS Int 14  to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BM's Communications ports knows that these routin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s.   They  allow  absolutely  no  flexibility,   and  als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-driven  means  of reading the ports.  SUPERCOMM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 the  program  SUPER.COM  is  necessary  to 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M.  This  program  can easily be placed in your  AUT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 wish.  Part of the program stays resident, 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SUPER.COM has been run,  the following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 the new interrupt 14.  As with the BIOS 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unction by loading AH with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- set Communica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 from the BIOS Int 14. Does not activate SUPER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just kept for compata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- Transm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bug  which  caused this function not to  work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has been fixed, but otherwise this func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-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 a  character  from the circular  input  buff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it in AL.  If no character is available a timeou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7 of AH will be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-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 -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ies  Communications input buffer.  (The buffer is 4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 - Bloc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block of data be read from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DX   =   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=    Size of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=    address to which data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CX   =    16 bit checksum of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=    Error codes (as in original 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 - Block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block of data over the com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:    DX   =   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=    Size of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=    Add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AL   =    Error codes (as in original Int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 -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waiting in the buffer returned in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 - 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alent  of  INKEY from keyboard.  Gets a by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buffer if one is waiting.  Byte is returned in AL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was waiting,  AL will have 0.  Don't use this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migh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 -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in DX (0 or 1) will be buffered and used by  SUPER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ll be handled by the old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 - Open SUPER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 registers  as in old Interrupt 14's Function  0.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DX becomes active SUPERCOMM port.  System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is kicked up to 4550 times/sec for goof-proof buff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data.  This function must be called before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or output functions are.  While the SUPERCOMM por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ystem speed may lag as much as 35%,  so be sure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rt (using function 13) when you are through.  Le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open  at the end of a user program may cause a  crash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 - Close SUPER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load the port (0 or 1) into DX and call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interrupt  speed is returned to normal and  SUPERCOM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until the next Func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 - Pee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handy function returns the next character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AL,  but does not remove the character from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you can look ahead one char into the  buffer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waiting AL will return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COMM  returns error codes in AH and AL (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other information).  These error codes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ose returned by the standard Input/Output routin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Interrupt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is is pretty complicated, which is why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UPERCOM.PAS, which contains turbo Pascal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se functions.  DUMBTERM.PAS is a demonst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essentially a plain vanilla  comm  program. 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  will  provide some insight  into  how  SUPER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Be sure to compile any Turbo programs using SUPERCOM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 before using!  DUMBTERM.COM has been inclu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re  without  a Turbo Pascal Compiler.  Also  includ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.ASM  and DUMB.COM,  which are essentially the same th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TERM.PAS only in 80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und in SUPERCOM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meant to be called by user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COM Interrupt 14 driver must have been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routines. Use of these routines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UPER.COM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latively simple to translate these turb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 or most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InError and OutError will always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fter every receive or transmit. The b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(128)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  (8)  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(4) 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  (2) 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InError[port] is 0, then you can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was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r Port is alway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itPort(port,Baud,Parity,data_bits,stop_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: integer 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: char, E(ven),O(dd),N(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its: integer,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_bits: integer,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nitializ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ameters specified and activates SUP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ort. All of the follow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ort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ortStatus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line status and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the comm port specified. The bits retur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5 (negative)  Time out (no device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4 (16384)     Transmission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3 (8192)      Transmission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(4096)    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(2048)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(1024)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(512)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(256)     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(128)      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(64)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(32)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(16)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(8)         Delta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(4)         Trailing 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(2)       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(1)       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nds the character in ch ou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Blk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sends the entire string ou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Xmit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dentical to XmitBlk, but adds a CR/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c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aits until a character is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 line and then returns it in ch. If the syste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ch will contain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c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equivalent of ReadLn over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check the InError variab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id not time out (no CR was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cBlk(number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haracters specified by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the string. Be sure to check the I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assure that the operation did no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ufficient character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rabCh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haracter is waiting in the receive buff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in ch otherwise ch will contain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eekBuff(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GrabCh but the character i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ea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ies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os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comm port and deactivates SUPERCOM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character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 to use SUPERCOMM in a few semi-easy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 sure that SUPER.COM has been run so that  SUPERCOM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It is very difficult for software to work proper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not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Your program should first issue an Interrupt 14 with AH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2 (opens the port with SUPERCOMM) and the other register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the old BIOS Interrupt 14 Function 0.  This  assu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M is humming away,  busily checking comm activit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cified in DX  some 4500 times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Now  you can use functions 1 through 8 to input  of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happy data over that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efore exiting the program,  issue an Interrupt 14 with A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3 (close SUPERCOMM port).  This assures that all is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 any programs which you ru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ve  me,  using  it  is a great deal  more  simpl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questions,  comments, suggestions or critic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on the Neverboard,  (412) 733-4842 1200/8/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SUPERCOMM useful, a donation of, say, $15 may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's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indsor Road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tsburgh, PA  1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se routines in a commercial product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is **not** optional.  The donation will make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informed of upgrades and other pieces of  the  do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