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cond part of Coronado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Tutorial.  This section has the prog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the text from the previou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 RAM resident Base conversio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28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8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   .       256              [Coronado C Tutor 21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FILE .C      512              [Coronado C Tutor 22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.C      512              [Coronado C Tutor 23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IN.C      640              [Coronado C Tutor 24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ARRAY.C      512              [Coronado C Tutor 25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YNL .C     1152              [Coronado C Tutor 26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PS  .C      896              [Coronado C Tutor 27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CON.C      384              [Coronado C Tutor 28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LAS.C     1024              [Coronado C Tutor 29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OUT .C      512              [Coronado C Tutor 30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STRG .C      384              [Coronado C Tutor 31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.C     1664              [Coronado C Tutor 32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.C     1536              [Coronado C Tutor 33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.C    15488              [Coronado C Tutor 34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   .C     1792              [Coronado C Tutor 35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.C      512              [Coronado C Tutor 36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X   .C     9216              [Coronado C Tutor 37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CONV.C      512              [Coronado C Tutor 38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LINK .C     2048              [Coronado C Tutor 39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LIST .C     1408              [Coronado C Tutor 40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.C    10240              [Coronado C Tutor 41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Q .C      768              [Coronado C Tutor 42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OUT .C      384              [Coronado C Tutor 43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.BAT    404              [Coronado C Tutor 44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EX  .C     1024              [Coronado C Tutor 45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.       167              [Coronado C Tutor 46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EM   .C      640              [Coronado C Tutor 47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RRAY.C      256              [Coronado C Tutor 48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SIGN.C      640              [Coronado C Tutor 49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N   .C      384              [Coronado C Tutor 50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.C     1536              [Coronado C Tutor 51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   .C     6656              [Coronado C Tutor 52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YPES.C     1664              [Coronado C Tutor 53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.C      512              [Coronado C Tutor 54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YPES.C      640              [Coronado C Tutor 55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ARY.C      640              [Coronado C Tutor 56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.C      896              [Coronado C Tutor 57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BACK.C     1024              [Coronado C Tutor 58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.       128              [Coronado C Tutor 59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.C      512              [Coronado C Tutor 60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2.C      768              [Coronado C Tutor 61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AT.C      640              [Coronado C Tutor 62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HAR.C      512              [Coronado C Tutor 63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GOOD.C      384              [Coronado C Tutor 64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.C      384              [Coronado C Tutor 65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EXT.C      384              [Coronado C Tutor 66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ON.C      256              [Coronado C Tutor 67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  .C     1024              [Coronado C Tutor 68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R .C      640              [Coronado C Tutor 69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IO.C      384              [Coronado C Tutor 70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IO.C      384              [Coronado C Tutor 71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.C      768              [Coronado C Tutor 72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.C      512              [Coronado C Tutor 73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N.C      384              [Coronado C Tutor 74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.C      640              [Coronado C Tutor 75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.DEF   1152              [Coronado C Tutor 76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1 .C      640              [Coronado C Tutor 77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2 .C      640              [Coronado C Tutor 78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3 .C      640              [Coronado C Tutor 79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QRES.C      896              [Coronado C Tutor 80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.C      768              [Coronado C Tutor 81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CONV.C     1280              [Coronado C Tutor 82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.      1152              [Coronado C Tutor 83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.BAT    640              [Coronado C Tutor 84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WAY  .C      768              [Coronado C Tutor 85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1  .C      512              [Coronado C Tutor 86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2  .C     1920              [Coronado C Tutor 87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W   .C     1152              [Coronado C Tutor 88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      .C    15232              [Coronado C Tutor 89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      .DOC  12928              [Coronado C Tutor 90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      .EXE  34224              [Coronado C Tutor 91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.C    12160              [Coronado C Tutor 92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NEXT.C     3584              [Coronado C Tutor 93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ES3.COM  17664              [Base Resident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tay resident program is designed for b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numbers. This is particularly helpful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convert between ASCII, Hexidecimal, Decimal,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ES3.DOC   3200              [Base Resident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_C .DOC  62976 This is a simple 'C' tutorial which assum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ing knowledge of the language and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