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aimed at the programmer or very expert use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se programs requires chip-leve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2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3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S   .EXE  66930              [Expert Diagnostic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serial, parallel, and video diagnost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user with a PC or clo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S   .DOC  18992              [Expert Diagnostic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  .DOC   7746 ver. 2.2     [NANSI 1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hanced replacement for the ANSI.SYS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  .SYS   2500 ver. 2.2     [NANSI 2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286.SYS   2471 ver. 2.2     [NANSI 3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_D .ASM    403 ver. 2.2     [NANSI 4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_F .ASM  17160 ver. 2.2     [NANSI 5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_I .ASM   3023 ver. 2.2     [NANSI 6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_P .ASM   9686 ver. 2.2     [NANSI 7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TEST .LC    2653 ver. 2.2     [NANSI 8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NAN    299 ver. 2.2     [NANSI 9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AW  .ASM   1244 ver. 2.2     [NANSI 10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AW  .COM     53 ver. 2.2     [NANSI 11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AW  .LC    2077 ver. 2.2     [NANSI 12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AW  .MSC   1868 ver. 2.2     [NANSI 13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    549 ver. 2.2     [NANSI 14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  .ASM  28765 ver. 2.2     [NANSI 15 of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.EXE  49920 ver. 1.0     [Programmer's Calc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ery sophisticated calculator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.BAT     82 ver. 1.0     [Programmer's Calc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     .EXE  38272 ver. 1.0     [Programmer's Calc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BAT    576 ver. 1.0     [Programmer's Calc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DOC  41817 ver. 1.0     [Programmer's Calc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LC   .COM   2011              [Programmer Calc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mory resident calculator, especially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LC   .DOC   3902              [Programmer Calc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