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II and dBASE III Documentation and Development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Walter J. Kennamer 74025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87 Walter J. Kennam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SNAP!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and dBASE III are trademarks of Ashton-Tate.  Clipp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Nantucket Software.  Foxbase and Foxbase+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x Software.  UNIX is a trademark of AT&amp;T.  Turbo Pasca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Operation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the Program Tree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nd Copyright Holder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. .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 or dBASE III?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ng Drive Designations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Default Choices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orts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Program Statements--SNAPCODE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Outputs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eadings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matting Options 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 Diagram 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ctionary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Summary 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le Summary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orm Summary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ile Summary 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ross-Reference Report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K and MAKE files 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Diagrams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Printout 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P! in a Batch Environment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Lines 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rocedure Files 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ministrative Matters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s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New Versions 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upport 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Sample Reports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! makes documenting dBASE II and dBASE III programs a snap. 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SNAP! is designed to produce technical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BASE syste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structure of program and databa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or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 summary (dBASE I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86 LNK file for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ile for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source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to back up programs, 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move SNAP! output files back to the sour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each program file, SNAP! can write a heading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this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o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NAP! can indent your source code and capitalize dBASE key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de easier to read, understa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dBASE documentation systems, SNAP!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.  In other words, not only can it tell you where variable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particular program, it can cross-referenc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 anywhere in the program system you are documenting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top" program file name, and SNAP! does the rest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document a single progra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a backup copy of your program files.  I have tri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on a variety of hardware and software combination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ny danger, but I would feel awful if anyone lost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curious combination of resident programs, unusual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pot activity, not to mention (gasp!) "featur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is very easy to use.  If you accept the program's default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enter the following information on the Top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for input, output files and SNAP!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opFile" (spelled and punctuated in a variety of ways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ation to mean the first file in a system--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4 to view the other options, or F2 to begin documen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The line at the bottom of the screen tells you whic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.  At any point, you can press the F1 ke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.  Help is available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! system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.EXE      -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.HLP      -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.DOC  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2WORDS.SNP  -- key word file for dBASE II/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3WORDS.SNP  -- key word file for dBASE III/Clipper/Foxbas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must be in the same subdirectory, whic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ubdirectory in which your dBASE source cod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Progra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assumes that you want to document not only the TopFil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calls, all programs called by programs that Top call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n fact, SNAP! will search the program tree for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index files, report forms, format files and memory fil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system documentation.  You never need to specify more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search the tree, only the specific file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.  Thus, you can limit documentation to a particular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f the program tree by varying either the file you input as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r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NAP! does not track "SET DEFAULT TO x" statements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see files with no drive designations on the defaul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uthor and copyright holder in these fields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in the program headings, and may be omitted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 headings (you make that choice on the Options screen--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opFile menu).  If you enter either author or hold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the program assumes that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File menu screen has three fields for path information--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output and SNAP! files.  Your response should be a vali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with or without drive designation.  It doesn't matter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ackslash (e.g., C:\SNAP is valid, as is C:\SNAP\ or \SN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Top" file you specify cannot be found, or if the SNAP!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ay they are, SNAP! exits back to DOS.  If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SNAP!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put and output paths are different, SNAP! will not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 files in any way.  Only the outpu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key words, indents, headings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e input and output paths are the same, SNAP!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extensions to your original input files and creates mod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original names.  For example, if one of your inp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EDIT.PRG, after running SNAP! it will be called EDIT.BA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odified EDIT.PRG will be in the directory.  This scheme works 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ll your input files have unique names (not counting the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but the last non-unique input file will be lost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utput files will still be there).  The best idea is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utput to the input directory if the first eight character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s are not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source files--including programs, databases, index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-must be in the same source directory for SNAP! to find them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runs fine in multiple subdirectories under dBASE I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move all files into a single subdirectory for SNAP!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licit drive and path designations when you reference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find it (as long as you have not told SNAP! to ign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--see below), but it otherwise cannot tell which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  Note that SNAP! pays no attention to "SET PATH TO"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also cannot handle macro substitutions for drives o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never modifies database, index, format, form or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or dBASE 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TopFile menu, SNAP! asks if this is a dBASE III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nswer "Y" if this is dBASE III or a dBASE III "compatib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lipper, Foxbase+, or QuickSilver.  Answer "N" for dBASE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(original, dBASE II varie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needs this information since dBASE III uses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database and index files, as well as different key words. 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lipper index files, and handles Clipper source code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fficulty.  If a specified dBASE III index file is not found,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arches for the corresponding Clipper index file (with an 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SNAP! will also automatically detect Foxbase index files (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and documen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Driv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SNAP! to disregard explici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when searching for program or other files.  A choi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the second screen after the greeting) instructs SNAP!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or path designations before attempting to find a fil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have written a backup routine to copy a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:BACKUP.DBF.  If you would like SNAP! not to try to find tha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drive, choose the option to ignore drive desig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efaul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SNAP!, you may wish to modify the default valu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For example, you may want to set the SNAP! path to \SNA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pyright holder to your name. Press F5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ach field.  SNAP! will prompt you for a filenam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NAP!, you can specify the file to use for defaul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SNAP! assumes that the configuration file shoul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invoked SNAP!.  You can na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by using the /F switch 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/fc:\foo\bar.baz  (note: no space between '/f' and 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SNAP! to look for a configuration file named 'bar.baz' in the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drive c:.  If it cannot find it, SNAP!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When you save the configuration, SNAP! use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file, SNAP! looks for one called CONFIG.SN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dinarily save a separate configuration file for each system I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with the system.  This is a big help for running SNAP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(see below) and for keeping subdirectories,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NAP! is pretty good about recognizing vali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For example, it will properly detect that DO&lt;tab&gt;W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 DO loop.  The main exception to this general ru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' needs to be spelled out for SNAP! to realize that an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.  This limitation arises from the number of different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index can be specified (e.g., USE xxx INDEX yyy, SET INDEX TO 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zzz TO yyy, and so forth).  I will fix this as soon as I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without doubling program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use dBASE key words as variable names, SNAP!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nfused.  For example, if you use 'PROC' as a variable nam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 and put the statement 'PROC = FOO' within the file,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'PROC' and think that it is initiating a new procedure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ill ordinarily avoid this problem.  As always, it is a good ide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y words in a way other than that intend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NAP! documents your programs, it updates a status screen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progress it has made.  The screen shows the file that SNAP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ocumenting, the number of lines in the file, and the pas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file is called from more than one parent file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more than once.  The pass number tells you how many passes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through an individual program.  It normally should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 or 3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hoose any option that modifies source code (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key word capitalization) or if you choos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report, SNAP! will display a more elabo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programs, databases, indexes, format files,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it has found, along with the total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far, and the amount of free memory available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the elapsed time since you pressed F2 to beg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eople have reported that the elapsed time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This is normal.  It means that your computer is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light.  It is nothing to be concerned about unless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chip, which sometimes overheats when moving backward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NAP! identifies any errors during its run, it will print a brie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separate window in the upper right corner of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also echoed to the ERR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has a limited ability to do macro substitutions.  To define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# SNAPMACRO  source  target1 target2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r in conjunction with this method, you can also def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in a separate file.  Specify the /mfilename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tell SNAP! which file the substitution strings are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start SNAP! and read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FOO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/mFO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filename with the /m switch, SNAP!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SNP. You must use the full "*# SNAPMACRO" command verb on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Macro substitutions defined in source code file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defined in a separat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switch on the SNAP! command line disables all macro process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APMACRO statements in source code and in a name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NAPMACRO statement begins with an asterisk and a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uses this sequence of characters to designate a SNAP!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' must be a single word, delimited by spaces or tabs.  "Targe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Everything on the line--both source and target--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to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ource string does not include the ampersand (&amp;)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(e.g., use SOURCE instead of &amp;SOURCE). 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 leading and trailing blanks) will be used as a substitu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can be a single word or sev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&amp;&amp; comments on a SNAPMACRO line since SNAP! will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target.  If you want to document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MACRO statement, put a comment on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MACRO statement can appear anywhere, as long as SNAP! sees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 macro that you want to replace.  If the targ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throughout the system (e.g., FOO will alway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, it is a good idea to put all of the macros in one place, perha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opFile or in a separat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NAP! to use different macro values dur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lace the SNAPMACRO statement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of each macro substitution. 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a single macro, only the last one SNAP! se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For example, if the following series of statement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*# SNAPMACRO s_ddndx  tar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SNAPMACRO s_ddndx  targ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SNAPMACRO s_ddndx  targ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'target3' will be effective and will be substituted for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amp;s_ddndx.  See also the discussion of SNAPCODE statements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! will try to remove macros that look like drive or path de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statement is in one of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amp;MPATH.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detect the macro and remove it befo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not substitute the macro in the code itself, bu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value everywhere else.  For example, assume your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hose name is contained in a macro variable named 'data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urther that you have included the following line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SNAPMACRO dataname ABC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has this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amp;dat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be unchanged after running SNAP!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all other SNAP! reports will show this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.DB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below "Fake Program Statements--SNAPCODE"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to docu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ke Program Statements--SNA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enter fake program source code stat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SNAP! treats as real but which do not actuall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when it executes.  A good example is a macr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number of programs, depending on the value it ha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O &amp;program).  The macro substitution discussed in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for you to specify one value for 'program'.  But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NAP! to assume that 'program' had several values an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in turn?  The *# SNAPCODE directive provides a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# SNAPCODE directive causes SNAP! to treat any text on the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program source code statement.  In the example abo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s where the macro wa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&amp;program                    &lt;---- in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SNAPCODE D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SNAPCODE D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SNAPCODE DO brlf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acts as if these were perfectly straightforward calls to 'foo', 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brlfq', and documents them accordingly.  dBASE and re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NAP! does not know that these SNAPCODE statements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DO statement above.  SNAP! does not associate 'foo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.  The next time SNAP! sees 'DO &amp;program' it will no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 has the value 'foo'.  If you want SNAP! to associate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use the SNAPMACRO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SNAPCODE statements help document your cod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able values that particular macros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can produce any combination of several reports.  Each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can be selected or suppressed on the Options Scree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(e.g. Data dictionary, Index summary) require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rather than document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other than a file heading, is displayed on the scree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a file.  You can disable screen echoing by invoking SNAP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 line parameter.  I like to see the reports being gener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ilence the screen to improve SNAP!'s spe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/S switch only affects the screen display of report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status screens that are displayed as SNAP! scan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default filenames (e.g., XREF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report), but you can change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SNAP! features is a heading written to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Each heading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defined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is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s, index files, report forms, format files and mem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heading is included in Appendix A.  The sample head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OINP.PRG is called by TODOMENU, calls TIME and TESTDATE, u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contained in S:TDFILE with index TODO (macro substit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is example), and also uses the TODOINP form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lso indicates the system name, author, copyright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 You may want to add more information to the head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arrative description of the program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write headings on your source code files (o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ption that modifies the source code file)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output files to a different directory than the input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source cod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end output files to the input directory,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will be renamed with a .BAK extens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distinguish between program files, some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could be destroyed.  For example, if your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, the output files containing the headings will retain thes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put files, however, will have been renam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BAK, and only the last one will still exist when SNAP! 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send output files to a separate sub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you should make regular backups, and you should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make a full backup of all your files before running SNA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! can also help format your source code to make it easier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can recognize dBASE control structures and ind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underneath them.  By default, indentation is done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ne per level.  Most text editors and word processor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spaces per tab, so the actual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ill under your control.  In addition, should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's source code printing routines, you can select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erted for each tab as the code pr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to use spaces rather than tab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, you can select this option from the Source Cod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ptions screen.  For example, you can instruct SNAP! to u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each indentation level.  This option has no effec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indent source code.  It is different from the op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inting facility that also allows you to expand tabs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aces to indent your source code files, the source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abs, so the source code printing tab-expansion feature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indent source code or create action diagrams, SNAP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can your code for mismatched control structure termina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code has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DO WHILE T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     &lt;----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detect that the final statement should have been an ENDD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DIF and will display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also capitalize dBASE key words found in your source code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tored in a file called DBxWORDS.SNP where x is a 2 or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ersion of dBASE you are using (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).  SNAP! does not attempt to parse code statemen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word is used, so if you use key words as variable or field na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apitalized.  Should you wish not to capitaliz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, you can either delete it from the DBxWORDS.SNP file, or "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" by putting an asterisk before it in the file (e.g., RELE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file should contain one key word per line. Capit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 not matter, though SNAP! runs marginally faster if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the correct characters in the key word file,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 words or variables to be handled differently than nor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have a special meaning in the key word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mmediately before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ments out the word.  SNAP! acts as if i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word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Capitalize, but do no cross-reference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cross-reference key words is in eff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use this character for often-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resting key words such as TO or, perhaps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Capitalize and always cross-reference this wor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option to cross-reference key words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You might want to use this fo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key words such REPLACE, SAV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Neither capitalize nor cross-referenc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options to capitalize or cross-refere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are in effect.  You may want to u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riables that you use frequently, bu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terested in cross-referencing--perhaps "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oice", "action", or "lineno".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rom cluttering up the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to use thes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default option of documenting all programs in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produce a chart showing which programs call whic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programs use which databases.  The tree diagram, like other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ppears on the screen and is echoed to a file (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dures or databases in the tree will be design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(procedure in procedure.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bases are shown underneath the programs that actu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a database is opened in one program and remains op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NAP! will show the database as called only by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has some code to detect certain types of recursion an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marching off the right side of the page and eventually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 SNAP! catches programs that call themselves an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program that calls the original program aga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s more subtle than that, SNAP! will eventually give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reaches 50 levels.  You will have become bored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report is illustra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can write a simple list of all files used in the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atabases, index files, and so on.  This report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ich files in a directory are associat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ctionary report contains two parts: 1) the database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in the system and a list of programs which use it; and 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each data field in the system and the databases that co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! identifies databases in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USE statements, but only those followed by a databas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TO statements, including COPY TO ... SD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pies to an SDF file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extension, SNAP! supplies .TXT. Otherwise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databases to have .DB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REATE abc FROM def  (both abc and def will b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DELETE FILE xxx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tests for the existence of a database (e.g. IF FILE("xyz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y itself be identified as a database reference. A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report is inclu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summary lists each index file referenced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how the fields it is indexed on and the files that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first checks for an index file with an extension of NDX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dBASE II, dBASE III index files).  If it cannot fin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find the same file name with an NTX extension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Clipper index files).  Failing that, it tries Foxbase+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If SNAP! cannot find one of those either, it gi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NDX file could not be found.  If, however, it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r or Foxbase+ file, it documents it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! identifies indexes in four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INDEX ON xyz TO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USE xyz INDEX indexfile1,indexfile2,indexfil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SET INDEX TO indexfile1,indexfile2,indexfile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DELETE FILE xyz.NDX  (not NTX or 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2 and 3, each index file will be separately iden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tests for the existence of an index (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"xyz.NDX")) will not by itself be identified as an index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dex file summary in show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also produces a report showing each format file used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call it.  A sample report i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! identifies format files i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SET FORMAT TO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DELETE FILE xyz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1, if this is a dBASE II system, SET FORMAT TO SCREEN and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re not flagged as references to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tests for the existence of an format (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"xyz.FMT")) will not by itself be identified as an forma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also produces a report showing each report form used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call it.  A sample report i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! identifies report forms i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REPORT FORM xy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DELETE FILE xyz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tests for the existence of an form (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"xyz.FRM")) will not by itself be identified as an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allows you to prepare a summary of procedure files us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in appendix A).  This summary shows the procedures in 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programs and procedures that each one calls and is called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eport covers only procedure files--it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ed within program files (as Clipper allows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reported appropriately in the Tree Diagra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but they are no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report available through SNAP! is a variabl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showing line numbers for each program that referenc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'Variable' in this context includes field names,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isn't a key word, numeric constant, punctuation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isplay the variable cross-reference report (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o the question on the options menu), you can view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(press F4 from the options menu). 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 allows you to select the type of "things" that wi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oss-reference report.  If this is a dBASE III system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include only PUBLIC variables.  You also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regardless of whether this is a dBASE II or a dBASE II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ther variables an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s to these prompts (and your use of speci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file--see below) determine which word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 report adds certain codes to the end of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en the reference is particularly interesting.  SNAP!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tell if a variable or field name (assum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'abc') is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ype                                    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 = 4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4 TO abc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 to abc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1,1 GET abc PICTURE "blah, blah"                     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"something" TO abc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bc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bc WITH something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bc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bc           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abc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&amp;abc                      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sample excerpt from the cross reference report illu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t a glance what is happening to the variables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 TODO.PRG         30P   41    42    43G   44    45*   46G   47G   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NPUT.PRG     123V  234*  235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T.PRG      16    24    28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DIT.PRG      107*  133   134   135   136   13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shows that variable 'abc' was used in four programs (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NPUT, SETFILT and TDEDIT).  Within TODO, it was declared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line 30; referenced but not changed on lines 41, 42 and 44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T statement on lines 43, 46 and 47; modified in line 45;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72.  TDINPUT declared it to be PRIVATE (line 123), assign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line 234, then referred to it in lines 235 and 23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end to explain all these flags is print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report, so you do not need to remember what they all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not flag a 'RELEASE ALL' statement as a referenc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that a 'RESTORE FROM xyz.mem' may overwrite other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statements will generate across-reference lis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hough xyz.mem will be referenced).  Of course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cross-reference the RELEASE and RESTORE stateme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-reference report interacts closely with the key wor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key word file is how SNAP! can tell what is a key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.  Additionally, by inserting the correct character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, you can cause certain key words or variables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usual.  The following characters have a special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file when inserted immediately before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Comments out the word.  SNAP! acts as if it were not in the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   Capitalize, but do no cross-reference even when the opti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oss-reference key words is in effect.  You may want to us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for often-used but uninteresting key words such a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perhaps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   Capitalize and always cross-reference this word, even wh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to cross-reference key words is not in effect.  You m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use this for especially important key words such REPL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   Neither capitalize nor cross-reference, regardless of wheth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to capitalize or cross-reference key words are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.  You may want to use this character to design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 that you use frequently, but that you are n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ed in cross-referencing--perhaps "i", "choice", "action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line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how to use thes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          -- this 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AY            -- capitalize, but do not cross-referenc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PLACE        -- include REPLACE in the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HOICE         -- do not capitalize or cross-referenc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dBASE III system, SNAP! allows you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 PUBLIC variables.  If you select this option,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ts public variables on the report.  However, SNAP! does no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tatements that redefine the variable, so if a variabl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ywhere in the system, SNAP! documents all subseque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SNAP! does not "backtrack" to see if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efore it was defin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identify key words used in dBASE and Clipp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issed some.  Fortunately, the DBxWORDS.SNP fil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hat you can edit with most any word processor. So,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one of your favorite key words, it is a simple matter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You may also want to add function names from the Retti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collection of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ross-reference report is inclu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 and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be useful only to developers of Clipper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f you are using interpretive dBASE III,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vides a batch file that makes it easy to compile and lin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in a big dBASE III system.  It makes it eas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because Clipper recompiles each individual program file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changed or not.  It also gives you littl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lin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are alternative ways of compiling and link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both speed the process and give you mor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libraries, and so forth.  These alternative techniques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linker that comes with Clipper and a MAKE utility (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will accept "commands" from a LNK file.  This fi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ries of commands for the linker, telling the linke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ch libraries to search and in what order.  SNAP! will produce a 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select the appropriate option.  This LNK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files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named LINK.SNP in your source directory, SNAP!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top of the LNK file.  For example, you might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is file.  You can also use a name other than 'LINK.SNP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/Lfilenam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a standard UNIX (tm) utility, versions of which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S-DOS.  MAKE allows you to define which files "depen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nd only compile files that have changed. 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pplication using MAKE, you would typically have one OBJ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G file.  Each OBJ file "depends" on the corresponding PRG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file needs to be remade when the PRG file chang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nge is made to a program file, it needs to be recompil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bject file.  Similarly, the EXE file "depends" on all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linked together to crea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ows you to specify these dependencies and perform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s to completely update your system for all program chang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enormous amount of time on the edit-compile-link-run cyc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ions of MAKE use three files--the MAKE.EXE file itself, a MAK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pecifies certain defaults, and a file named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ependencies for your system.  SNAP! can create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deal with MAKE.INI.  In particular,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ule to your MAKE.INI file to tell MAKE how to compile a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OBJ file.  I use a version of MAKE called "NDMAKE".  Its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produce a `.obj' file from a `.prg' file using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rg.obj:; clipper $&lt;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should work with most versions of MAKE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KE utility than NDMAKE, you may need to us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ere.  Check your documentation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! MAKE option works hand-in-hand with the LNK option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to create a LNK file, SNAP! will use the same file name when i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of all of this is that you ca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ilename        (where filename is the name of your To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will figure out what needs to be recompiled and link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NK and MAKEFILE listings are inclu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also produces DOS batch files to do useful things.  One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BAT, will copy all program files from the SNAP! outpu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directory.  You could use it to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ed) versions of your source files over the original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The syntax for UP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a drive or directory name.  If it is omitt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is assumed.  Be careful with this file since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code files.  You should backup your origi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new output files before executing UPDATE.  No kidd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RG backs up the programs, format files and report forms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PRG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is a drive or directory name and is required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or directory, the batch file will complain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DBF backs up the databases, index files and memory files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DBF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is a drive or directory name and is required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or directory, the batch file will complain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NAP! creates the PRINTDOC.BAT file to send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source code or action diagrams) to the printer. PRIN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DOS PRINT utility for background printing.  Thus, PR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mewher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diagram documents the structure of a program by us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group related statements together.  By default, SNAP!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tended ASCII characters in the action diagrams it pre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a sample action dia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F s_clipper .AND. s0_fil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DO WHILE .NOT. s0_user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--IF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 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==DO WHILE .NOT. &amp;s0_user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--IF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|    SET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|    s0_userfilt = "1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|   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^======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|  --IF HellFreeze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|  |    ? "Yell and Sc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=============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|  --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"  --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==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==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|=CASE lastkey(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|    choice 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|=CASE lastkey()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|    choice =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|  ==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--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FOR i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    DO 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shows, different extended ASCII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different control structures.  Loops (DO WHILE and FOR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line vertical bar, while conditional statements (IF, DO CASE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ertical bar.  The structures are distinguished fur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mbol used to connect the control structure key w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se diagrams allow you to identify "unusual" loop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OP and RETURN very easily.  I can often identify sub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locate bugs by studying the action diagra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identify certain syntax errors (such as a LOOP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in a DO WHILE loop) only if you choose to prepare action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checking is only performed with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oose whether to write action dia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t also allows you to specify the extension that action dia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  Action diagrams always have the same main file name (i.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ight characters) as the source code file from which it is dra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an be anything you specify except '.PRG'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haracter as a wildcard to match the correspond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extension.  Therefore, if you choose an act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'??T', and your original source file was named FOO.BAR, the ac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named FOO.BAT (the BA is drawn from the original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comes from the action diagram file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iagram files are very much like program files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s the output program files do.  However, ac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directly executable or compilable because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character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(most Epson models, for example) do not suppor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very well.  If you want to print action dia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other characters for the connections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ction diagrams using only ASCII symbols by choo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option on the source code and action diagram option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your own action diagram symbols on the 'Sourc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iagram Options' screen.  The following chart shows 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ymbols: -|--|="==^v=|==|-"--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: 00000000011111111112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  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Horizontal symbol used for IF/ELSE/END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Vertical symbol used for IF/ELSE/END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Corner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Corner for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Join symbol f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Horizontal symbol used for DO WHILE/ENDD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Vertical symbol used for DO WHILE/ENDD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Corner for D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Corner for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Symbol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Symbol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Horizontal symbol used for DO CASE/OTHERWISE/ENDC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Vertical symbol used for DO CASE/OTHERWISE/ENDCA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Corner for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Corner for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Join symbol for CASE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Horizontal symbol used for FOR/NEX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Vertical symbol used for FOR/NEX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Corner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Corner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Arrow symbol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Horizontal symbol used for RETURN, LOO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any of these symbols with others of your choos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tore the default set, simply select 'G' for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input screen, then come back again (in simpler ter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, press F4 then F3).  These symbols are reset when the '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iagrams Options' screen is presented.  One consequenc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nswer 'O' (for Other Symbols) to be able to change the ac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If you answer 'G', then change the symbols, the chan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  Like all other input fields, any user-defined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configuration file so you do not have to enter them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your program, you will probably wan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accompany the rest of your documentation.  SNAP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for formatting and printing dBASE source code files and/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, and gives you a great deal of control over source cod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p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or suppress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et these values to leave plenty of room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page so that your code will fit in a 3-ring bi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of code exceeds the line width minus left and right margins,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it on the printout without messing up the page breaks.  SNAP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ounts the wrapped line as one source code line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report still matches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f the printout contains a header showing the program nam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pyright notice, page number and date/time printed.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alphabet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SNAP! deals harshly with nonsense. For example, if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eft and right margins exceeds your line width, SNAP!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and the margins to their default values.  Similarly, SNAP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op and bottom margins greater than page length, negative value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greater than 12 spac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prints a three-line heading on each page of the printou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, system name, copyright holder, date, time, and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begins on the line immediately following the top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Accordingly, if you use a top margin of 8 and a bottom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with 66-line paper only 47 lines of code will be printed on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 lines - 8 top margin - 8 bottom margin - 3 h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SNAP! in a Bat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systems to document, you may wish to set up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SNAP! with the appropriate parameters for each syste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back in a week or two and find all your programs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 SNAP! supports Immediate Mode for batch document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 on the command line.  Used in conjunction w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macro files, you can sequentially documen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systems.  SNAP! will take its input from the configuration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SNP if no configuration file is named) and begin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mediately.  Note that you have to have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 you invoke the system.  If you do not specif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NAP! tries to use CONFIG.SN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ocument three dBASE systems without pausing for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with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 /x /fsystem1.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 /x /fsystem2.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NAP 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document the first system and take input from the SYSTEM1.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n, without prompting for further user a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SYSTEM2.SNP and begin documenting the second system. 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ystem is in the CONFIG.SNP (default name) file. 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voked, SNAP! will begin documenting and will not paus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 any poin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anywhere during the processing of these thre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display an error message and stop documenting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he error.  The batch file, however, will continu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on to the next system to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had the following design limitations when this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program files: 256 in total, 64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ther files: 128 of each type (e.g.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variables: 999 through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ferences to a variable: 690 p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key words: 4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key word: 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levels of nesting:  20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database fields: 512 through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filename:  65 characters 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are current as of May 15, 1987.  You can verify the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) by viewing the program limitations screen (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from the greet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otal number of different fields in all the databa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annot exceed 512.  In practice, the limit you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unter is the maximum number of references to a particular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s generate a warning message and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report, but otherwise do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uses about 250K of memory as "overhead."  This much is u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.  It also allocates additional memory dynam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 It is a memory hog and will probably not be of much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t least 512K.  Look at it this way: memory boards co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commercial programs that compete with SNAP!.  Don't look at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 software--look at it as an excuse to buy mor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may be a problem in some circumstances.  SNAP!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ach source file twice--once to check for files and onc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(indentation, capitalization, etc.) and cross-referencing. 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al with continuation lines during the first scan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ars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EX TO brlfq, foo, bar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z,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hatsiz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evel = "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tter statement led to particularly insidious effec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were parsed--SNAP! treated it a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NEXT control structure.  This made for interesting action dia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NAP! cannot tell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cadabra =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e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ignment statement.  Accordingly, the cross-referenc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orrect flag for an assignment statemen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racadabra" and "opensesame" will properly appear on the re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ross-reference marker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anomalies related to continuation lines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tiple procedure files and if they contain proced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or if a procedure has the same name as a proced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may document your system incorrectly.  For example, assu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 files that are SET at different points in the system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a procedure called FOO, but FOO is not the same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NAP! searches for procedures, it will always find the first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 is the one being called.  SNAP! does not track whi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urrently active and cannot distinguish between identically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different procedure files.  This limitation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use only one procedure file, or on systems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 each containing uniquely-nam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will handle recursive procedures as long as the recurs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one program calling itself.  SNAP! figures ou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if it has a child with the same name as the progra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FOO calls FOO, SNAP! can tell it is recursive and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in the Tree procedure. If FOO calls BAR which calls FO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cannot tell that the program structure is recursive and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act in an unusual manner.  SNAP! automatically give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recursion reaches a defined limit (currently fifty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colors I selected, or if they do no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, putting the "/BW" switch on the command lin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Administrative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have sometimes been criticized for relea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tenance" versions shortly after a major update.  I am guilty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e responsive to user suggestions and bug repor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dd features and fix bugs as they are repor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inor changes are uploaded, the SNAP! version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e.g., SNAP! version 2.00 will change to 2.00a).  In this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ersion 2.00, don't worry about downloading another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unless you need the specific features in the intervening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send me a postcard with your name and address, I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gnificant updates to SNAP!  Also, rather than downloa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files, you may prefer to send me a blank, formatted diskett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or 5.25 inch) and a postage-paid diskette mailer,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1 E. 12th St., Apt.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veland, Ohio  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S ID is 74025,514.  I log on every day, except when I am travel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asiest to reach through EasyPlex, but I also check in on the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and the IBM Software SIG periodically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improve SNAP! or if you have encountered a bug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er Petto, Paul Ferrara and everyone else who helped m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NAP!  Thanks to the Compuserve Ashton-Tate SIG for 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s gave me.  Thanks to Andy Walsh for writing sev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ssembler for me.  Thanks to Fred Fachet, Glen Ha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ohman for beta testing above and beyond the call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--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********************************************************************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Program: TDC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System: TO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Copyright (c) 1984,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Called by: TDINPU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Calls: 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PRINTER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SET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Uses: TOD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         DATEDU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Indexes: BA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   Formats: TODOINP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Documented: 5/15/87       1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: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ODO--To 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 for databases an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DF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1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2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3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PRT.PRG                    PRM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P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M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LOG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DEFL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SE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X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NPU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L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INPSC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SKI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X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EARC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AD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APPE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D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EARC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RC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I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INPSC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P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APPE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LON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DFIL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CHG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DE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EARC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SKI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RG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RE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REPO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1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2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3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P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M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P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M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UNCM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CM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P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C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DUE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C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CALP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M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PR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M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SWAIT (procedure in TODOPRC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CM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CM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DDEFL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SKL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EX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M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CM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FI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X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4 (procedure in TODO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5 (procedure in TODO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5 (procedure in TODO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O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4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--&amp;S:TD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ODO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SE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ODOIN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ODOFI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ALA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MAR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ED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BROW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PURG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RE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otal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PRM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 1/ 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INE        Character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PURG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--TEM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CALP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VERP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 2/1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TEM        Character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PRIORITY    Charact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COMPLETE    Charact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ATE:ASGN   Character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ATE:DUE    Character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DATE:COMP   Character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LATE        Numeric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ITEMTYPE    Charact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TIME        Characte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ALARM       Charact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DCALPRM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O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4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     Type    Len   Dec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     C       1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           C       1     0     HIST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ASGN           C       8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COMP           C       8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DUE            C       8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              C      55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TYPE            C       1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               N       3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           C      80     0     PRM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           C       1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C       5     0     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DO.S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O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4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DX.NDX -- Indexed on: $(date:due,7,2)+date:due+priority+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ODO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SET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ODOIN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ODOFI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ALA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ED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BROW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PURG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REDA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PRTUNCM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ODOCA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EDITEX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EDITCHG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--DATECOMP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PURG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DD.NDX -- Indexed on: $(date:due,7,2)+date:due+priority+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PRTCM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ODOCA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O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4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DIT.FM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ODOIN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MARK.FM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MAR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INP.F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TDED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EDITSRCH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O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4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TCO.F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PRTUNCM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TIN.F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PRTUNCM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SUMCO.F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PRTCM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SUMIN.F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: PRTCM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17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4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CPRT (lines 12 through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ABCMA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RTHDR (lines 25 through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ABC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SUBHEAD (lines 55 through 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ABC.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ODO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alter J. Ken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Cross-Re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/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9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) reference does not change the variable o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ariable or field is changed in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variabl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GET statement changes variabl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field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field is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field is decla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reference is of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INPUT.PRG     2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O.PRG         30P   41    42    43G   44    45=   46G   47G   72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NPUT.PRG     123V  234=  235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T.PRG      16    24    28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EDIT.PRG      107=  133   134   135   136   138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.PRG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EXIT.PRG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PORT.PRG     70=   72    73G   75    77=   82    84    86    88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2    94    96    98   100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FIX.PRG        45=   47    48G   50    52=   57    66    81    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PRT.PRG       60=   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_CH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DEFLT.PRG     232=  240   338=  380=  389=  396=  4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_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FLT.PRG     163=  165=  167=  169=  171=  173=  175=  177=  179=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0   391=  391   393=  397   398=  398   400=  438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42   444   446   448   450   4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L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O.PRG         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.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CAL.PRG       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CALPRM.PRG    169=  170   17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CALPRM.PRG     39=   54=   55    56=   56    56   14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_CH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DEFLT.PRG     234=  297   339=  371=  383=  403=  410=  4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_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FLT.PRG     207=  209=  211=  213=  215=  217=  219=  221=  223=  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ADD.PRG       1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PRC.PRG      53=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FLT.PRG     235=  349   350   353=  354G  356   367   376   388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02   409   416   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SETUP.PRG     104=  107 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PUT.PRG     162=  164   165=  167G  175=  177=  183=  185=  188  19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ADD.PRG        24    24   186= 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TUNCMP.PRG     30=   39    40=   43G   53    55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TCMP.PRG       30=   35    36=   37G   42    44   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O.PRG        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DEFLT.PRG      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EXIT.PRG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O.PRG         30P   41V   42x   43G   44    45=   46G   47G   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.PRG         6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D.PRG       16=   1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CMD.PRG     17=   1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PR.PRG     22=   23    24=   26G   34    34   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PUT.PRG     123   234   235R  23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FILT.PRG      16    24    28   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TDEDIT.PRG      107   133   134R  135   136R  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FILT.PRG      114   125   137   147   153   163   169   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PURGE.PRG      40    52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REDATE.PRG    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APPEND.PRG     20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LIST.PRG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TUNCMP.PRG     70    78    87    95 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TCMP.PRG       72   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PR.PRG     34   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CALPRM.PRG     35=   74=  159G  180   1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ARCH.PRG      16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TCMP.PRG       47   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CAL.PRG       112   114   1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U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CAL.PRG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AS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INPUT.PRG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DIT.PRG       19    58    7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APPEND.PRG     19   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INPUT.PRG     121   235  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DIT.PRG       21   107R  13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PURGE.PRG      6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APPEND.PRG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TCMP.PRG       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INPUT.PRG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DEL.PRG     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SETUP.PRG     115   128   153   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INPUT.PRG      47   282   293   305   317   330   344   357   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EXIT.PRG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PURGE.PRG      40    52   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REDATE.PRG     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LINK86 L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= TODO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TR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MEM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DO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IN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C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BAS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T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T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EE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DCAL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KEFILE for N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S = TODO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DFN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PRC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OGO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FL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ETUP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NPU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R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XI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NPSCR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KIP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XI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DD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DI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RCH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OPY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LONE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IL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HGE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EL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URGE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DATE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POR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MD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CMD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IX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ATE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PPEND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IST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UNCMP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MP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R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AL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AL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ALPR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= C:\DBASE3\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.EXE : $(OBJS) TODO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NK86 @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BJS) : $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iagrams  . . . . . . . . . . . . . . . . . . . . .  3, 13, 22-25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symbols 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  . . . . . . . . . . . . . . . . . . . . . . . . . . . . . 1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. . .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. . . . . . . . . . . . . . . . . . . . . . . . . . . . . . . . 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 . .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databases and indexes 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programs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NAP! documentation files 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source code file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 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 . . . . . . . . . . . . . . . . . . . 1, 3, 4, 6, 16, 17, 19-2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. . . . . . . . . . . . . . . . . . . . . . . . . 6, 16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. . . . . . .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W -- black and white 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- configuration file name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- LINK file name 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- macro file 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- omit macros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- screen suppress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- immediate mode (batch)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. . . .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NP . . . . . . . . . . . . . . . . . . . . . . . . . . . . . .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. . . . . . . . . . . . . . . . . . . . . .  6, 7, 2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NP  . . . . . . . . . . . . . . . . . . . . . . . . . . .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configuration settings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. . . . . . . . . . . . . . . . . . . . . . . . . 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 . . . . . . . . . . . . . . . . . . . . . . .  13, 22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 . . . . . . . . . . 3, 7, 12, 14, 15, 17-19, 25, 27, 2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certain variables from 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ords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 .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ype flagging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o PUBLIC variables  . . . . . . . . . . . . . . . . . 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nstants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strings excluded from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cluded 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  . . . . . . . . . . . . . . . . . . . 3, 12, 15, 16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. . . . . . . . . . . . . . .  3-7, 10, 12, 15, 16, 21, 27, 31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. . . . . . . . . . . . . . . . . . . . . . . .  1, 3, 4, 6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 . . . . . . . . . . . . . . . . . . . . .  1, 3-6, 16, 17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WORDS.SNP . . . . . . . . . . . . . . . . . . . . . . . . . . . . 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2WORDS.SNP 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3WORDS.SNP 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. . . . . . . . . . . . . . . . . . . . . . . . . . . . 8, 14, 2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DOC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 . . . . . . . . . . . . . . . . . . . . . .  14, 17, 18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ings  . . . . . . . . . . . . . . . . . . . . . . . .  3, 5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.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. . . . . . . . . . . . . . . . . . 3, 4, 7, 12, 16, 17, 2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 . . . . . . . . . . . . . . . . . . . . . . . . . . . . 1, 4, 6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. . . . . . . . . . . . . . . . . . . . . . . . . . . 6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y you should buy more 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. . . . . . . . . . . . . . . . . . . . . . . . . . .  4, 7, 11, 1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mode .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 . . . . . . . . . . . . . . . . . . . . . . . . .  3, 7, 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. . . . . . . . . . . . . . . . . . .  3, 4, 6, 7, 12, 15,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X extensions  . . . . . . . . . . . . . . . . . . . . . .  16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. . . . . . . . . . . . . . . . . . . . . .  4, 5, 12, 13, 18, 2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 . . . . . . . . . . . . . . . . . . . . . 4, 7, 14, 17-19, 2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  . . . . . . . . . . . . . . . . .  3, 7, 14, 19, 2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ferencing of  . . . . . . . . . . . . . . . . . . .  14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WORDS.SNP  . . . . . . . . . . . . . . . . . . . . . . . . 4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verse use of, punishment for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in file  . . . . . . . . . . . . . . . . . . 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. . .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 .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. . . . .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switch -- file name for standard LINK statements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SNP 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NK86 . . . . . . . . . . . . . . . . . . . . . . . . . 3, 20,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SNP  . .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. . . . . . . . . . . . . . . . . . . . . . . . . . . . . 5, 9-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switch -- macro file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switch -- omit macros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ersand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SNP .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. 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MACRO . . . . . . . . . . . . . . . . . . . . . . . . . . . . 9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files  . . . . . . . . . . . . . . . . . . . . . . 3-5, 13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INI 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. . . . . . . . . . . . . . . . . . . . . . . . .  20, 2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MAKE  .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es . . . . . . . . . . . . . . . . . . . . . . . . . . 3, 4, 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 . .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. . . . . . . . . . . . . . . . . . . . . . . . . . . . . 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. . . . . . . . . . . . . . . . . . . . . . . . . 3-5, 12, 13,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. . .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. . . . . . . . . . . . . . . . . . . . . . . . . . . 4-6, 10, 2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 . . . . . . . . . . . . . . . . . . . . . . . . . . . 3, 20,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SNP  . . .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variables  . . . . . . . . . . . . . . . . . . . . . . .  18, 1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  . . . . . . . . . . . . . . . . 3, 7, 15, 17, 28, 30-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name requirement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 . . . . . . . . . . . . . . . . . . . . . . . . . 17-1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. . . .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. . . . . . . . . . . . . . . . . . . . . . . . . . . . .  15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levels 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optional) 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s . . . . . . . . . . . . . . . . . . . . . . 3, 4, 7, 12, 1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DOC 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EXE 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HLP 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CODE . . . . . . . . . . . . . . . . . . . . . . . . . . . . . . 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MACRO  . . . . . . . . . . . . . . . . . . . . . . . . . . . .  9-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ntout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. .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how to get 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. . . . . . . . . . . . . . . . . . . . . . . . . . . . . . . 7, 1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instead of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  . . . . . . . . . . . . . . . . . . . . . . . . . . . .  4-6, 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. . . . . . . . . . . . . . . . . . . . . . .  3, 4, 12, 15, 17, 2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how to get 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 .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