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park the heads on all attached hard drives.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PARKAL".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