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9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disk utilities including a great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-31  .89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43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MP  .COM   1184 ver. 1.0     [DIRectory CoMPar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ic Meyer's little program which allows you to comp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ies or disk directories. Excellent for fi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backed up and what's not. Reports number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total size in K. Specify a listing of only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directories or those which are in only one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 all files on both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MP  .DOC   2350 ver. 1.0     [DIRectory CoMPar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    .COM   3895 ver. 1.2     [DTA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ic Meyer's Directory-Tree-Attribute is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DIR, ATTRIB and TREE commands. It has alphabe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with file sizes and free space, default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, optionally included attributes and time/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it selection by attributes or time stamp, chang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attribute, treats directories separately or mer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, alphabetizes the subdirectory tree with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    .DOC   8399 ver. 1.2     [DTA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Q    .COM  15648 ver. 2.1     [Rescue files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ally finds limits of computer memory, hu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limits for a text string you specify, verif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you want and then writes it to a text file.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recovering your WordStar, SideKick, etc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crashed and dropped you out of the fil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save it. Works only with programs which stor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M, intact in a buffer. This just might recover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ould otherwise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Q    .DOC   5863 ver. 2.1     [Rescue files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     .EXE 128353 ver. 2.32    [TreeTop 1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this top X-Tree? The verdict isn't in yet so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judge for yourself. Registration is as little as $29.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; change attributes; rename, copy, move, delete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, sort, find or edit files; run a program; HEX dum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, delete or rename subdirectories; and much mo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ouch of a key or mouse button. Absolutely fabul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-lin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TOP .HLP  74193 ver. 2.32    [TreeTop 2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TXT    457 ver. 2.32    [TreeTop 3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TOP .DOC  11859 ver. 2.32    [TreeTop 4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ITOR .EXE   7744 ver. 1/25/88 [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s all .BAK files on a disk. Al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the root, are inspected. Names of dele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and when finished, the program displays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ailing directories checked, files deleted and space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ITOR .DOC    923 ver. 1/25/88 [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NJTIDY  .EXE  10565 ver. 1.0     [Nifty James Disk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fty James' Famous Disk Tidyer will search all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ies and remove all .BAK files as well a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0K. It displays the name of each file as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marizes its activities when it is done. Microsoft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JTIDY  .C     3114 ver. 1.0     [Nifty James Disk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JTIDY  .DOC    971 ver. 1.0     [Nifty James Disk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KFIX .COM    175 ver. 5/6/88  [Keyboard Fix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erses setting of the NumLock, reverses CapsLock an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'5' key on the numeric pad into a Ctrl ke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Lock is off. A86 source included as well as patc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urning off one or more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KFIX .      1667 ver. 5/6/88  [Keyboard Fix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KFIX .DOC    995 ver. 5/6/88  [Keyboard Fix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LICK .COM    896 ver. Dec2786 [PC Keyboard Click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s a user-selectable click sound for thos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et keyboards. Makes your keyboard sound mor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LICK .DOC   1152 ver. Dec2786 [PC Keyboard Click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    .COM   6266 ver. 1.1     [Spy on .BAT files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ks when a particular batch file was executed.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time and date and appends a disk file. If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, it will even log each time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-booted. Turbo C 1.0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    .C     3002 ver. 1.1     [Spy on .BAT files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-LOCK.DOC    269 ver. 4/9/86  [BAT-LOCK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r little programs to add to any .BAT fi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. One turns off CapsLock, one turns CapsLock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turns NumLock on and one turns NumLoc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     .COM    128 ver. 4/9/86  [BAT-LOCK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FF   .COM    128 ver. 4/9/86  [BAT-LOCK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     .COM    128 ver. 4/9/86  [BAT-LOCK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LOFF   .COM    128 ver. 4/9/86  [BAT-LOCK 5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  .EXE   6054 ver. 2/20/88 [Null finde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any zero length file and asks if you want i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  .DOC    798 ver. 2/20/88 [Null finde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X    .EXE  10915 ver. 6/1/88  [Delete except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DELX and get brief instructions. Will delet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those files you specify, with or without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intentions. It will also list either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s or the one it leaves. Accept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X    .DOC   3414 ver. 6/1/88  [Delete except 2 of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