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2.10 12-Jun-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rnout I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out is an enhanced version of the old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f the same name; its primary purpose is to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video display after a specified length of time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s signifcantly enhanced over the older program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oes it allow you better control over its oper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written as a virtual device driver so that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irectly from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finally adds "on demand" screen blank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left shift key and &lt;Ctrl&gt; simultaneous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the screen to blank.  The key combination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new 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burnout, follow two steps: place the file BURN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oot directory of your boot diskette or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CONFIG.SYS file to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=burndev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 are not familiar with CONFIG.SYS: this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 which DOS reads when booting.  It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 of information which DOS and other programs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mselves up.</w:t>
        <w:tab/>
        <w:t>Look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or the file CONFIG.SYS.  If no such file exis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on \config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burndev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Ctrl-Z (you'll see "^Z") and &lt;Enter&gt;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lready have a CONFIG.SYS file (which is likel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dit it to include the statement "device=burndev.sys"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ing your text editor or word processor in text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, heaven forbid).</w:t>
        <w:tab/>
        <w:t>Retain all existing information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eboot your machine.  If all goes well, it will b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.</w:t>
        <w:tab/>
        <w:t>There will be no indication that anything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 screen should blank out after about ten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.  You can clear the screen instant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hift key and &lt;Ctrl&gt; simultaneously.  After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d, any keystroke and most video activity will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ays in which you can alte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out.  There is a demo program called BURNOUT.C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for this purpose.  It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[count] [V+-] [H+-] [C+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: changes the number of clock ticks unti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 (this is called the "reset count"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reset count to 5000.  This means that if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s no keyboard or video activity within 5000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s, it will blank the screen.  On the IBM PC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18.2 ticks per second, so this means that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fter about 5000/18.2 seconds (275 seconds, or ab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half minutes).  (The default value on powerup is 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s, or about 10 minutes).  You can set the res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from 1 tick (not highly recommended) to 65535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bout an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the reset count to 0, burnout will b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installed" (equivalent to the old BURNOUT /Q) until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onzero count.  This is useful for programs that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This stands for Video, and tells burnout whether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nitor video activity in adddition to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either "V+" (monitor video), or "V-" (don't)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5000 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rogram to reset to 5000 ticks, and no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.</w:t>
        <w:tab/>
        <w:t>Why would you not want to monitor video?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some programs continuously update the displa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icking clock) even when they're not doing any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t V+, the screen would never blank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+.</w:t>
        <w:tab/>
        <w:t>(V- is equivalent to the old "BURNOUT /K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: This stands for Hardware, and tells burnout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blank the screen by manipulating the hardware (i.e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 off the video signal), or by software (which it d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changing screen attributes to black-on-bl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display).  Some explanation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 method of blanking the screen is to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ng the PC's video controller.  This metho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nd in general has fewer problems than the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does have two problems.  First, it is nonpor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n't work with all PC-compatibles.  Second,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ports that this method can PHYSICALLY DAMAG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BM video adapters, notably the Hercules and simila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hardware blanking on the IBM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as yet unclear, and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oftware blanking for now.</w:t>
        <w:tab/>
        <w:t>I do not claim that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s the EGA as of Vers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H+ IF YOU ARE USING A HERCULES OR SIMILA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!!! YOU HAVE 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andard IBM video adapter or the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H+, with a setting of about 10 seconds,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180 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hould blank in about 10 seconds. 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use H- (which is the default [safe]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burnout to some reasonable period of tim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This stands for Continuous Clear.  If you are using H+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kip this one, because it is ignored in hardwar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As mentioned above, software blanking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hanging all video attributes to no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lack-on-black).  Now, if you are running in V- mod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ing video), or if you are running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s video output by writing data directly to scree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ata will begin to appear on the screen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ed.  Continuous Clear attempts to remedy thi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ing all the attributes to black-on-black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ticks (18 times per second).  The new data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nd disappear immediately.  C-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"BURNOUT /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This stands for Forced clear.  It allows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mbination which will clear the screen instantly.</w:t>
        <w:tab/>
        <w:t>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es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shift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shift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:</w:t>
        <w:tab/>
        <w:t xml:space="preserve">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:</w:t>
        <w:tab/>
        <w:t xml:space="preserve">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at keys you want to use (any combination is O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up the codes.  For example, if you want the scree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both shift keys, add 1 + 2.  Use the su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disable forced blanking, use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maximum valid parameter is 15 (1+2+4+8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our keys must be pressed).  Any parameter above 1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rnout parameters can be entered in any order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capitalization, and separators are IGNO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5000 V+ H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F6v+h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H+, F6, V-,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5000H-F6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you cannot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F7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orce keys to 7 and the count to 5000. 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5000F7" or "5000, F7", etc.  In particular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7,5000" will NOT work.  When I said that sepa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I meant ignored.  "F7, 5000" and "F75000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insofar as burnout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COUNT greater than 65535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n't get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like the way BURNOUT.COM works, you'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oll your own";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URNOUT is finished, it will display the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: 09994,10000, ,C-,V+,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statu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: nnnnn,nnnnn,B,C+-,V+-,H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umber is the current number of clock tick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 the next screen blank; the second is the reset cou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se, the two numbers will be very close).  The "B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, indicates that the screen is currently Blank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see this after running BURNOUT).  The "C", "V", and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indicate the current status of Continuous Clear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ing, and Hardware clearing.  If the parameter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cator will be followed by a plus sign (+)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sign (-).  In the above example, then,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9994, the reset count is 10000, the screen is not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turally), Continous Clear is off, and Video moni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clearing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burnout without any parameters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tatus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include any of these parameter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o that they will be set immediately when you bo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burndev.sys 8000 H+ V-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BRNDEV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bove, the screen blanker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device.  The advantage to this is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ogated or controlled very easily,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from your own programs.  In fact, BURNOUT.COM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program which takes your command line parameters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the burnout device, reads the current statu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, and displays the results.  This section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OS finds the "device=burndev.sys" line in config.s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nd installs the burndev.sys program as a virtu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is means, practically speaking, is that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"device" attached to your PC. You alread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installed: CON, PRN, COM1 and COM2, AUX,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, and possibly a RAM (or virtual)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VDISK.SYS or another dis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device is known to DOS by the name "BRNDEV"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"BURNDEV", it's "BRNDEV", no U). Like other dev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write (send information) to the device, and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ceive information) from the device.</w:t>
        <w:tab/>
        <w:t>BRNDEV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certain very specific information (the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) when it is written to, and to return cert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information (the burnout status) when it i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you "write" to BRNDEV?  There are many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st is to do it right from the keyboard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on brndev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8000 V-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opy con brndev" command instructs DO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put from the console device to the BRNDEV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input "@5000 V-#&lt;Enter&gt;" is copied to the burno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it the Ctrl-Z (end of copy) and &lt;Enter&gt; (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To prove it worked, type "burnout" and look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; they should reflect a reset count of 8000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onitoring.  (The significance of @ and 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shor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ay to write to the device would be to cop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file to BRNDEV.  As an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con brndemo.tx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10000V+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w have a small textfile, the conten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@10000V+#".  To sen it to BRNDEV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brndemo.txt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brndemo.txt &gt; brn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burnout to prove that the parame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e "@" at the beginning of the output to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tell the device to flush or rewind its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NDEV just sees a sequence of characters coming from DO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particular way to know when it is getting a ne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mand characters.</w:t>
        <w:tab/>
        <w:t>The "@" tells it to get rid of any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over junk and to start fresh.  Make a habit of prefix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NDEV commands with an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#" is the "execute" character.  It tells BRNDEV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the whole parameter list.  Only when BRNDEV sees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t examine the parameter list and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"#" should be at the end of all BRNDEV commands;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@5000 C+H-" will have no effect at all.  "#"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purpose, which will b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so possible, of course, to send commands to BRNDE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level languages or from assembler programs.  Here'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PEN "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PRINT #1, "@5000 C+ H-#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 (this is C86); you'd want to add some erro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burnout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char command[] = "@5000 C+ H-#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rnout = fopen("BRNDEV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write(command, 1, strlen(command), 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lose(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8086 assembler example, see the source for BURN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RNOUT.ASM), which is included in the burno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you have to open the device (filename=BRNDEV, f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r 2), and use function 40H (FWRITE) to write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using the return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from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reading from BRNDEV is not quit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it.</w:t>
        <w:tab/>
        <w:t>There's no way that I can think of to d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; you really need a program (I suppo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BRNDEV and then reboot when the machine went crazy [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dding, don't try it]).  Also, there is a bug in DOS 2.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you from using BASIC for this purpose (fixed under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).  Under 3.0, the BASIC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PEN "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PRINT #1, "@#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 OPEN "BRNDEV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BSTAT$ = INPUT$(19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 PRINT "Burnout status is "; BSTA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e always write an "@#" to the device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status.  The @'s function is described as above,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finished I/O from BRNDEV's buffers.  The #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different purpose, however.  It still tells BRNDE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ny pending commands (but there are none, because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lushed them).  The second purpose of # is the ke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: it tells BRNDEV to prepare for a status request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NDEV sees the #, it examines its current status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o a buffer, from which it will be retrieved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.  Without the preparatory #, you'll get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gnificance of the "19" in the INPUT$ stat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NDEV status report is 1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burnout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char command[] = "@#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tatus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rnout = fopen("BRNDEV","r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write(command, 1, strlen(command), 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ad (status, 1, 255, 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lose(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Burnout status is %s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e requested 255 characters.</w:t>
        <w:tab/>
        <w:t>DOS, in gener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a device read when it encounters a carriage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tream.  BRNDEV makes a habit of sending a C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byte of the status report, so this will terminat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; no need to worry about the tru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.  BASIC, however, will just keep reading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es the requested number of characters, so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watchful there.  The same trick (request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) will also work in assembler programs (aga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OUT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about that bug in DOS 2.x.  It turns out that DOS wi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f you ever request a single byte from an install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, which is what BRNDEV is.  (Technically: EOF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, and you will not be able to do any furth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mess with IOCTL and explicitly reset EOF.)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ssembler code will NOT work under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cx,19</w:t>
        <w:tab/>
        <w:t xml:space="preserve">  ; Loop for 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sh cx </w:t>
        <w:tab/>
        <w:t xml:space="preserve">  ; Save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h,3FH</w:t>
        <w:tab/>
        <w:t xml:space="preserve">  ;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bx,BHandle</w:t>
        <w:tab/>
        <w:t xml:space="preserve">  ; BRNDEV file handle (from F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cx,1</w:t>
        <w:tab/>
        <w:t xml:space="preserve">  ; One byt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dx,offset buf ; Where to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21H </w:t>
        <w:tab/>
        <w:t xml:space="preserve">  ; Perfor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 something with th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cx</w:t>
        <w:tab/>
        <w:tab/>
        <w:t xml:space="preserve">  ; Recover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label</w:t>
        <w:tab/>
        <w:t xml:space="preserve">  ; Loop till 19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byte will be read OK, but no further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  You MUST read at least 2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g can be overcome in assembler and C by simp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status report in one read.  However,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requests only one byte at a time, eve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like INPUT$(19,n).  Reading the second by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in a READ PAST E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o neat stuff like waiting for the screen to bur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urning it back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REM DEMO PROGRAM TO WAIT UNTIL SCREE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PEN "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OPEN "BRNDEV" FOR IN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WHILE NOT BURNE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    PRINT #1,"@#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   A$ = INPUT$(19,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    BURNED.OUT = (MID$(A$,13,1) =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 BEEP: PRINT "Burned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 CLOSE 1: CLO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3th character of the status report, "B",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only when 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r programs can cancel burnout totally,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REM DEMO PROGRAM TO DISABLE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PEN "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PRINT #1,"@0#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am not a BASIC programmer, so if any of these dem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re dumb, someone tell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ly, it would be possible (and friendly)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out parameters, modify them while your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ore the original parameters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est whether or not BRNDEV is installed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IF EXIS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xist brndev (do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Seaware's Extended Batch Language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 stateof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 if %r = 0 type BURNOUT IS INSTALLED | goto -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 type BURNOUT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 -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one-floppy machine, you can trick DOS and B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hecking the second logical drive (and stopping the b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you to "Insert diskette for drive B"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xist a:brndev (in DOS b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 stateof A:BRNDEV (in EBL b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pparently doesn't care if you prefix a device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ilitie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ware of only a few problems and interac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 In order for burnout to "see" keyboard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, active programs must use ROM BIOS (or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uses BIOS) for their keyboard input and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progams use neither; hence burnout never se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, and the screen will be irrevocably blank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re mostly word processors; two that I know 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Write and WordVision.  You must disable burnout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of these ("BURNOUT 0" will do the trick).  Most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 a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out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problems with some communications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oftware blanking.</w:t>
        <w:tab/>
        <w:t>If you are performing an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ransfer the screen may blank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blanking takes a little time, and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lost while it is being accomplished.  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es up the transfer.  And Continuous Clear i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is to either use hardware blanking, o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out while transfers are taking place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way with leaving burnout enabled, but disabling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(C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word "BRNDEV" becomes a reserved word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name any file BRNDEV (or even BRNDEV.TXT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on't let you do that.  If you do succeed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it.  This is why the driver is stor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DEV.SYS rather than BRNDEV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wear and tear on your calculator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 tick 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  <w:tab/>
        <w:t xml:space="preserve">   3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 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</w:t>
        <w:tab/>
        <w:t xml:space="preserve">   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</w:t>
        <w:tab/>
        <w:t xml:space="preserve">   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</w:t>
        <w:tab/>
        <w:t xml:space="preserve">   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</w:t>
        <w:tab/>
        <w:t xml:space="preserve">   87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9</w:t>
        <w:tab/>
        <w:t xml:space="preserve">   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</w:t>
        <w:tab/>
        <w:t xml:space="preserve">  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</w:t>
        <w:tab/>
        <w:t xml:space="preserve">  2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0</w:t>
        <w:tab/>
        <w:t xml:space="preserve">  3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0</w:t>
        <w:tab/>
        <w:t xml:space="preserve">  43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0</w:t>
        <w:tab/>
        <w:t xml:space="preserve">  5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0</w:t>
        <w:tab/>
        <w:t xml:space="preserve">  65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Su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ccepts no responsibility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oever.  It might work, it might not.  In particula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no responsibility for any resul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even if it results in damage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rnout device driver (BURNDEV.SYS) and al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re placed in the public domain and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individual.  You may not use them commercially.</w:t>
        <w:tab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nd distribute the software and documentati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, PROVIDED that you do not charg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USERS' GROUPS may, however, charge a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to exceed $6) for postage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interested in comments or suggestions on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rnout system, especially by programmers.</w:t>
        <w:tab/>
        <w:t>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(c) 198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 ID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