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outlines the changes and additions for version 1.3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An advanced user edit command facilit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features in this ne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"Sweep-like" operation allowing the operat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 through the users file, and edit, delete,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irect seek to a certain user number, and search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Mass purge operation to delete users by a selec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how many times user has called, date last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ser status, are the available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Displaying and restoring users that have been dele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as a new user hasn't taken the previous users "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new edit mode actions (commands)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</w:t>
        <w:tab/>
        <w:t xml:space="preserve">   = Display quick help info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turn&gt; = Advance to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 or '-' = Backup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  = Advance to typed in user number (fol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</w:t>
        <w:tab/>
        <w:t xml:space="preserve">   = All users display.  This option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displaying deleted users as well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.  You must have this switch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 for the undelete user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</w:t>
        <w:tab/>
        <w:t xml:space="preserve">   = Delete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</w:t>
        <w:tab/>
        <w:t xml:space="preserve">   = Edit this user.  Works just 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dit command, except it automatical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ges you make, and only makes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rough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'</w:t>
        <w:tab/>
        <w:t xml:space="preserve">   = Find user by name. 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or partial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'</w:t>
        <w:tab/>
        <w:t xml:space="preserve">   = Give more info than what is norm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is user.  (displays city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</w:t>
        <w:tab/>
        <w:t xml:space="preserve">   = Mass user function (delete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s users that fall und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iteria (made under the 't'a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unction begins from the CUR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 from the first user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y either select a mode which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each user that matches, or not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'</w:t>
        <w:tab/>
        <w:t xml:space="preserve">   = Tag users.  This command selects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wish to be deleted with the 'm'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function.  Selections may b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the last date th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the number of times they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are shown current settings,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you want to change them.  You may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?' at most prompts to se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'</w:t>
        <w:tab/>
        <w:t xml:space="preserve">   = Undelete this user.  The 'All users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ggle MUST be ON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</w:t>
        <w:tab/>
        <w:t xml:space="preserve">   = Exit us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'</w:t>
        <w:tab/>
        <w:t xml:space="preserve">   = Go to the last user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Sysop status is ON, you may type ^P within Z-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printer on or off.  This lasts ONLY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A special ZCPR3 ONLY addition has been mad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of a ZCPR3 system an extremely flexi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ther programs from the command mode of Z-MS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mmands may be added using this method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up for different user types for security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parameters.  The following ZCPR3 options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ode t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Message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custom commands in this method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Z-MSG with the ZMCONFIG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in ZMCONFIG should be check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"Operating System setup"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PR 3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"File names and locations"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file "14/a:commands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 the list of ad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"User types" should be checked for the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mask.  This is a 4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is checked against one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to see if the user type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rticular command.  This number is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number in the commands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sult is NOT zero, the comma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esired options have been changed, save them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Z-MSG with menu item 16.  THEN you must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PR3 system environment within Z-MSG.COM using the Z3IN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 Z3INS SYS Z-MSG.COM).  THIS IS 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each line in the COMMAND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CPR3 command mask&gt; &lt;command name&gt; &lt;# of parms&gt; &lt;.COM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ZCPR3 command mask&gt; is a 4 digit hex number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 ANDed with the current us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sk (as described abov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result is NOT zero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perform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 name&gt; is the name of the comman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ypes at the Z-MSG command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y be anything you choos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der 9 characters long.  Command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ame names as other Z-MS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IGNORED (you cannot overrid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 of parms&gt; is the number zero (0) if NO parame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passed to the program, or any 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there are parameter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assing of parameters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nera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.COM file name&gt; is the name of the COM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ecuted if the user has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.COM extention MUST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ommands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ab/>
        <w:tab/>
        <w:t>Comments (not in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00 SHOW 0 SHOW</w:t>
        <w:tab/>
        <w:tab/>
        <w:t>Sysop only command, no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00 CAPTURE 1 CAP112</w:t>
        <w:tab/>
        <w:tab/>
        <w:t>Sysop or Special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FF DIR 1 SD97</w:t>
        <w:tab/>
        <w:tab/>
        <w:tab/>
        <w:t>Any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FF TYPE 1 LTYPE</w:t>
        <w:tab/>
        <w:tab/>
        <w:t>S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