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M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M� progra� formats� verifie� an� test� har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r� connecte� t� th� Morro� Design� Har� Dis</w:t>
      </w:r>
      <w:r>
        <w:rPr/>
        <w:t xml:space="preserve">렠 </w:t>
      </w:r>
      <w:r>
        <w:rPr/>
        <w:t>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mw drive-type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drive-typ� i� � require� nam� tha� describe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formatted�  Possibl� drive-type� an� argument�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RIVE-TYPE</w:t>
        <w:tab/>
        <w:tab/>
        <w:t>COMPANY</w:t>
        <w:tab/>
        <w:tab/>
        <w:tab/>
        <w:t xml:space="preserve">     1K SECTOR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pex", "df516"</w:t>
        <w:tab/>
        <w:t>Ampex Corporation.</w:t>
        <w:tab/>
        <w:tab/>
        <w:t>13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mi", "cm4616"</w:t>
        <w:tab/>
        <w:tab/>
        <w:t>Computer Memories Inc.</w:t>
        <w:tab/>
        <w:tab/>
        <w:t>13,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5619"</w:t>
        <w:tab/>
        <w:tab/>
        <w:tab/>
        <w:tab/>
        <w:tab/>
        <w:tab/>
        <w:t>16,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iscribe", "ms1006"</w:t>
        <w:tab/>
        <w:t>Miniscribe Corporation.</w:t>
        <w:tab/>
        <w:tab/>
        <w:t xml:space="preserve"> 5,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1012"</w:t>
        <w:tab/>
        <w:tab/>
        <w:tab/>
        <w:tab/>
        <w:tab/>
        <w:tab/>
        <w:t>11,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ivetti", "hd561/1"</w:t>
        <w:tab/>
        <w:t>Olivetti OPE.</w:t>
        <w:tab/>
        <w:tab/>
        <w:tab/>
        <w:t xml:space="preserve"> 3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"hd561/2"</w:t>
        <w:tab/>
        <w:tab/>
        <w:tab/>
        <w:tab/>
        <w:tab/>
        <w:tab/>
        <w:t xml:space="preserve"> 6,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antum", "q2040"</w:t>
        <w:tab/>
        <w:t>Quantum Corporation.</w:t>
        <w:tab/>
        <w:tab/>
        <w:t>36,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gate", "st506"</w:t>
        <w:tab/>
        <w:t>Seagate Technology.</w:t>
        <w:tab/>
        <w:tab/>
        <w:t xml:space="preserve"> 5,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412"</w:t>
        <w:tab/>
        <w:tab/>
        <w:tab/>
        <w:tab/>
        <w:tab/>
        <w:tab/>
        <w:tab/>
        <w:t>11,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ndon", "tm602"</w:t>
        <w:tab/>
        <w:t>Tandon Corporation.</w:t>
        <w:tab/>
        <w:tab/>
        <w:t xml:space="preserve"> 5,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603"</w:t>
        <w:tab/>
        <w:tab/>
        <w:tab/>
        <w:tab/>
        <w:tab/>
        <w:tab/>
        <w:tab/>
        <w:t xml:space="preserve"> 8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#</w:t>
        <w:tab/>
        <w:tab/>
        <w:t xml:space="preserve">���Specif� </w:t>
      </w:r>
      <w:r>
        <w:rPr/>
        <w:t xml:space="preserve">ᠠ </w:t>
      </w:r>
      <w:r>
        <w:rPr/>
        <w:t>physica� driv� (0-3��� t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formatted�  Defaul� i� driv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� #�</w:t>
        <w:tab/>
        <w:t>���Specif� � physica� hea� t� b� formatted�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fault�� al� th� head� ar� format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ested��  I� yo� wan� t� chec� ou� on� 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only�� includ� thi� argument��  Consu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manufacturer'� manua� fo� th� allowabl� 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#</w:t>
        <w:tab/>
        <w:tab/>
        <w:t>���Specif� th� secto� size��  Lega� valu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128�� 256� 512� 1024� an� 204� bytes� 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i� 102� bytes��  Note�� User� o� th� Mo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sign� multi-use� operatin� system� Microni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r� require� t� forma� thei� disk� wit� 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yt�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kew #�������������Specif� th� skewin� facto� t� b</w:t>
      </w:r>
      <w:r>
        <w:rPr/>
        <w:t xml:space="preserve">堠 </w:t>
      </w:r>
      <w:r>
        <w:rPr/>
        <w:t>u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faul� i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ab/>
        <w:t>���Invok� � dis� tes� routine��  Thi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write� variou� pattern� o� th� dis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verifi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#</w:t>
        <w:tab/>
        <w:tab/>
        <w:t>���Specif� � particula� cylinde� t� b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n� tested�� Consul� wit� th� manufactur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pecification� fo� lega� cylinde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mbinatio� o� optiona� argument� ca� b� combine� fo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� comman� us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ormatmw se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rive 0 for a CP/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ormatmw seagate drive 2 size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rive 2 for 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