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700000000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100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...........................................................................]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34567890123456789012345678901234567890123456789012345678901234567890123456789012345678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203040506070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LINETEST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Thisfileshowsyouthemaximumnumberoftextlines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columnsyourprintercanoutput.UsingGEM1stWordPl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createa.OUTversionofthisfileandthenprint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.OUTfilewithGEMOutput.Thelastlinenumberon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firstpageofoutputisthevalueyoushoulduse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thePaperLengthsettinginthePageLayoutdialog.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topandbottommarginsandtheLines/Pagesetting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beadjustedaccordingtothisPaperLengthse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(SeethediscussionofLINETEST.DOCintheUser'sGuid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