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roduction to GEM(TM)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(C)  1985  Digital  Research  Inc.    All  rights reserved. 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and its logo  are  registered  trademarks  of  Digital  Research 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Plus  Tools,  DRI,  GEM,  GEM  Desktop,  GEM  Draw, GEM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,  Graphics  Environment  Manager,  LINK-86,  RASM-86,  and  SID-86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 of  Digital  Research Inc.  CompuServe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Inc.  Hercules Graphics Card is a trademark  of  Hercules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.   IBM is a registered trademark of International Bu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is a registered trademark of Microsoft Corporation.  Mouse Syst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demark of Mouse 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Note:    PLEASE  REVIEW THIS DOCUMENT BEFORE EXAMIN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IN THE GEM PROGRAMMER'S TOOLKIT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"Introduction to GEM Programming."    We  hope  this  documen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 many of your initial questions.  Check your disks for a READM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more information.  There may  be  future  changes  in  bo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and  documentation.    You  can  find  notice of these chang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(TM) SIG that the DRI Support Center maintains on CompuServe(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ree "part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rt 1: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rt 2: Ico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rt 3: GEM Resource Co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t 1: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of "Introduction to GEM Programming" gives an  overview  of  the 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and refers you to the appropriate areas of the documentat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EM Programmer's Toolkit.  It also tells you how  to  use  the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 tools, and utilities.  In addition, it suggests how to optim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prepare for other environments.  Finally, it  introduces  you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 Research(R)  Support  Center  which gives you GEM Programmer'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work on getting your GEM software application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DRI we are very excited about the power GEM software gives the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and  we want to provide you with the most complete set of to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vailable.  Please contact the Digital Research Support Cent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questions or problems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PROGRAMMER'S TOOL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 PROGRAMMER'S TOOLKIT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M Programmer's Toolkit is the set of Digital Research tools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ables an application program developer to use  the  GEM  Virtual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 (VDI)  and  the  GEM  Application  Environment Services (AE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is designed for use under PC DOS, version 2.0 or higher  on  an  IBM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XT or AT, but any applications written with it may be moved fro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vironment with a minimal amount of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toolkit with a compiler, such as the LATTICE C compiler, and a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ebugging tools.  For debugging tools you may use GEM-SID with D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ools(TM), which includes LINK-86(TM), RASM-86(TM), and LIB-86 or,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,  you can use GEM-SID with any compiler that outputs a Microsoft(R)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MAP file after converting it to a .SYM file with a special utility we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 PROGRAMMER'S TOOLKI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vided with the GEM Programmer's Toolkit, DRI product  cod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7,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"Introduction to GEM Programming" (this document) on disk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M Programmer's Guide, Volume 1: V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M Programmer's Guide, Volume 2: A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d User Program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ver letter and supplemental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SCRIPTION AND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rovided as a part of the GEM Programmer's Toolkit consists of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  They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sk 1: TOOLKIT TOOLS DISK ...containing GEMSID,  ICONEDIT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 CO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sk  2:  GEM  SAMPLE  SOURCE  CODE DISK ...containing the sample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, GEM desk accessory, MAP2SYM, and RS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sk 3: Supplement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software on your IBM PC/XT or AT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Load DOS into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Place the GEM SYSTEM MASTER in drive  A,  type  GEMPREP,  and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.    Follow the instructions carefully, answering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When you return to the DOS prompt, copy all files  on  the  two 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 driver disks to your GEMSY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reate  a  subdirectory  called TOOLS and copy the GEM TOOLKI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and the GEM TOOLKIT MS SOURCE DISK to that area.  It i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 that  you  will  examine  our sample application and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proceeding with the development of your ow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stall any application before you can execute  it.    To  install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 select it by clicking on it once, then choose Install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ptions Menu.  This  must  be  done  with  each  of  the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the GEM Programmer's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d of Se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on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M Programmer Support (GPS) program provides one year of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contact person in addition to  the  GEM  Programmer's  Toolkit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consists  of  a  variety  of technical support services streaml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op-quality response to problems reported by  programmers  writing 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s.  Through GPS, a programmer can communicate with engin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versed in the problems he or she may encounter when using the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s you can communicate with the DR Support Center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  mail  or  any  over-night  courier  for  written  SPRs  (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Repo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puServe  for communicating with DRI engineers or othe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 programs with Digital Research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lephone, using the access number provided by DRI  when  you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pleted GPS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that you familiarize yourself with the DRI SIG on CompuServ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questions you may have will  be  answered  there.    We  will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ideas from other application programmers as well as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changes to  both  the  software  and  documentation  that  wi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any 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tal Research Support Center provides priority support for GPS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CompuServe.  If you leave  your  phone  number  with  your  messag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we can contact you by phone.  We have set up a special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the privacy of the messages that you leave for us and that  we  se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information  on  how  to initiate your membership and log on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uServe IntroPak."  Log  on  procedures  vary,  depending  on  wheth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 directly  to CompuServe or through an alternate communication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DRI SIG, log on to  CompuServe,  then  type  "GO  PCS-13"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time you log on you will not be able to use the GPS area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your CompuServe number to give you access.  If you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, we can get your CompuServe number and let you into the GP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us a private message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Log on to DRI 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Enter the : Ask The SYSOP area (choose #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Leave a message (choose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ddress the message to "*SYS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message  left  in  this manner is not available to any other person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a "thread" of messages that only you can read.  We can respo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message;  you can respond to ours.  As long as you follow this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remain private.  Any message you leave addressed to  "*SYSOP"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only by us no matter which area you leave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logged on to the DRI SIG throughout the day and often in the evening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ry to make use of th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d of S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mmended hardware for the GEM Programmer's  Toolkit  (5047)  is  an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XT or AT with 512K RAM, a graphics card, and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graphics car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nochrome Hercules Graphics Card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BM Color Graphics Card (in monochrome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BM Enhanced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mice are PC Mouse by Mouse Systems(TM) and the Microsoft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GEM Programmer's Toolkit, you need the following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C DOS version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 LATTICE  C  compiler (you may use another compiler but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writing of the GEM bindings may be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 assembler, linker, and librarian such  as  those  provided  in 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r Plus Tools (RASM-86, LINK-86 and LIB-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GEM SYSTE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  software  provides  a  unique graphics environment for personal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users to work more effectively by manipulating graphic images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, drop-down menus,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M VDI supports graphics call portability across physical hardwar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screens, and peripheral  input  and  output  devices.    The  GEM  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s  the  GEM  VDI  graphics  I/O  calls  with  functions  that 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-based user input to application environment metaphors.  These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, drop-down menus, forms, and user-manipulated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VIRTUAL DEVICE INTERFACE (VD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EM  VDI creates graphics on an output device such as a screen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sists of two main components:    the  Graphics  Device  Operating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OS)  and  the  device  driver (including font information). 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S is approximately 6K while the screen driver and default font can be  32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6K.   The device driver contains much of the output functionality and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vary  from  device  to  device  depending  on  what  function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    Because  the  functionality  is  located in this area,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GEM are portable.  The programmer merely talks  to  all  device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y were one and the same and data is returned from these dev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dicate to the programmer the limitations of that particular device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 responsiblity of the application to interpret this data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limitations is the aspect ratio returned when a  program 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"Open  Workstation".    (See  your GEM Programmers Guide, Volume 1: VD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Open Workstation call.)   After  the  aspect  ratio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s returned, the programmer must use this information to modify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device so that it looks the same on any device regardless of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.    Through  careful, non-machine-specific programming, you can wri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you can port to other systems quite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C VS. RC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M VDI supports two coordinate systems  for  the  description  of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:  the Normalized Device Coordinate (NDC) system and the Raster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C) system.  The NDC system addresses the graphics display independen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coordinate  size  while  the  RC  system addresses the device i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units.  These systems are descibed in detail in Section  1  of  the 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Guide, Volume 1: V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In  order to make full use of the raster type operations availab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HAT YOU USE THE RASTE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TER TEXT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ed, the device driver contains one or more system fonts.  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 are  loaded  when  requested  by the application, using the "Load Fo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The fonts that are loaded are  associated  with  the  device  driver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in  the ASSIGN.SYS file.  The number of fonts in the ASSIGN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termined by the choices made by the user when executing  GEMSETUP. 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G of the GEM Programmer's Guide, Volume 1: VDI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fonts, you can choose one of two different  modes:  Point  mod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mode.    Point  mode supports text of two sizes, 1x and 2x.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provides for the scaling of text at any value between 0  and  2x. 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a function of the device driver.  We have placed the capab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odes into our screen drivers.  The printer drivers  supplied  by 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support both modes but round down to the neares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special  consideration when working with text in the work area o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t may be necessary for your application to  determine  how  much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fit  into  your  window if you are going to allow the length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o be changed.  (For example, you can send an English  languag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for one version of a product and switch to a French languag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, but the length of the string required to convey the same  idea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 is  longer  and requires the placement of text into a different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)  In order to facilitate these types of situations DRI ha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t of VDI calls specifically for inquiring about the text attributes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8 of the GEM Programmer's Guide, Volume 1:  VDI.)    To  determi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ext that will fit within a window, you perform an "Inquir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Width" and use that value in conjunction with  the  size  of  the 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 by performing a WIND_GET on the work area of the window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with  alert  boxes  or  dialog  boxes  since  the  string  lengt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when they are designed with the Resource Co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lete  information on TEXT functionality, consult your GEM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, Volume 1: V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 ME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M metafile is a file used by GEM OUTPUT to send information to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 It is also used to send information to other GEM application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of object-oriented inscriptions of pictures from  GEM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it-image files from paint programs and digitizers.  When constructing a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file, be sure you do both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efine the physical page size of the area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efine the coordinate system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GEM metafile can be found in Appendix  C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Programmer's Guide, Volume 1: V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 APPLICATION ENVIRONMENT SERVICES (A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nvironment Services (AES) consists of several primary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Subroutine Library, the Screen Manager, and the Dispatche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 library  provides  for  windowing,  management  of  objects,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, and more.   (For  more  information,  see  Section  1.5  of  the 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Guide, Volume 2: A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creen  Manager is responsible for the mouse whenever it is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ndow.  It also sends alerts to the  application  (telling 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spatcher  is  the  core of the limited multi-tasking capabilities of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t sets up a "Ready List" to rotate processor  time  among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 rotating  control only when the application is making a syste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present development system is a single-tasking system (PC DOS)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can live with the desk accessories, you are ready for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ask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ffective memory management a programmer need concern himself with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You  must  link  PROSTART  to  your  application at link 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 performs two functions: (1)  it  determines  the 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  that   your  application  requires,  shrinking  the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ed at execution time to that amount, and (2)  it  makes 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 GEM  is  resident  before  actually executing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to avoid a  "hung"  system.    There  are  two  vers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START  included,  PROSTART.A86,  for  use  with an assembl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s Digital Research-format OBJ files,  and  PROSTART.AS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 with  an  assembler  that  generates Microsoft-format OBJ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attice C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f you need temporary memory, you should use  the  standard  PC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 for memory allocation and memory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There is no automatic release of memory that has been al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making calls to GE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d of Sec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GEM APPLICATION AND GEM DESK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DLE: A SAMPLE GEM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application, DOODLE, provided  with  the  GEM  Programmer's 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 as  an  example  way  of  how  you  program to the GEM environme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the following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ening and closing of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ving of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 of alert boxes and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rop-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ransforming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r-defin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crolling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different BAT files for you  to  use,  depending  upo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you are using.  We have supplied the compile and link option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  files  to  simplify  your  understanding  of  these  samples.  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on  which BAT file you might want to use, see the list of fi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2SYM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compiler that outputs Microsoft-format MAP files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GEM-SID for debugging, you must convert those files to SYM fil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2SYM file-converting utility provided with this package.  The proper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utility i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2SYM &lt;DOODLEM.MAP&gt; DOODLEM.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sion is automatically executed in the BATCH files we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: A SAMPLE GEM DESK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provided a sample accessory called HELLO.  There is a compil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called DESK2.ACC.  Placing this file in  your  GEMSYS  subdirector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it to be automatically loaded when you load the GEM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you  cannot  execute an accessory, you must compile it as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 purposes.  In the sample accessory we show  you  a  techniqu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  On  the  sample  programs  disk  there  are  two  files, DESKACC0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ACC1.H, that you use for this purpose.  Copy DESKAPP0.H  to  DESKACC.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 to  create an application.  When you are finished with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bugging of your accessory, copy DESKAPP1.H to  DESKACC.H  and  r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access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 several  BATCH  files  provided on the disk to compile and 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accessory.    Examine  these  files  carefully  to  determine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to develop a desk access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ere are two files on the disk, TGEMBIND.C and TVDIBIND.C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.  They demonstrate a technique for reducing the  amount  of  cod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accessory.  They are used in the HELLOMAC.BAT file.  They demonstrat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or the calls that the accessory is not using can be stripped  ou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 overhead.    You  can  do  the  same  by creating a library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using a librarian of your choice, such as LIB-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FILES ON GEM SAMPLE APPLICATION SOURCE DIS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START.A86    sets up DS and local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START.ASM    sets up DS and local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SC.BAT     batch file for creating RSCREATE (RASM-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SCM/BAT    batch file for creating RSCREATE (M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ACC.H       include file used to specify whether application or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ACC0.H      include file used to specif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ACC1.H      include file used to specify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DLE.BAT      compiles and links all modules (w/R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DLE.C        sample applicatio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DLE.DEF      used by RCS to find names of objects for 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DLE.APP      executable GEM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DLE.H        include file for DOODLE.C generated by the R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DLE.INP      link input for DOODLE for use with LINK-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DLE.RSC      resource file for DOO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DLEM.BAT     compiles &amp; links DOODLEL &amp; DOODLEM (uses tiny C l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DNRSC.C      source code for resource file load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DNRSC.DEF    used by RCS to find names of objects for 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DNRSC.H      include file for objects used in load error R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DNRSC.RSC    compiled resource file containing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ASM.A86      assembly code portion of DOS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ASM.ASM      assembly code portion of DOS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BIND.C       all DOS 2.0 requests go through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BIND.H       include module for DOSBIND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DRAW.A86     links to User Defin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DRAW.ASM     links to User Defined Objects (RASM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ASM.A86      assembly portion of GEM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ASM.ASM      assembly portion of GEM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BIND.C       bindings to GEM A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BIND.H       include file for GEM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BAT       compiles &amp; links HELLO with RASM as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C         source code for sample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APP       executable HELLO as an application (R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INP       input line for linking HELLO (application,w/R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CC.BAT    compiles &amp; links HELLO as an accessory (w/R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CC.INP    input line for linking HELLO (accessory,w/R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M.BAT      compiles &amp; links HELLO with MASM as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MAC.BAT    compiles &amp; links HELLO as an accessory (w/M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ASM.A86     routines to address data not in your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ASM.ASM     routines to address data not in your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H       processor-specific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2SYM.C       source file to convert MS MAP file to DRI SY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2SYM.EXE     executable utility to "hand make" re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DEFS.H        include file of data structure f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.H        processor-specific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END.A86      marks end of code for PRO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END.ASM      marks end of code for PRO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TART.A86    shrinks memory; see additio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TART.ASM    shrinks memory; see additio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.ME         release notes for the GEM Programmer's Tool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CREATE.C      utility source file to "hand make" re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CREATE.INP    input to be used with RS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RCLIB.H       include to be used with RS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RTL.C         tiny C run-time library (STRLEN, STRCAT, STRC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RTLASM.A86    assembly portion of TCR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RTLASM.ASM    assembly portion of TCR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S.A86         tiny C start, replaces CS in LATTICE (RASM-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S.ASM         tiny C start, replaces CS in LAT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EMBIND.C      tiny GEM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ADDR.H      include file for access of object trees in other se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DIBIND.C      tiny VDI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IASM.A86      assembly portion of GEM VDI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IASM.ASM      assembly portion of GEM VDI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IBIND.C       bindings to GEM V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IBIND.H       include files for VDIBIND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d of Sec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TO OTHER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written to GEM system software is portable to any  machin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processor that can run GEM without any modification. 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n application to an environment with a different processor running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no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our sample application we have included all of the machine- and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specific calls into several include files.  Most of the work  in 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pplication to another processor requires merely replacing thes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required for your new environment, then recompiling and linking. 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 to  this is that the icons must be remade for each system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GEM becomes available on other systems, Digital Research will mak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files for making the changeover.  We strongly advise you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-independent code or to include all machine-dependent code into 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 simply  identified  and replaced.  We have already moved som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o a new environment with a minimum of effort and expect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do like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d of Sect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A GEM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signing a GEM application program, you first create the menus an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using the GEM Resource Construction Set.  (See Part 3 of this  docu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also  the  time  you  create the icons or bit images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completed this step, you can develop the code that will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write  a  GEM  application program, we recommend you creat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word processor in non-document  mode,  then  compile  your  cod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ICE  C.  It  is  possible  to  write  code  in  any  language,  but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only the bindings for LATTICE C  at  this  time.    We  expec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bindings for Pascal shortly, and for other languages after tha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bindings will be available on CompuServe.  You can  write  you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,  although  you might have to adjust the include files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Co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your code functioning, you can use GEM-SID (see  Section  7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 it.   GEM-SID provides the capability to save your graphics scre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your debugging and to restore the graphics to the screen.  It  also 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rect your text to one monitor and the graphics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d of Sec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-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-SID  is  an  upgraded  version of SID-86(TM) for operation with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Graphics Environment Manager(TM),  or  "GEM"  for  short.  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 described  below,  GEM-SID operates in the same mann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D-86 Productivity Tool Programmer's Guide for the IBM PC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GEM-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GEM-SID, enter the GEM Programmer Tools desktop and select the  GEM-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GEM  is  not  present when GEM-SID is executed, the following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in the GEM-SID bann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 Warning: GEM VDI not present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EM present in memory, GEM-SID operates in the same manner as SID-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THE 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-SID features large symbols that have both a segment  and  an  offset.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to  debug  GEM applications with large symbols, the large symbol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may have to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e correct large symbol addresses for the GEM application,  two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s of the E command have been added.  These forms are the following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 filename -sym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filename +sym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 after loading the GEM application and symbol file into GEM-SID,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re missing the segment value or are otherwise in error, re-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command using the E filename -symfilename form.  If the symbol addr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rong, use the E filename +symfilename form.  The effects  of  the 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us signs in front of the symbol table filename 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s 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minus  sign  (-)  in  front  of  the symbol table filename makes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 GEM  application's  PSP  (Program  Segment  Prefix)  plus 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inus sign is specified in front of the symbol table filename, the 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segment values are constructed by  adding  10h  paragraphs  to  the  P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value (which is generally the beginning of the code segment).  This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added to the code and data segment values provided in the SYM 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correct segment values for the large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quations  used  to construct the code and data segment values for the 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an be illustrated as follow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P Segment                  PSP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10h Paragraphs             + 10h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YM file CS                + SYM file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        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= Large Symbol CS            = Large Symbol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 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lus sign (+) is placed in front of the symbol table filename,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M file is offset by the value of the user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quations  used  to construct the code and data segment values for the 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an be illustrated as follow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User CS             Current User C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urrent SYM file CS       + Current SYM file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     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= New SYM file CS           = New SYM file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COMMAND (output to 1 or 2 scree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 command controls the graphics-to-text conversions  under  GEM-SID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s are as follow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GD</w:t>
      </w:r>
    </w:p>
    <w:p>
      <w:pPr>
        <w:pStyle w:val="PreformattedText"/>
        <w:bidi w:val="0"/>
        <w:spacing w:before="0" w:after="0"/>
        <w:jc w:val="left"/>
        <w:rPr/>
      </w:pPr>
      <w:r>
        <w:rPr/>
        <w:t>YG</w:t>
      </w:r>
    </w:p>
    <w:p>
      <w:pPr>
        <w:pStyle w:val="PreformattedText"/>
        <w:bidi w:val="0"/>
        <w:spacing w:before="0" w:after="0"/>
        <w:jc w:val="left"/>
        <w:rPr/>
      </w:pPr>
      <w:r>
        <w:rPr/>
        <w:t>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MD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YGE  command  enables  the graphics image buffer.  This comm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mage appearing on the screen to be saved in a buffer  before  GEM-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 the  screen  to  text.  The YG command is used to recall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buffer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GD command disables the graphics image buffer.   After  entering  the  YG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 graphics image is not saved in the graphics imag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YG command restores the graphics image to the screen.  The YG comm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f the YGE command has enabled the graphics image buffer.  Press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key to restore the GEM-SID tex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YME  command  enables  the  multi-screen  mode.    If you have two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your system, the YME command routes  GEM-SID  to  one  scree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 to  the  other.    This  is  the default if GEM is not in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-SID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MD command enables the multi-screen mode.   Both  graphics  and  tex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 on  a single screen.  This is the default if GEM is in memo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GEM-SID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 command displays the status of the graphics image save/restore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 COMMAND (Sear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R command searches for a string within memory.  The form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Rs,f,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Ss,f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the starting address to begin  searching  and  f  is  the  fi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end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Rs,f,"string"  form  searches  for  a  string  of  ASCII charac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" parameter  specifies  the  string  of  one  or  more  printable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you want to search for.  Note that you may use either single ('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(")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s,f,value form searches for a string of numerical characters. 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pecifies  the string of nonprintable ASCII characters, numb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values you want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COMMAND (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?  command prints a list of available SID-86 commands.    The  form  i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 COMMAND (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??  command prints a detailed command list that, in addition to the SID-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, includes the available command options.  The form is as follow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GEM-SID WITH MA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GEM-SID with compilers and assemblers that produce Microsoft-format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 you must first convert those MAP files to SYM files using MAP2SY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syntax for using that utility is as follow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2SYM &lt;filename.map&gt; filename.s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d of Section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t 2: GEM ICO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GEM ICO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 IconEdit is a tool you use to create icons that represent you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EM Desktop(TM).  After you create an icon, you store it as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use facilities provided by the GEM Resource Construction Set to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con to appear on the GEM Desktop.  The icon you create subsequently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 window.  To start your application from the GEM Desktop, you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d-user) can do either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uble-click on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 the icon and then choose the Open command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M ICON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components you see on the GEM Icon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nu bar is the top line of your screen.  It lists menu titles, which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cess to commands you can use with GEM Icon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GEM IconEdit menu bar in the same way you use the menu bar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 Desktop.    When you touch one of the menu titles with the pointer,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down beneath it.  The "drop-down" menu lists the commands availabl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title you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of  the drop-down menus and their associated commands are explain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..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ing... window is your work area.  You design the data and mask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icon inside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dow  title  tells  you which of your other windows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reads "Editing Data" when your Data window  is  the  active  one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"Editing Mask" when your Mask window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 must  pay  particular attention to which of your windows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truct GEM IconEdit to save your icon design in a  disk  file,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sign  from  your  active  window  is saved.  Likewise, when you re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esigned icon from disk to make changes to it, GEM  IconEdit 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in your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e  grid  inside  the  Editing...  window.    Each rectangle in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single pixel in your icon.  To draw your icon, blacken and  wh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pixel rectangles to form the imag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ixels  toggle  between black and white as you touch them with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ick or press the mouse button.  To  blacken  a  white  pixel,  pla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on it and click the mouse button.  Click again on the same pixel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s to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lacken a series of pixels, place the pointer on a white  pixel,  pr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 button,  and drag the mouse.  To whiten a series of pixels,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, but begin by placing the pointer on a black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Editing...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GEM IconEdit, the size of the  grid  in  the  Editing...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  32  pixels  wide by 32 pixels high.  This ratio is suitable for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 on a high-resolution screen (for example, a  screen  that 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 x 348 pix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 are designing icons for screens with a different resolutio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 the ratio of pixels in your icon.  You can do this  by 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 Icon...  command from the Operation Menu.  This command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along with detailed recommendations about what size icon you  should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on screen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MASK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and Mask windows look similar and work in a similar manne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tinctly different because they serve differen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icon, you must build both the data and mask for  the  icon. 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 the  data portion of the icon in the Data window and the mask por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ata window is active, whatever you draw in the Editing...  window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 in  the  Data  window  on a smaller scale.  Likewise, when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active, whatever you draw in the Editing...  window  appear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window on a smaller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ctivate  either  window,  place the pointer anywhere inside the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lace the pointer in the Icon window and click the mouse  button, 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Edit  combines the designs from your Data and Mask windows to show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nished icon will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d of Se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ICONEDIT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name icons you create with GEM IconEdit when you want to store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Icon names must conform to PC DOS filename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use  a  filetype  extension  with  icon  filenames.   You can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you wish, but we recommend you use the letters IC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ICON-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recommends conventions for naming your icon files when  you 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 disk.  These are only recommendations and you are free to use an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.  The recommended conventions are shown in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 2-1:  Recommended Icon-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   Value             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I         Identifies an ic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 x         Identifies type of i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= Applicatio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 = Documen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 = Generic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6        xxxx      Descriptive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 any four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equately describ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con represent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ample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    x         Data or Mask identif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 = Data portion of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 = Mask portion of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      x         Resolution identif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 = High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 = Low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Icon-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TRSHDL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neric icon (IG) representing a trash can (TRSH).  It is the data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(D) for low-resolution screens (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DRAWDH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pplication icon (IA) for a drawing program (DRAW).  It is the data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con (D) for high-resolution screens (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GRPHML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cument icon (ID) for a graphing program (GRPH).  It is the mask por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(M) for low-resolution screens (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MASK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purpose of an icon mask is to make sure your icon does not blen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top and "disappear" when it is highlighted.  The GEM Desktop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con by showing it in reverse video when the ic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properly  coordinating the settings of each pixel rectangle in th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portions of your icon, you can ensure that the icon appears correct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highlighted.    Furthermore,  you  can  achieve special effects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 IconEdit uses Boolean algebra when merging the data and  mask  port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icon.   It applies the same Boolean algebra rules when placing th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on the GEM Desktop.  The following table shows you what results to exp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  pixel-by-pixel  basis,  in the selected and non-selected state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and color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le 2-2:  Boolean Relationship of Icon Data to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MONOCHROME        |    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Mask  | Non-selected  Selected | Non-selected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 White | Black         ?        | ?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 Black | Black         ?        | ?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 Black | White         ?        | ?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 White | Clear*        ?        | ?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If the pixel in the data portion is white and the matching pixel in  the 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 is  also  white, this has the effect of creating a "hole" in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, you are able to see through the icon to whatever  is  beneath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ly the GEM Desktop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d of S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ICONEDIT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commands you see on the GEM IconEdit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sk  Menu  gives  you  access  to  your desk accessories and othe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Edit Inf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his command, a dialog box appears.    Information  ins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tells you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ersion number of the GEM IconEdi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ate your version of GEM IconEdit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ame of the DRI engineer who wrote GEM Ico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Menu  lists  commands  you  can use to create, save, and mod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create a new icon.  If you have been  working  on  an 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 choose the New command, GEM IconEdit abandons all work you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data and mask icon you create with GEM IconEdit must have a  name.  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 IconEdit  does  not  ask  you to provide a name until you save the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.  When you choose Save or Save as... from the File Menu, the Item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ppears for you to type the name under which you want to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this  command  to make changes to a pre-existing data or mask icon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 this command, you see the Item Selector box on your screen. 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you want and GEM IconEdit places it in the Editing... window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whatever change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EM IconEdit also places the icon in your active window. 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should  click  on  the desired window (Data or Mask) before you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...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store the icon from your active window on disk.   The 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in the active window so you can continue mak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are creating a new icon and this is the first time you have saved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GEM IconEdit displays the Item Selector box for you to enter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hanging a pre-existing icon,  GEM  IconEdit  stores  it  under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store the icon from your active window on disk, but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different from its original one.  The original icon also  remain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under its origin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  IconEdit  displays  the  Item Selector box for you to enter the nam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ant to store the revised  icon.    After  you  save  the  icon, 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Edit leaves it in your active window so you can continue wor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tops GEM IconEdit and returns you to the GEM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Menu lists commands you can use to manipulate the window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IconEdit screen.  It also contains commands that help you create ico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nd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  turns  the  grid lines ON and OFF in the Editing...  wind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as no other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s the icon from the Editing... window and active window  and  return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rectangles to their original color (wh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ens every pixel rectangle in the Editing... window and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t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 every  pixel  rectangle  in  the Editing...  window and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all black pixel rectangles change to white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change the number of pixel rectangles  in  the  heigh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 of  your  icon.  This is a necessary procedure when you design ic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with different resolutions.  For example, if you design an ic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pixels  high  by  32 pixels wide, it may appear proportionally correc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f one resolution but incorrect on a screen of anothe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lists common screen resolutions and  the  recommended 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3-1: Common Screen Resolu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commended Icon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ution        Recommended Ico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20 x 348               32 x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0 x 200               48 x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0 x 400               32 x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 time you start GEM IconEdit, the size of the grid in the Editing...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32 x 32.  If you want to change the size, choose the  Size  Icon...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Icon  Size  dialog  box appears on your screen.  Choose the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for your icon by clicking on the appropriate values.  Then click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exit button or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con  Size  dialog box disappears and GEM IconEdit change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 your screen to match you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are sizes available in the Icon  Size  dialog  box  o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listed  in  the  preceding  table.    The additional siz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can use GEM IconEdit to  create  images  other  than  icons.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can create an image of your company logo so you can show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es you display as part of your software.  See Part 3,  "GEM 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Set" for instructions 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design from your Data window into your Mask window. 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ful "shortcut" for creating special visual effects between  the  dat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portions of your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 to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 the  design  from  your  mask  window  into your data window. 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pposite of the Data to Mask command but can be used to achiev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d of Sect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t 3: GEM RESOURCE CO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ource Construction Set (RCS) is the tool you use to make re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drop-down menus, dialog boxes, and alert boxes.  The RCS also 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cons  and  bit  images  you  draw  with IconEdit and makes them us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.  You save resources  in  files,  which  contain  object  tre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such as text strings, icons, and exit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divided into three sec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ction  1:  a short tutorial with minimum explanation that t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construction of a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ction 2: an explanation  of  the  RCS  for  the  casual  user.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programmer  might  use  the  RCS  to design mock-up dialog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osed application, or perhaps to translate the text in a menu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n a foreign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ction  3:  technical  details  of  the  RCS, of use and inter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n this document, "tree" means tree icon;  "object"  means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 add to a tree once you open the tre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Note:  Though the acronym for the Resource Construction Set is R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s take the file extension .R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WITH THE GEM RESOURCE CO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k-through shows you how to make a simple Dialog tree.   The  step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here apply generally to all the trees in the 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begin work, double-click on the RCS.EXE icon from the desktop.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 is a programmer's tool, the RCS.EXE icon depicts a h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 not show a hammer, you must install the RCS.  To do so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.EXE icon, then choose Install Application... from the Options Menu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, type "RSC" after Document Type:.  After  Application  Type:,  click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.    After  Icon  Type:,  click on Programmer's Tool.  When you're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OK button.  At the desktop, go back to the Options Menu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Desktop.  Now your copy of the RCS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DIALOG TRE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 the  RCS, you notice five icons in the Partbox window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Click on the fourth, which contains the word "Dialog".   This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Tre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mouse button down, drag the Dialog icon to the center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"Resource Construction Set".  This is the View  window.    Relea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ING THE DIALOG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 release  the  mouse  button,  a  notice appears in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informing you that you can change the name  and  type  of  your 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over the default name, TREE1, and type "FO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lick on the OK button.  The Dialog Tree icon labeled "FOO"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eft corner of the 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DIALOG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View window by clicking inside it, then double-click on FOO to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  When  FOO is open, its name appears in the title bar of the 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window now shows a blank Dialog tree, 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NG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View window, the Dialog Partbox window contains the objects  you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Dialog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 once  in  the  Dialog  Partbox window to select it, then drag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"BUTTON" to the FOO tree.  Drop it in the middle of  the  View 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for another button and drop it below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get some text by dragging down a STRING object in the same way you d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s.  Drop it to the left of th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within the View window to "top" it (that is, bring it to the top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active).    Then double-click on the first button to open it. 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appears, consisting of a list of  object  characteristics.   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ABLE is already chosen by default.  Click on EXIT to set it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dialog, backspace over BUTTON and type in "YES"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inished,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second button and make it a selectable exit  button  like  the 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the default button; click on DEFAULT.  Over BUTTON, type "CANCE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nished,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pen the STRING object by double-clicking on it.  The same Attribut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   Backspace over the word STRING and type "Do you want to continue?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through,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ING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give the buttons names so that you can refer to them in your code.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first  button to select it.  Then go up to the Options Menu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  When the Object Name dialog appears, type in "FOOBUTN1".  Click on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're  finished.    The button is now associated with the name FOOBUTN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second button and repeat the process, naming this button FOOBUT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lose the string object, you might find that the string  overlap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 or  that  the  layout of string and buttons looks untidy. 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press in the middle of it and drag.  To move the buttons, press 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and drag.  Move the three objects around until they look like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   Y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you want to continu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  CANCE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THE DIALOG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are ready to close FOO.  Click on the close box, which appears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left of FOO's 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DIALOG TREE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s are saved in .RSC files.  Go to the File Menu and choose Save As...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Selector dialog appears.  After Selection: on the right side of the 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FOOFILE.RSC".  When you are finished, click on the OK button.  FOO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file FOOFILE.RSC.  In the process of saving your file,  a  .DEF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naming  and  typing  information  on  your  objects  and trees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AND EX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ose FOOFILE.RSC, click on the clos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RCS, select Quit from the File Menu.  You are now back at  the 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d of Se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RESOURCE CO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you the information you need to make resources with the R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further  technical  details,  see  Section  3,   "Technical   Matter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M RC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CS screen has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View window, in which edit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Partbox window, containing prototype trees 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GEM Desktop, containing the clipboard and trash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select  only one window at a time.  You can perform oper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r Partbox windows only after selecting them.  To select a  window,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it. When a window is currently selected, the title bar is stri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indow is atop another, the topmost is currently selected.  To b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window to the top, click anywhere within it.  This operation  i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pp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size and move the Partbox and View windows (but not the GEM Deskt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ze the Partbox or View window, first make sure it is selected.  Tou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 pointer  to  the size box in its lower right corner and drag.  To 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touch the pointer to the title bar, hold the  mouse  button  dow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.    When you size the Partbox, its contents are rearranged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m despite the new dimensions of the window.  The same  is  tru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window when it contains prototype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rearrange  most trees and objects within the View window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agging.  You cannot rearrange the contents of the Partbox window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Desktop, you can rearrange the trash can and clipboard by moving them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 piece of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ize objects in the View window when you are editing a tree.  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n  invisible  size box, or "handle" in the lower right corner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lace as in windows.  You size them as you size windows: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ertain trees and objects carry restrictions on movement and  s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be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of the mouse techniques used in the RCS are described in your GEM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 Many of these operations, however, have special meanings in the RC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click always selects a tree o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double-click always opens a tree or object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effect of a drag depends on where you dra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rag  a tree or object from the Partbox window to make a cop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rag within the View window to move a tree icon o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rag a tree or object from the View window to the  clipboar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t  it  from  the  View  window and store it temporari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board.  If you  cut  a  tree,  a  small  T  appear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board;  if  you  cut  an  object,  a  small  O appea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board can contain only one tree or object at a ti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t  two  items,  the first is lost.  The clipboard clear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you save or load a file.  Duplicate trees and objects 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nam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rag  from  the  clipboard to the View window to paste a t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.  When you paste a tree, the Name dialog appears  so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change its name o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o  delete  a  tree or object in the View window, dra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sh can.  Deleted items are irretriev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hift-drag modifies a drag by making nondestructive copies.  Dr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you want to copy while holding down the Shift key. 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bjects and trees lose the name information  associat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hift-drag in the View window to make duplicates of an ob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hift-drag from the View window to  the  clipboard  to  pla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icate object or tree i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hift-drag  from  the  clipboard  to  the View window to pas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icate  item  in  the  View  window  without   clear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  size  an object in the View window, place the pointer on it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 (its lower right corner) and drag.  This operation only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you are editing a tree; you can't size tree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Ctrl (Control) key modifies the operations above by taking you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level in the "visual  hierarchy"  of  your  object  tree.  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sual Hierarchy: Relationships Between Trees and Object"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)  This operation applies only while you are editing a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trl-click selects the parent of the object click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trl-drag moves or sizes the  parent  of  the  object 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 a parent always moves its progen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trl-Shift-drag  duplicates  the parent of a selected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progeny of that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 copy, move, and delete operations affect the selected objec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proge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 RCS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CS  includes  four menus at the top of the screen:  Desk Menu, Fil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, and Globa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 Menu contains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R.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s  the version number, author, and copyright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tries appear if you have desktop accessorie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 contain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   Clears the View window of trees and objects.  A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ars to remind you to save your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...         Opens  a  file, bringing up the Item Selector dialog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a filename. If the workspace is already in use,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ed.   If a tree or object is currently selected, Open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...        Merges a second file with the file currently open.   Brings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Item Selector dialog for you to enter the secon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for name conflicts among trees and objects when you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  If you merge a file containing names already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current  file,  the  RCS  makes  up  new  names  fo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plicates.    (Printing out the .H or .I file is a good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for duplicates--see the  Output  command  in  the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          Closes  the  most recently opened file or tree.  Clos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s it to disk.  You can also close by clicking on the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x in the title bar of the 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           Saves the current resource file on disk and continues the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ust have previously named the file by means of an Ope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  As...  command.  The names and types of trees an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saved in a .DEF file.  You can create other types o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 on the current output setting (see the Global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emory compress occurs when the file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s...      Saves the workspace under a new filename.  Brings up  the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or  dialog.  If  you  type in a new filename,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type .RSC.  There are no required  naming  convention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RCS,  but generally you name your resource file af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(for example, FOO.EXE and  FOO.RSC).    Trees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urce files they reside in are nam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        Reverts  to  the  last-saved  version of your fil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satisfied with  changes  you  made  to  a  particular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andon clears the changes and gives you a fresh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 Takes you back to the GEM Desktop.  If the workspace is i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Menu contains advanced commands, technical in nature  and 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programmers.    Therefore, beginners are advised to stay clear of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 contain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...         Gives information about the file,  tree,  or  object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ed:    the  number of bytes used, bytes remaining, t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s, and other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         Names or renames a tree or object.  You may  also  be 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the type of the tree o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            Makes an object and any progeny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hide          Makes  the  hidden  progeny of an object reappear.  To exp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dden object, select its parent and choose Unh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...         Sorts an object's progeny by X and Y coordinates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 useful  for  achieving  a tidy appearance and ensu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s are drawn in the order in which you arrange th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.    Selecting Sort brings up the Sort dialog, which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how you want your objects sorted.  You can sor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X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X, then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Y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Y, the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choice depends on how the objects are laid out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 X  sort  is  done left to right and a Y sort is done t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tten         Removes  the  tree  level  selected,  "flattening"  the  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se  a  three-level  tree of parent, child, and grandch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 child  is  selected,  Flatten  removes  the  chil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otes  the  grandchild  to  a  direct  relationshi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ent.  Only a box-type object can be flatt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            Makes the position and size of an object  in  the  View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align with the nearest coordinate on an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grid.  Used only with Free trees, which do  no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  snap.   Without snap, it is difficult to ge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d up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...         Loads a bit image or icon.  If  you  are  loading  an  ico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log appears, asking whether you want to load the data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k image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Menu contain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...       Selects output files to be created by the RCS.    These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 are  created  when  you  close  or save a resour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Files dialog appears, offering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ion Binding Files|Source Files for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         (*.H)                  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scal    (*.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.H  option  generates  a  #define  that  you  includ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iling your C language application.  It contains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s of the names you give trees and objects.  Remembe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 you  duplicate  a  tree or object, the new copy lo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information.  The .I options works like .H, bu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 formatted for Pascal.  The .C option generates a 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 of your resource, which you can hand-edit and re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RS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ty...       Sets  the  level  of  protection  on  your  files, from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uarded to unwatched. When  you  select  Safety,  the 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ing  Mode  dialog  appears.   It offers you three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ection:  locked, normal, and exper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Locked allows editing and sizing but forbids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  tree   structure.      Locked  is  intend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st-release changes such as translation  of 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internationalization of icons.  Valu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tree and object names are  preserved;  you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 recompile the application afte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Normal,   the   default   level,   warns  you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rranging trees.  Normal permits all operat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rns  you  of  impending  changes  in  hierarc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kspace cl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n expert mode, anything goes.  You get no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BOX WINDOW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box window contains the object trees, in the form of icons, from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build your resources.  (The GEM Programmer's Guide, Volume 2: AES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rees and their function in the GEM system.)  There are  five  kind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        Serves  as  a  place  marker for trees of unknown typ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DEF file of the tree you are working on was somehow  lost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ver existed:  for example, you created it with RSCREAT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CS uses Unknown.  If you build  a  hand-made  tree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standard objects, use Unknown as a place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           The  most  general  and flexible kind of tree. Other tre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their own editing constraints.  The  only  rule  for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ees  is that visual hierarchy prevails. Free trees 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ly for building system-specific trees; generally,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portable because they are pixel-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       Specifically intended for drop-down menus in an applic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bed in Section 5, "Menu Library," in the GEM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uide, Volume 2: A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          Creates  dialog  boxes for user input.  A stricter form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ee  in  that  character  snap  is  enforced,   resulting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ability among machines.  See "Dialog Boxes" in Section 7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EM Programmer's Guide, Volume 2: A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rt           Warns the user of impending consequences or that  someth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 right.    A  more  restricted  form  of  Dialog tre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lerts" in Section 7, "Form Library," in the GEM 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uide, Volume 2: A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various things you can do with whole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New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work on a new tree, select the Partbox window.  In the Partbox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kind of tree you want and drag a copy of  it  to  the  View 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the copy within the window.  The new tree opens into the Nam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 dialog  appears  when  you create a new tree by dragging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box window, pasting from the clipboard, or duplicating a tree in  the 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 by  Shift-dragging.  In  the Name dialog you can name your new t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exit the Name dialog, the dialog closes and the tree retreats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the View window.  To continue work on the new tree, you must ope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ing  a  Tree:    Trees must have names so that you can refer to the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When you drag a new tree to the View window,  it  automatically  tak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name  based  on  its  order  among  the trees that already exist: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REE1, TREE2, etc. You can have up to 55 trees in the 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 Tree's Type:  The Name dialog  also  accommodates  changes  in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  The current tree type is highlighted.  Select the new type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. Be careful about changing the type of a tree to Menu  or  Alert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 absolutely  sure of its nature.  Change it to a Dialog first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d look at it without undesirable consequences. (Trees  mistakenly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nus are especially prone to hanging the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ing 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rrange trees in the View window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  move  a  tree  to a new position between two other trees, dra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em and let go.  The two trees part, allowing  the  newc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lip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  move  a  tree  to the end of a list of trees in your View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 it down to a clear area of the window and let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 move a tree to the front of the list, drag it so  it  touch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 tree  and  let go.  The former first tree shifts righ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tree takes 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a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either of the following operations to open a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uble-click on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 it and choose Open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open a tree, its name (either the name you gave it or a default 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 in  the title bar of the View window. In the Partbox window,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ppear where the prototype trees formerly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a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ose a tree after editing, use one 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ick on the close box at the far left of the View window 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oose Close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a tree is not the same as saving it to disk.  To save  a  tree,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or Save As... from the File Menu.  This stores the tree in a .RS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 that flesh out your tree appear in the Partbox window when you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.  These available objects differ according to what kind  of  tre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working on.  Objects are dragged into the View window.  The surf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window, when a new tree is opened, constitutes the highest  leve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(the root o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box Window Contents and Tre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Free and Dialog trees, the objects available in the Partbox window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 Menu trees and Alert trees have their own individual  Partbox 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 trees do not have a corresponding Partbox.  If you want to ad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Unknown tree, you have to change its typ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d of tree you have open is reflected in the title  bar  of  the  Par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  If  the  tree  is  a  Dialog,  for  example, the title reads "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bo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Trees and Dialog Trees:  Object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bjects are available in Free Tree  and  Dialog  Tree  Part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s below are intended to suggest the way the prototype object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rtbox.  The names in parentheses are the names these objects assu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, "Object Library," in the GEM Programmer's Guide, Volume 2: A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| BUTTON |    --(G_BUTTON)  Boxed string that the e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____|      selects to indicate his choice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TRING        --(G_STRING)  Boxless character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lly consisting of explanator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DIT:_____    --(G_FTEXT)  Editable, format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| EDIT:____ | --(G_FBOXTEXT)  Editable, format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_______|   field with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|  _______  | --(G_IBOX)  Hollow box through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_______| |   can see the dither pattern 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_______|   beneath.  (See class 2 Attribute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ter in this section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dither patter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|           | --(G_BOX)  Opaqu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EXT          --(G_TEXT)  Formatted text, fo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specify sizes, colors, fo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|  C  |       --(G_BOXCHAR)  Single character in an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_|        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| BOXTEXT  |  --(G_BOXTEXT)  Same as TEXT, but with a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|       |     --(G_ICON)  Displays an icon (dat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ICON  |       mask) made with Icon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|       |     --(G_IMAGE)  Displays a bi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IMAGE |       (data field only) made with Icon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rees:  Object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bjects  in  the  Menu  Partbox  window  are  limited  to thos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in menus.  They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ITLE         --Prototype title for your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NTRY         --Prototype entry to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op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---------     --Separator line.  Divides entri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op-down menu into logical grou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's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|       |     --Hollow box.  Used as placeholders in d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___|       down menus for elements such as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terns and colors that you add at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.  (Observe the GEM Draw(TM) men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rt Trees: Object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rts generally employ the standard GEM system warning icons, a messag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for the user to get out of the alert.  They use the following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| BUTTON |    --Exit button, with characteristic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____|     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essage Line  --Nonformat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NOTE icon     --Depicts a hand with upraised forefing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totype NOTE icon is already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ee, because NOTEs are the most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ale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WAIT icon     --Depicts a question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TOP icon     --Depicts a hand with palm ex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descriptions  apply  specifically to objects in Free an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and generally to Menu and Alert trees.   Exceptions  in  Menu  and 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ar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bjects to 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move  an  object  from the Partbox window to your tree, first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box window is selected.  Drag a copy of the object into the View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 it.   Note that this is the same procedure you use to copy tre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window.  Remember that a Shift-drag makes additional  copies  of 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want  to add three buttons to your tree, for example, you can dra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from the Partbox and  copy  it  twice  rather  than  dragging  down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 for  Menu  Trees:  You  can  drag objects only to their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  Titles, for example, belong in the menu title bar  after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 "Desk"  and  "File".   You can drag down Entries, Separator L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only when you have somewhere to put them (that is, after you 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of  the  menu  you want, and the white box, that will contain your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drag objects to or from the Desk Menu; nor can you edi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sk Menu, except for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 for  Alert  Trees: You cannot have more than one warning ico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tree.  To replace the default NOTE icon with another kind of  icon, 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icon anywhere within the Alert tree.  (If you do not want an ic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drag it to the trash can.)  You are limited to three or fewer butt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or fewer messag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nd Sizing Objects in the View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move  an  object  around in the View window, drag it. To discard an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it to the trash can.  To cut it, drag it  to  the  clipboard.  To  mak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 of it on the clipboard, Shift-drag it to the clipboard.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in the View window, use Shift-dr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ize any object by dragging the lower right corner away from or 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ter  of  the  object.  Objects without visual extents, or boxes,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such as strings, formatted text, editable text fields,  bit  imag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)  size automatically when you alter the length of the text or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mage.  Objects with visual extents  require  manual  sizing.   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ing  is  limited:  the RCS "clamps" an object, preventing you from vio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hierachy.  You can't size an  object  so  that  it  extends  beyo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's  boundaries,  nor  can  you  size  down  a parent so that i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ts proge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for Menu Trees:  The default first entry in  the  Desk  Menu,  "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here", is the exception to the rule that objects without visual ex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utomatically:  its size is fixed.  This entry is  obligatory.  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 should)  change the text; you cannot, however, move it or throw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and have no text there at all.  Neither can you move, edit, or throw 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maining  default  objects, the Separator Line, and desk accessories 1-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desk accessory entries as placeholders.  They fill in appropriat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 if  you  have  desk  accessories  (such  as  a  clock or calcul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unused slots disappear at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type File Menu provides a first entry,  Quit,  for  your 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dding other entries, size the drop-down menu by Ctrl-dragging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.  The RCS does not allow drop-down menus larger than one-fourth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 for  Alert  Trees:    You  cannot size objects.  They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or contract to contain your text.  You can drag Alert tree  conten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sh can or clipboar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open  an  object,  double-click on it or select it and choose Op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.  The object expands into an Attribute dialog, in which you  set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 for  Menu  Trees:  In the Desk Menu, only the first entry ope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uto-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for Alert Trees:  The icon object does not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objects are compatible, sharing like attributes and identical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s.  There are five classes among the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1         Unformatted text (Buttons, Strings, and Tit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2         Boxes (Boxes, Hollow Boxes, and Boxch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3         Formatted   text   (Text,  Text-in-a-Box,  Editable  Tex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able Text-in-a-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4         Bit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5        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Bit images and icons are compatible with  nothing  and  form  thei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memb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1 Attribute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Buttons and Strings, the Attribute dialog consists of two parts: 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lags, summarized below (and described in your GEM  Programmer's  Gu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 2:  AES  under "Object Library") and a field for text entry. 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ggles.  Select them to turn  them  on  or  off.  At  the  bottom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 dialog, the current text, namely STRING or BUTTON, occupie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Backspace over it and type the text you want.  (Instead of backspa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use  &lt;Esc&gt; to clear the whole string at once.)  Note that auto-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strings and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able      Can be selected (thrown into reverse video) at run-time i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s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       Selected automatically when the user enters a &lt;CR&gt; at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a button, DEFAULT causes a triple-weight  border. 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 more  than one default set in a particular tre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get an error at run-time, but neither can you  predi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     Returns  the  user  from the dialog in which it appe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ion at hand when the user clicks  on  it  at 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most  common methods of exit are by OK and CANCEL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a button, EXIT causes a double-weight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o Butn (abbreviated as RBUTTON in the GEM AES Programmer's 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  is  a  member of a set of radio buttons.  Radi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analogous to the buttons on a car radio--pressing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ton makes the first pop out.  This means you can selec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member of a set of radio buttons at a time.  Member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 of radio buttons must be nested at the same level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on pa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        Draws a check mark inside the left margin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ed        Draws  a  drop  shadow  around  the  object  (usually  a  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licts with outl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       Draws  an  outline  around  a  boxed  object.   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dowing; has no effect on boxes with outward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ed         Draws an X through the object in system background color.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boxed objec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       Can be edited by the user at run-time.  Used with editab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 Exit      Allows the user to exit by pressing the mouse button  o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.    Differs  from  an  exit,  which requires a p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       Draws the object at half-intensity (gray).    The  user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disabl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2 Attribute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Boxes,  Hollow Boxes, and Boxchars, the Attribute dialog contai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lags as in class 1.  In addition, the Attribute dialog contain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her pattern  Eigh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ers 16 VDI color indices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der color    Same as for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der width    Seven variations available:  no border,  three  inward  wid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ree outward wid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ter       Enter an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lor Similar to background color.  Offers sam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ing rules   Select  replacement  mode  or  transparent mode fo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stamp characters on top of the  background  or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ither  pattern  is  a background fill pattern.  To choose a dither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or border width, click on one of the choices or click on  the  left-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arrow to expose additional choices.  The current selection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ected" box.  Note that background effects will not be seen in hollow 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characters are only significant in a Boxcha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3 Attribute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ext,  Boxtext,  Editable  Text, and Editable Text-in-a-Box,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includes all the features  of  class  2  with  the  following 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ing to text size and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           Choice of large or small fonts fo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fy         Justifies text left, center,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MPLT&gt;         Template for tex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ALID&gt;         Validation field for tex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EXT&gt;          Text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object you are working with is Text or Boxtext, you need to ent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PTEXT field.  If the object is Editable  Text  or 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-a-Box, you must use all thre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auto-sizing's  effect on class 3 objects:  The new size of a TEXT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length of the  PTEXT  field.    The  new  size  of  an  F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ditable  text  field)  type  is determined by the length of its PTMPL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auto-sizing  for  boxed  text  objects  because  they  have 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mplate,  validation field, and text entry field (P fields)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GEM Programmer's Guide, Volume 2: AES in Section  6,  "Object  Libr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TEDINFO Structure."  Note that in the RCS, PTMPLT fields use a tilde (~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of an underline (_) to avoid confusion between the  field  itself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holders for editable characters. The following example illu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 template,  validation  field,  and  the  text  entry  fields. 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n editable text field in which the end user types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MPLT&gt;Today's Date:  ~~/~~/~~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VALID&gt;~~~~~~~~~~~~~~~99~99~99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EXT&gt;~~~~~~~~~~~~~~~01~01~85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 of  template:  Change the template to "Today's Date:  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, "EDIT:", backspace over EDIT, and type in the  new  string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des  in the template are placeholders for characters that will change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he only part of the template that the end user will be able to 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ashes, as non-tildes, are permanent features of th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 of validation field:  The validation field determines w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e end user can enter; it determines what constitutes valid 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des appear under "Today's Date:  " and the slashes, indicating that "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" and the slashes are literal strings and will appear as they are;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no  validation.   The nines under the tildes in the template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user must type in digits where the nine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ext entry field:  The digits you type under the  nin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field will appear as the default entry.  The end user must typ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change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Attribute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Attribute dialogs contain object flags as for other  classes  and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for coloring icons and mixing text and ic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rmines color of one-bits in icon data (one-bit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rmines color of  zero-bits  in  icon  data  (zero-bi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ually wh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           To  insert  text  within,  above,  or  below  icon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b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     To insert a single character within icon.    Example:   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con  Attribute  dialog contains two Locate boxes: a Text Locate box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eld, and a Character Locate box under  the  Character  field.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text within your icon, click on any of the three levels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box.  To position a character within your  icon,  click  on  any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ote at the bottom of the menu indicates that you must load a data or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change an icon in the RCS.  Select the icon object in the View 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Option Menu, and pick Load to load a data or mask file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auto-sizing of icons:  The RCS generates new sizes for bit objec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ad them.  To change the automatic sizing, drag the siz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Image Attribute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Image Attribute dialogs contain the standard  object  flags  and  an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 attribute.    Like  the color selectors in other Attribute dialog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16 VDI-index colors.  Note that you must load new  data  with  the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rom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note concerning auto-sizing under "Icon Attribute Dialog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an Attribute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RETURN&gt; or select OK to assign the attributes and close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ing and Retyp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ame and retype objects the same way you can name and retype tre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rename an object, click on it and choose  the  Name  comman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Menu.    The  Name  dialog appears, allowing you to enter the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o delete a pre-existing name, backspace over it and enter blank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dialog also provides an opportunity to retype objects.  You can r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 within  their classes only.  For example, you can retype a Butt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because Buttons and Strings are members  of  the  same  class,  bu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retype  a Button as a Boxchar, as their types are incompatib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elected is incompatible with other objects, the Name  dialog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means of re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AND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Hierarchy:  Relationships between Trees and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level of a tree is the surface of the View window when you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 Any solitary object you drag to the surface is a  direct  chil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 window  surface.  An object within another object--a Button within a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--is the child of the containing object.  Because this hierarchy is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lance, it is called "visual hierarch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according  to  the  rules of visual hierarchy, a parent objec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contain its progeny; objects  that  jut  out  from  an  objec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 contains them are not related to that object.  With objec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nested at the same level, such as radio buttons, you  must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that the visual hierarchy of the tree accurately reflects your int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 that  a  mouse  operation modified by Ctrl takes you up a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 and that Flatten, a command in the Options Menu, removes a  leve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ierarchy.  Recall  too that any delete, move, or copy affecting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ffects its proge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Making Icons and Bit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s and bit images are drawn with IconEdit and are saved in .ICN files. 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consists of data and a mask.  A bit image consists of data only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.ICN files into the RCS to turn them into resources.  As  bit  imag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simpler versions of icons (in that they contain data only), the no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focus mainly on icons, with bit-image exception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.ICN file, drag an icon object from the Free or Dialog Partbox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rop it in the View window.  Select the icon object.  Go up to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select Load.  The Icon Load dialog appears, and you can choos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r mask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for bit images:  No Load dialog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 load  the data or mask, the Item Selector dialog appears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lick on the .ICN file you want.  If you choose both  mask  and  data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Selector appears twice, once for the data and once for the mask. 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Selector dialog.  The data or mask you selected (or both) now  appea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loaded  just the data, click on the icon again and choose Loa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ask.  When both data and mask are loaded, the files merge.  Open the 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double-clicking  and  set  its  attributes.   When you save the objec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your icon, it becomes a resource just like 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if you want to redraw the icon image itself, you have to go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con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have a maximum of 60 trees (on certain machines you can see only 5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) occupying a total of 30K bytes. These trees  can  contain  a 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 of 1,250 objects, of which 500 can have names.  As name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index, they do not count against your  30K  bytes.  When  in  do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the  Options  Menu  and choose Info... to see your storage usag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arned if you reach the end of the memory buffer or nam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d of S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MATTER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for programmers who need to incorporate resources in thei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derstand how the RCS works with the GEM A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XPLANATION OF MENU AND ALERT 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lert  tree  is like a free string after it is interpreted by form_ale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.  The rules for alerts are those enforced by form_alert: 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image  (from  a  set  of three), up to five message lines (of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 characters each), and one to thre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rees are characterized by parallel structure of  title  bar  entri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-down  menus  and  critical  sizing of bar objects.  The RCS enforc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FOR TREE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reely retype trees from a more-restricted to  a  less-restricted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 example,  from Menu or Alert tree to Dialog or Free tree).  Do no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e other way unless you clearly understand the  required  format;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RCS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load  an  existing  resource that lacks a .DEF file (and ther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what kinds of trees you have), retype the trees as frees or 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amin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when pasting objects from other trees into menus or alerts.  The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s most incompatible objects, but you may find an exception--and  the 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 to type non-standard trees as unknowns.  A tree is non-standar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user-defined objects or unresolved indirects or pointers.   (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obey inter-object linkage conventions, or the RCS will hang wh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your resour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OBJECT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mat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 objects  are always written in single-spaced, full-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font, using system foreground and background  colo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ace  mode.    The  obspec (object specification field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 pointer to a zero-terminated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             The obspec contains  packed  bit  fields  defining  the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Text  The  obspec  is  a long pointer to a TEDINFO structure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M Programmer's  Guide,  Volume  2:  AES  for  informa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DINFO  structures).    The  TEDINFO contains long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, template, and validation strings (the latter two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 in  editable  fields).  In addition, the TEDINF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same  information  as  types,  as   well   as   font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ification  designators.  If you want a default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ar in the formatted text field at run-time, enter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sponding  position in PTEXT.  If you don't want a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blanks or a null string.  Be careful:  The  PTEXT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 be as long as the PVALID string, or you must allo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k a scratch PTEXT before activating the dialog at 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ilure  to do so will damage the resource when the user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ing.  See the example in the GEM Samp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Images      A bit image is a maskless rectangular bit image in 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.  The obspec is a long pointer to a BITBLK struct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BLK  contains  horizontal  and  vertical  size  field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ing color, and a long pointer to the actu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s           An  icon  consists  of  the  combination  of  data and mask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ges, with optional associated text  string  and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 images  are  made  in  IconEdit and saved in .IC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contain an ASCII representation of the binary im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spec  of  an  icon is a long pointer to an ICONBLK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CONBLK contains long pointers to the  data  and  mask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ges  and  the  text  strings,  as  well  as  X  and Y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eground and background colors, an  optional  characte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lative positions of text, character, an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-defined objects constitute a sixth class of objec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 is  handled  at  run-time  by  application-specifi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-defined objects are not supported by the RCS and  rs_lo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 set  them up at run-time.  See sections 6.3.5 and 6.3.6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EM Programmer's Guide, Volume 2: A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OBJECT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object flags mentioned under  "Attribute  Dialogs"  in  Section 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other flags you can set for your 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tree        Makes  an object and its progeny invisible.  The Objec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ither finds nor draws the object.   Hide  and  Unhid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fect this flag, are options in the RCS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ob          Flag  set  for  the  last  object  in  every  tree.  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by the RCS.  This flag must be set or, 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  off  the  last editable field of a dialog at run-time,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       The obspec is a long pointer to the actual obspec value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rect  flag  is  not  supported by the RCS.  You build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-time.  See the GEM Programmer's Guide, Volume 2: A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 OF STRUCTURES WITHIN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linkage of resource and trees and how  offspring  are  organiz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are described in the GEM Programmer's Guide, Volume 2: A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CS  uses  memory  from  its  workspace  as you edit.  There is n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  You recover space by saving the file; Save writes out  and  re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.  (It's good practice to save your work frequently any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resource uses a separate segment at your run-time, but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your 128K total if you are creating a minimum-memory application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.. to check on the size of your resource, which can grow quickly.  Inf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working byte total.  This total  differs  somewhat  from  the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because  alerts take less space when emitted as strings an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 does not duplicate strings and  images  from  Shift-dragged  objects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 These duplicate objects are resolved when you save the fil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the size of th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ust create a larger resource, generate it in two parts and comb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hand using RSCREATE.  There is an absolute limit of 64K in a resourc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in resources, but only after clearing any  references  to  the  old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menu and desktop definitions) in the AES and making an rs_fre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UPDATES: USING RS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secondary updates when you  need  to  create  specialized  object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"free"  strings or images.  To begin the secondary update, create a .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the RCS, containing  a  C  language  source  of  your  resourc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-ed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generate  the  resource,  include  it  in  the  .C file in RSCREATE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, link, and run RSCREATE.  This produces a regular .RSC file, which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dit normally in the 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C file created by the RCS contains some mnemonics for object types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as well as base numbers for each object tree.  When adding any new 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NFO,  etc.,  insert  it at the end of the current entries.  Update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definitions if you insert new objects into existing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he secondary update process to insert free  strings  (o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s) and free bitblks.  Do this early on in the creation of your resour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the amount of editing involved.   You  must  put  all  non-alert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head of alert strings or the RCS will alter their order a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know  you will alter the object structure by hand, do not ent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until your editing is complete.  Changes  in  object  numbers  cau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SCREATE  will  not be known to the RCS, and you may have to re-enter your 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CS always emits object trees in pre-order:  root first,  followed  by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,  left  to  right,  with the rule applied recursively.  Any hand-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that pass through the RCS will be changed to this  order.    Don't 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depends on some other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ware  that  some  C  compilers,  such as Lattice's, fold duplicat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hen you compile RSCREATE.  This can present problems at  run-tim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s are to be edited.  Run the resource through the RCS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RSCREATE, see Section 4, "Notes on RSCRE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FOR SAVING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laying out a dialog, put related text items in a box.   That 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move and center them as a unit; when you're satisfied, flatte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ossible, drag one of each of the part types you need into the Vi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use  Shift-drag  for  copies.    This  saves you the tedium of to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box window every time you need a new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veral similar objects (such as  radio  buttons)  within  a  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one  of them and then make copies, editing only what differs amo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etting them all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 entire subtrees are nearly duplicated within a tree or  among  a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.   Create a prototype of the subtree and copy it, using Shift-drag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requently used icons, subtrees, and the like, create a "library" 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or  files.   Use Merge to copy a library into your working resource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parts you want using the clipboard, then delete  unneeded 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use  a  library  as  a  means of standardizing the appearanc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f you include prototype dialogs of your own design.    An  as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ge/delete process uses workspace.  Save your work to get the spac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 advantage  of  the quirks of the Menu and Alert trees.  To make mor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entries, point at an existing entry, hold down the  Shift  key,  and  d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ag-in-place" by holding down the mouse button a short while.  The copies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bar.  You can do the same thing with message strings  and  butto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ON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Resource File:  Arranging your trees as follows can make things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Put your Menu trees first.  Group Dialog trees  next,  then  any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.    Non-standard  trees  go  last  so that you can hand-edit them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your own tree- and object-naming conventions so as  to  avoid 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.  Print your .H and .I files occasionally to check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enus:  Make sure your entries totally cover each drop-down.  If they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ll look sloppy when selected and reverse-highlighted at run-time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 dashes  object  to  separate  unrelated  menu  entries and to se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that could cause problems if  selected  accidentally.    Inserting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 spaces  before your entries yields a neat, uniform look.  If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s to a dialog (such as Save As...) follow it with three dots.   Afte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 are  complete, sort them by Y axis, using the Sort comma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; otherwise, they'll be drawn in the order  in  which  they  were 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ually looks slap-d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 about  a  third  of  the  menu  bar clear.  You'll need the spac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ize your program, and an uncluttered menu bar is  easier  to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use.  Avoid clutter in general.  Make sure menu entries don't look cr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menu titles aren't too long.  Remember to name the menu titl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alogs:    Use  the  standard  frame:    a two-pixel inward border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.  Sort any radio buttons by Y first, then X. Sort the whole dialo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way.    The result:  a smooth, natural-looking drawing order.  Plac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near the right edge of your dialogs, and standardize  their 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ment by creating your own prototype dialog and putting it in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.  Selectable objects are easier to point at  if  they  are  lar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mple space around their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erts:  Keep alerts simple.  Avoid harsh-sounding "computerese" and jar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limit alerts to two exit buttons to avoid confusion and  clutter. 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avoid some alerts altogether with a little creative though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disable  inappropriate  menu  entries  and  simply   forbid 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-conceive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THE VISUAL HIERARCHY 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 object  owns a screen rectangle determined by its X, Y, W, and H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an object's offspring must be within that rectangle;  the  offspring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need  to  be disjoint.  Object X, Y fields are positive displace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's X, Y coordinates.  This rule applies recursively.  In the ca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isjoint  siblings,  the  rightmost  (last added) is the last drawn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by an objc_find with coordinates in the overlapp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umventing Visual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uting the rules of visual hierarchy is not recommended, but it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sual effects or creating sophisticated selector subtrees.  To "cheat,"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insert the object you want to establish as the  top  object  aft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inserted the bottom object.  Size the top object so it cannot fit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ottom object and thus be considered the bottom object's child.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op  object,  placing  its  upper left corner where you want it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bject, then size the top object down to the size  you  want. 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 decide  to  adjust  the  position of the top object, you must rest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 its previous size.  Never turn  off  the  Tree  Rearrange  aler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trees of this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ON EXTENDING form_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tend form_do to handle complex selector objects such as th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s in the RCS.  Use the upper byte of the object  type  word  to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object  types.    The  GEM AES ignores this byte; the RCS igno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s it.  (Note:  You'll have to do  this  with  RSCREATE.    Once 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such  an  object,  put it into your library so you can copy it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ttempt this modification using a debugger directly  on  the 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a  .C  file  to figure out the internal structure and make a back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)  Use TOUCHEXIT to return control from form_do as soon as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s  on  your  special  objects.    Write a shell routine that pro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bject, redraws as necessary,  and  re-enters  form_do.    Rememb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resource to a known state at the end of you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ser-defined object type to draw non-standar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 use  of the Hidetree flag to make variable parts of the dialog app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.  Use  Hidetree  sparingly,  however,  as  it  encourages  cumber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s and ill-structured driv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pointers to data areas, use the Indirec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 the most of your effort by putting your code and the most general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ed subtree into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RCS DOES NO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CS does have certain limitations.  It can't do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andle free strings other than al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andle free bit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reate or edit user-defined objects or indir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croll the View window or Partbox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d of Sec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RS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in this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CREATE.C      C source code for the mini-resourc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RCLIB.H       Necessary to compile RSCREAT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CREATE.INP    Sample loading sequence for RS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       Sample resource C file for use with RS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RSC, EXAMPL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source Construction Set used these to create EXAMPL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Be sure to read Section 3, "Technical Matter for Programmers,"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before proceeding with RS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 RSCREATE  with  Lattice  C,  DR  C,  or  some  other   full 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  Most  of the .H files necessary were included i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V kit; the only exception, RSRCLIB.H,  is  included  here.    Where 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xample.c&gt; now appears, you should substitute the name of the C source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LINK86 command file is included with  this  distribution.    The  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used are in the ISV kit.  If you are using the Microsoft tools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RSCREATE and it will generate  a  binary  resource  file  i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  Remember  to  run  this file through RCS at least onc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EXAMP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 was generated from a one-tree resource with at least one  examp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ype of structure.  You should preserve the order of the structur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; in particular the dummy image index rs_imdope MUST occur at the 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before  the  filename.    See  Figure GR-2 in the GEM Seminar Not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structure hierarchy  within  the  resource.    If  you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the structures, do it at the end of each array or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 any affected pointers.  If this practice causes data for  different 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intermixed, compile and run RSCREATE, then use the Resourc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generate a new .C file.  It will reorder the data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FREE STRINGS AND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the most common use of RSCREATE for those who  cannot  affor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 of  a  dummy  resource tree to hold these strings/images.  Mak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early in your resource creation process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free bitblk (image) you m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crement NUM_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the new binary image, and add a pointer to  it  at  the 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_imd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ncrement NUM_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dd  the  new  bitblk  definition at the end of rs_bitblk. 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er must be a LONG index to the new rs_imdope entry fro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Increment NUM_FRIMG.  Add an entry to rs_frimg, which must be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 to the new entry in rs_bitb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free string you m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crement NUM_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the new string to rs_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ncrement NUM_FR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dd a LONG index to the new string in rs_fr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NOTE:  Always  put indices of non-alert free strings before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free strings in rs_frstr.  This is  the  order  in  which  they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d  by the output phase of RCS (you can use RCS to reorder them, in fa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do this, you will  not  be  able  to  use  RCS  in  LOCK  mod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-modify the resource because it will change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d of Sec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