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ab/>
        <w:tab/>
        <w:tab/>
        <w:tab/>
        <w:tab/>
        <w:t xml:space="preserve">   |</w:t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  DR Draw     </w:t>
        <w:tab/>
        <w:tab/>
        <w:t xml:space="preserve">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with GSX-86                  |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for use with the</w:t>
        <w:tab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MS-DOS Operating System</w:t>
        <w:tab/>
        <w:tab/>
        <w:t xml:space="preserve">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</w:t>
        <w:tab/>
        <w:tab/>
        <w:tab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</w:t>
        <w:tab/>
        <w:tab/>
        <w:tab/>
        <w:tab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CORONA Version     </w:t>
        <w:tab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</w:t>
        <w:tab/>
        <w:tab/>
        <w:tab/>
        <w:tab/>
        <w:tab/>
        <w:t xml:space="preserve">   |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July, 1984</w:t>
        <w:tab/>
        <w:t xml:space="preserve">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</w:t>
        <w:tab/>
        <w:tab/>
        <w:tab/>
        <w:tab/>
        <w:tab/>
        <w:t xml:space="preserve">   |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Corona Data Systems, Inc.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275 E. Hillcrest Drive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Thousand Oaks, CA 91360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</w:t>
        <w:tab/>
        <w:tab/>
        <w:t xml:space="preserve">  and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Digital Research Inc.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P.O. Box 579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Pacific Grove, CA  93950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README.DOC file discusses the following: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o filenames on the DR Draw8087 program diskette  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o print this file on a line printer that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uses 8 1/2 by 11 inch paper, set the printer to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6 lines per inch.   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Filenames on the DR Draw Diskett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list below contains the filenames on the DR Draw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ogram diskette.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 Draw Files              Default Font Fil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8087.EXE               DRAW.BIN (Simplex Roman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1                   FONTB.BIN (Complex Roman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2                   FONTC.BIN (Triplex Italic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DRAW.003                   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4                   Information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DRAW.005                   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6                   README.DOC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7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8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MSG40.TXT</w:t>
        <w:tab/>
        <w:tab/>
        <w:t xml:space="preserve">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MSG80.TX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BAT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fomration contained in the README.DOC file on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RAW Program diskette from the original DR DRAW pack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ge equally applies to this 8087 coprocessor vers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f DR DRAW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End of README.DOC File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Page 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