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2 Ma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3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3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3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3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3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###########################################################################################################################&gt;�##��s@�1h�����ͩ��&gt;#����{@����"##&gt;�2##!#�"##2##!��"##�w##��s#r2P#!��"Q#!##��##��������{B����&gt;��{@��&gt;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gt;��p&gt;�#�s�1##!########�&gt;#��!########�&gt;�� !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{�����p��s�1##����#��&gt;#����{���#########################################################################################################Y##�##+�###�C���#�C���PY###L#!###"�##�##_##�P#=��)#��!##���K��x�(</w:t>
        <w:tab/>
        <w:t>#0#�&lt;�##���[��#0#&lt;"��2��#���##�##����##��#`i�($/$)$TurboDOS 1.40, Copyright 1984, Software 2000, Inc. $#################################################################################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</w:t>
        <w:tab/>
        <w:t>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73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           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730.LBR MDM730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3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73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3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730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30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  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30.COM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30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sectors to SAVE, the illustra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sectors, but the program has grown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58k MDM730.AS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