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DEM  VER 1.04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of 20 July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to work with the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by renamed KA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E.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ef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35 S.E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7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M wa� develope� a� � fil� transfe� progra� t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CP� t� transfe� CP� file� t� anothe� CP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a� writte� t� allo� us� wit� th� PCS-10�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an� othe� acousti� couple� a� wel� a� man� direc�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ma� als� us� thi� program� KAYM wa� writte� t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� wit� th� origina� MODE� progra� (writte� b�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ensen� a� wel� a� th� late� version� upt� an�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6� Man� o� th� routine� use� i� KAYM wer� derive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users group library programs as well as fro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Some of them are even original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ose who provided the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 as it made my work much easier. If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from the users group here that might be yo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s, and I thank you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e anything in the program that stri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feel free to steal... err borrow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of note in the program are the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-file access routine from the CPM users group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provided in psuedo-code which requires 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 There is an entirly new term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which as far as I know is unique and not done b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nd interesting if your are into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directory/status is a modified version of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users group (Thanks guys, it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 hours of work.) Anouther interesting set of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 error modification routines, which preven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PM on an error condition. The routines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the idea was derived from various sour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ort of thing, you might take a look at them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are a bunch of misc utility subrout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can to see if any of them may be usefu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w that the opening stuff is over with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using this here program. Hope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command provides a quick summary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 KAYM. The HELP command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. These sections are of related com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a number of ways to access the help section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called from the KAYM command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. A short form of this is to type  a question mark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may also be called directly from CP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y giving the command 'KAYM ?' when in cp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pon being given the HELP command, KAYM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vailable subsections of help command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ess them. You may type in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is point, or type 'RET'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 command mode. (Typing a carrage return with 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performs the same function as typing 'RET'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may be followed with the subsectio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and go directly to the desir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SYS' or '? 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HELP subs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-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 KAYM command mode withou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-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- Fi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fi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- Togg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system control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 -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 - Termina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termina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mory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vailable memory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ubsection command has been given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quick summary list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in that subsection will be listed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the command listings of those subsection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- No commands are listed, this command retur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AYM command section without listing any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- CPM         - RETURN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      - SELECT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   - LOG IN NEW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- PRINT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   - PRINT CURRENT FIL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(A:)    - PRINT CURRENT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(A:)   - PRINT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(A:) - PRINT STATUS O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- TYPE A:FILENAME.TYP   - TYPE OUT A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A:FILENAME.TYP   - TYPE OUT HEX DUM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:FILENAME.TYP  -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:FILENAME.TYP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 - SEND A:FILENAME.TYP - SEND A FILE (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A:FILENAME.TYP    - 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:FILENAME.TYP    -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(A:)              - RECEIVE NAM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               - CHAT WITH 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A:FILENAME.TYP)  - TERMINAL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- BATCH    - (ON ) - TOGGLE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   - (OFF) - TOGG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- (OFF) - TOG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- (OFF) - TOGG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- (OFF) - TOGG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- (OFF) - TOGG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MD     - (OFF) - TOGGLE 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- (OFF) - TOGG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 - (OFF) - TOG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 - T (A:FILENAME.TYP)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:FILENAME.TYP - MAKE A RECEIVE "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:FILENAME.TYP - REOPEN A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- CLOSE "T" FILE AND RETURN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- CLOSE CURRENT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    - DELETE CURRENT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TYPE        - TYPE OUT THE CURRENT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      - TYPE OUT A HEX DUMP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- CLEAR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    - RECOVER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123 - RECOVER THE FIRST 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COVER +12 - RECOVER 12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ALL - RECOVER ALL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YS &lt;- SYSTEM commands are those command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ystem. These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PM: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CPM simply type 'CPM' while in the K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f the remote control func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lowed, the remote control mus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the return to CPM is allowed. If a 'T' rece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return to CPM is also not allowed until the '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selection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rive may be changed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followed by a colon ':'. Typing 'A: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A' to become the current default drive. KAY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k be present in drive 'A' at all tim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ven when operating from a default dr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(Note: See MAKE command for a special ex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new disks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disk is installed in the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form the system of this. After instal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mply type 'NEW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: HELP (sub) or ? (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a quick command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 To access the help listings, typ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ill cause the available help listing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lar help listing may be called directly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command with the subsection command such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SYS'. The help command supports a short form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'?' all help commands may use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.E. '?' or '? SYS'. The help command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CPM on start-up by typing 'KAYM HELP (sub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KAYM ? (sub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tatus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ile transfer statu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using the FILES command. The files comman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atus of the files that were transferred via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'R' function commands. Only the last trans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listed. The maximum number of files list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ximum number allowed in the 'S' or 'R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limited to 64 in a single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status information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return to CPM which causes the transfer stat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) It can sometimes be recovered by typing '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' or simply 'FILES R'. This causes the fil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the last known status. If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(due to runing another program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) the status will not be recovered. The fil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FILENAME.TYP 12345R 1234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name of the drive that the transfe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FILENAME.TYP is the filename that was transfered, 1234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records that were transfered, 1234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fered file in kilobytes, and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ing the transfer status.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received.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sent. While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ab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directory listing: DIR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orted directory listing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. If the optional drive name and o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R command, then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given information. This command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PM directory command. All wild card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 marks or astricks) if no file name is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files are to be liste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that if the disk was previously clear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eived to that disk will be lis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when listed via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y listing: DIRS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rted directory listing can be obtained by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mmand. If the optional drive name 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IRS command, then the directory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the given information. All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question marks or astricks) if no file 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files ar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: STATUS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files of a particular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sing the STATUS command. A short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STAT'. If the optional drive name 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TUS command, then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ricted to the given information. All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(question marks or astricks)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is assumed that all files are to be l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find out how the size of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ngth of time it will take to transmit it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FILENAME.TYP 1234K 12345R 123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name the file is on, FILENAME.TY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1234K is the size of the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R is the number of records in the file, and 12345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to transmit the file at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L &lt;- File control command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 files from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file from the disk: TYP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 file can be listed at the cons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command. If the VIEW flag is off, then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. (assumes tabs at every 8 position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lag is on any control characters will be prin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's. I.E. (00) for a null character. If the COM fla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ing will continue past any control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A control S will cause the listing to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 will abort the listing. No wild 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. The drive name is optional, but a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(Note: See memory typing for addition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a file from the disk: DUMP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x dump of the contents of a file can b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 with the DUMP command. A control 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pause, while a control C will abort it. No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allowed in the DUMP command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the filename must be given. (NOte: s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for additional functionality of the DUM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 file: ERAS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may be erased by using the erase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erase command is 'ERA'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All wild cards are valid. (ques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 RENAM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may be renamed by using the rename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rename command is 'REN'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No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lking the rename function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 (NEW FILENAME : ) Enter the new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No wild cards are allowed, nor is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owed (It will be ignored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XFR &lt;- Transfer control command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sending or receiving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send of a file: SEND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 send of a file means that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file, it is simply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sk. This is usefull when sen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cannot handle the normal fil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. No wild cards are allowed in the name.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Transmission may be paused with an X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S) from the consol or the line. A CAN (control 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end. If the VIEW flag is off, then a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 after every 1024 bytes of trans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lag is on, then the data that is being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at the consol. The COM flag must be 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send: S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file send is performed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t via the standard MODEM transfer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out in the MODEM and MODEM7 programs of the CP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drive name is optional. If the batch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no wild cards are allowed in the name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. (It is assumed that the file is prena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) This is to maintain compatiblity with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mporarily overcome by using the 'B' second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 (SB A:FILENAME.TYP) This will ca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transfer to take place on this command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ability with MODEM7. In the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s many names as are specified in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f wild cards are used in the name, then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be sent. A maximum number of name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et to 64) this is to limit transf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ing wrong. (most systems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o 64) If the batch flag is se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ll be done in the batch mode (even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ame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transfer is disallowed when  calling from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YM S 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end is completed, KAYM will norm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 command mode except as follows: When calling from C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 will return to CPM upon completion of the se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secondary option (Return to Terminal mode)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returned to the terminal mode inst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turn flag is set, then all transfers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(Unless called from CPM in which case the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must be given.) If the 'Q' secondar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status information is not printed during th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mode is automatically selected when opera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PM system to prevent transfer conflicts. If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, then all transfers will be performed in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'Q' secondary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dditional secondary options are provided for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y are 'R' which causes all receiv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'S' which causes all sen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And 'V' which causes all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rinted at the consol. (Note: If the 'R','S',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is used, the consol must b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en the line, or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ptions may be given in any ord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'S' command (SBQTRSV KAYM.ASM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SBRTQ KAYM.ASM) There should be no interve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perations between the primary 'S' comm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le send if batch mode is selected, and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t been set, then status information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fer. At the start of th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heading will be printed. The head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ator followed by the drive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is followed by the number of reco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ed, and that is followed by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. While the file is being transf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ord that is being transfer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C type error checking is in effect, t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followed with an astrik. (MODEM76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sum type error checking is in effect, then no as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(MODEM and MODEM7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ll transfers requested by the 'S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tatus table will be printed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transfered, the number of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, and the completion code which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perly transf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an be aborted at any time by typing a control 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. (ASCII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Receive: R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eceive : 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file receive is performed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t via the standard MODEM transfer format as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MODEM and MODEM7 programs of the CPM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is optional. If the batch mode is not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 cards are allowed in the name, and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(It is assumed that the file is prena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maintain compatiblity with MOD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come by using the 'B' secondar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RB A:FILENAME.TYP) This will cause a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ansfer to take place on this command only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MODEM7. In the batch mode transf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ceived. No wild cards may be used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named receive. (non batch mode) A maximum 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eived (currently set to 64) this is to lim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thing going wrong. (most systems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 64) If the batch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s will be done in th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transfer is disallowed when calling from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YM R 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eive is completed, KAYM will norm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YM command mode except as follows: When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, KAYM will return to CPM upon completion of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' secondary option (Return to Terminal mode)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rol will be returned to the terminal mode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return flag is set, then all transfer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mode (Unless called from CPM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secondary option must be given.) If the 'Q'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then status information is not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. The quiet mode is automatically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remote CPM system to prevent transfe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iet flag is on, then all transfer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et mode and the 'Q' secondary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dditional secondary options are provided for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y are 'R' which causes all receiv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'S' which causes all sen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And 'V' which causes all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rinted at the consol. (Note: If the 'R','S',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is used, the consol must b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en the line, or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ptions may be given in any ord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'R' command (RBQTRSV KAYM.ASM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VSBRTQ KAYM.ASM) There should be no interve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perations between the primary 'R' comm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le receive if batch mode is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has not been set, then statu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uring the transfer. At the start of th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heading will be printed. The head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ator followed by the drive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, if it has been sent (assum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nother KAYM machine) then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records that will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ength of time to transfer the fil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fered, the number of the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ed will be printed. If CRC typ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n the record number will be fo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k. (MODEM76 compatibility) If checksum typ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then no astrik will be printed. (MODEM and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The first record number will alway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ttempt, as it asks the other end if it can handle C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completion of all transfers requested by the '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tatus table will be printed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transfered, the number of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, and the completion code which indicat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erly transfered or not. The receive can be ab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a control X at the consol. (ASCII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t with other operator: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talk with the other operator.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line and can communicate via your compute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are allowed here, no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CHAT mode. If the other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es not have KAYM, then i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r otherwise emulate a terminal. 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per echoplexing. Additionally c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line feed after any carrage ret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on remote CPM configur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control E will return you to the normal K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This will also occur if a control 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operator. Alternatly, a control X (CAN)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may be used instead to exi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communications: T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allows your computer to act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th the additional capability of sav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 Typing a 'T' while in KAYM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go into the terminal emulation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MD flag is off, typing a control 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f the TCMD flag is on, then the control 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eded by the terminal command toggle. ESC (ASCI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is provided in the current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ommand toggle character (ESC) can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, which will sen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' command is followed by a file name, (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) then a file by that name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 to disk while in the terminal mode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in the file name.(referred to as the 'T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ype files are normally not allowed (or any 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is can be bypassed by turning on the COM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ary data to be saved. While in terminal mod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T (or ESC control T if TCMD toggle is on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tus information to be printed at the cons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is not sent, nor is it saved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control E (or ESC control E if TCMD toggl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normal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terminal mode, typing a control Y (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 Y if TCMD toggle is on) will cause all data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Typing the control Y (or ESC control Y if TCMD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stop the save. This function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ommand mode thru the SAVE command. The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colon ':' being printed at the cons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rage return. The colon is only printed at the co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aved nor is it transmitted. All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ile the save is on will be temporaril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 The memory buffer consists of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ehind the KAYM program upto the CPM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(The CCP is overwritten) If the buffer is f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(control S) is sent. The program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to stop if it does not stop after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 another XOFF is sent. If the received data has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dditional 20 characters, then one more XOFF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ve to disk process begins anyway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ave process does not get initiated, then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' will be printed at the consol after an additional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received. If after all this,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to the buffer, then after an addition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buffer will be completly full, and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' will be printed at the consol. No mor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received to memory, and a disk s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clear the memory. No saving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until the memory has been cleared either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, or by saving the data to disk. Whe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stopped, or a disk save function has be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data that has been saved in the memory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disk. The data is saved to disk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locks, so any data left that is less th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will be retained in the memory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ecomes full, the 'T' file will be clos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requested from the operator.(The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stopped at this point instead.) A 'T'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save all data in memory to disk) from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CLOSE'. If the close is sucssesfull, then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removed as being active and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off. A new 'T' file will have to be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again after the file has been closed.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 all unprintable control character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 inside para's. I.E. (00)=NULL The 'T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remote CPM configured machines.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disabled when the REMOTE contro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(CHAT is still available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erminal control command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GL &lt;- System control toggle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eration of the program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in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tch mode flag: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BATCH' will toggle the batch mode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batch mode is on, file transfers via the 'S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named file trnasfers. That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 the file. If the batch mode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not be sent with the file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 at each computer. This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only allowing single file transfers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temporarily performed (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) by using the 'B' secondary op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r '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mode is on it will be indicated by a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status line. If the batch mode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will not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the bell control flag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BELL' will toggle the bell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bell mode flag is on, the consol b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aproximatly every four seconds when KAY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. If the bell flag is off, then the conso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g. When the bell flag is 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'B' appearing in the status line. If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on, then the 'B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ew control flag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VIEW' will toggle the view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view mode flag is on, data sent during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SEND command) will be printed at the consol al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lag is off, then a number will be printed inst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24 characters transmitted. Additionally,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received from the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ara's. I.E. (00)=NULL  This will also occu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 of operation where received data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. When the view flag is on, it will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appearing in the status line. If the view flag is no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'V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iet control flag: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QUIET' will toggle the QUIET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QUIET mode flag is on, no statu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during file transfers using the 'S' or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, then the status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temporarily performed (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) by using the 'Q' secondary op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r 'R' function. When the quiet flag is 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'Q' appearing in the status line. If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on, then the 'Q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toggle is not available under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nce quiet is always automaticlly set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control on will cause the 'Q' to alway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while setting it off will cause the 'Q' t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 control flag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SAVE' will toggle the save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save mode flag is on, any data receiv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will be saved to disk. If it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information will not be saved. The sa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hile in the terminal mode by typing control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SC control Y if the TCMD toggle is on) When the sa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will be indicated by a 'S' appearing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save flag is not on, the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ave command is not available under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ince no terminal commands can be allowed d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The command is not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enabled for the same reason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t available, the status information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now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RMINAL control flag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TERMINAL' will toggle the terminal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ndition. If it was on previous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 short form of the TERMINAL command, is '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mode flag is on, KAYM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upon completing a 'S' or 'R'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temporarily performed (On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by using the 'T' secondary option when call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' function. When the terminal control flag is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a 'T' appearing in the status lin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the 'T' will not appear. The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available under remote CPM configu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ata conflicts which prevent this mode b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command is also not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is enabled due to data conflict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When the command is made not available th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last known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CMD control flag: 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TCMD' will toggle the TCMD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TCMD mode flag is on, system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mode must be preceeded by the TCM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currently provided with KAYM a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yping the ESC (escape) character twic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MD toggle is on will cause a single ESC character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following the TCMD togg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f it is not a system command character. The 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racter itself will not be 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n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 terminal mode is not available and there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erflurious to have this command. This al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remote control function is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. When the function is made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will reflect the last know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CMD toggle is on, it will be indicated by a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status line. If it is off the 'G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 control flag: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COM' will toggle the COM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COM mode flag is on, binary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blind send mode, and the terminal mod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possiblity of errors, and reduc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this function is normally not desirable. Whe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s on, it will be indicated by a 'C'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If it is off the 'C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mote control flag: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REMOTE' will toggle the remote contro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condition. If it was on previous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the remote control flag is on, KA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 from either the local consol or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device via the modem port.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s off, the commands are only acce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. The remote control flag can also be turne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 only while in the KAY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(ASCII escape character) This h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command buffer of any entered commands. (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ing a control U or contr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n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ould be superflurious to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KAYM, the REMOTE toggle should be set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remote CPM, since the statu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 of the toggle. If the REMOT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t will be indicated by a 'R' appearing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 the 'R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M &lt;- The terminal control commands are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operation of the terminal emula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. Since the terminal function i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 is configured for remote CPM or operating und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se commands are not available whe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communications: T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was previously defined und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'T' receive file: MAK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received data to disk,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on the disk to save the data to.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everal different ways, one way is to us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creates the file and returns you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M command mode. (MAKE A:FILENAME.TYP)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 this command, the default drive will b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. Another way would be to involk th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terminal mode. (T A:FILENAME.TYP) Ag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rive name is optional, and the defaul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drive is not specified. If a 'T'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any file name request will be ignor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default drive change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nge the default drive and create a 'T'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A:FILENAME.TYP In this case the driv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ince it is used to determin that a file n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fied.) Finally, an old 'T' file can be re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by using the open command. (OPEN A:FILENAME.TYP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ile is already in existance, then an error ind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t the consol. To create the new 'T' fil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have to be closed, and then the new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ild cards are not allowed in the 'T'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lag must be on to create a binary COM type '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'T' type file is in existance, or if any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receive buffer, then the 'T' file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 information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ile status line will be pri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ILE= R/W A:FILENAME.TYP 0 RECS 0K SAVED 7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/W is the current condition of the 'T' file dis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ways be R/W since we are trying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the disk was changed, or a write error occured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kdisk to R/O indicating that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A:FILENAME.TYP is the name of the 'T'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0 RECS is the current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 to disk. 0K SAVED is the amount of dat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T' file on disk in kilobytes. 70K FRE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left on the disk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ystem status line will conta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tus in the form of : -F:28678--U:0- Where F:286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buffer space in characters, and U: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uffer space that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pen an old 'T' file for receiving: OPEN A: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open an old 'T' file for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drive name is optional, and the defaul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it is not given. An error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 if a 'T' file already exists, the old 'T'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osed befor the requested 'T'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 COM files cannot be reopened, and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 if this is attemp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 way to really know wher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uly is as it is saved in 128 byte block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indicator is saved with the file. (The l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saved is the end of the binary file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s used of the whol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PM after closing any existing 'T' file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KAYM to return to CP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lose the 'T' file if it is in use. I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use then the return to CPM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empting the close. If the 'T' fil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losed, then an error will be printed at the co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YM will return to CPM anyway. This i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PM' command which requires that the 'T' file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 the return to CPM is allowed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remote CPM configured programs since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available. It is also not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function is enabled as once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M the remote control fea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'T' file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ose any existing 'T' file. The cl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data still in the memory buffer, and clear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'T' file data from disk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ear any 'T' file data current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If there is no data currently sav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the 'T' file name will addition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directory. If there is still data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will be cleared from the disk, bu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osed, it will instead be reset to zero.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occur if the 'T' file is erased with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o completly remove a 'T' file from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' and then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EM &lt;- These commands control the various 'T' f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ut the data in the memory buffer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print any data in the 'T' f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onsol. Any tabs encountered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PM standard tabing at every eight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lag is on, then any non-printabl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side para's. I.E. (00) =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 may be paused with a XOFF (control S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er will restart it. The print out may be abo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rol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hex dump of the data in the memory buffer: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o a hex dump of an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 The data will be printed at the cons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may be paused with an XOFF (control S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restart it. The print out may be abor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rol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emory buffer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lear any data currently in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mory buffer. The recover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if you found that you didn't real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Any data saved to disk will not be clea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emory buff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data in the memory buffer: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recover any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ve been lost in the 'T' file memory buffer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xiting to CPM for some reason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AYM, or clearing the buffer and then dec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ly want it cleared. The short form of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RECOV'. Typing 'RECOVER' will restor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nown active position. Typing 'RECOVER 123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rst 123 characters in the memory buffer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VER +12' will recover an additional 12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yping 'RECOVER ALL' will recove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Care should be used in recovering anyth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last three recover commands) as invali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which may cause difficulties if you later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some editors require that the data they work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pecif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This is the end of the commands list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re are some additional command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prov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IT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ome additional editting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entering a command in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age Return - This indicates the end of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</w:t>
        <w:tab/>
        <w:t xml:space="preserve"> causes it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- Deletes last character in the comman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out)    reprints it to indicate that i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printing cons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Backs up and erase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H) command buffer and erases it from the scre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t has been erased. (For video cons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- Prints a '#' and cancel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- Same function as contro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- Retypes the current command as 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E - This performs a logical carrage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ing the command yet so that more comman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ntered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- This toggles the print control flag su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int flag is on (indicated by a 'P'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line) then anything printed at the conso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nt to the printer. Note: Be careful as s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with the modem port using the printer por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, the data conflicts may occur due to the co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eing sent out the modem at im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- This causes the remote control to be turned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      it was on. It causes the command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in either case. (As per the Control 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ntrol characters will be igno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in the command mode. The character will no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buffer, nor will it be echoed to the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RMINAL MODE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CMD toggle is on (indicated by a 'G'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) then all of thes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the terminal command toggl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d as the ASCII escape character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- Return to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 - Print the 'T' fil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 - Toggle the save flag (when the save flag i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indicated by an 'S' appearing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well as a colon ':' being printed after each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a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- Typing this in any mode (Except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)</w:t>
        <w:tab/>
        <w:t xml:space="preserve">    chat mode) will return you to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- Typing this during commands which prin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FF)</w:t>
        <w:tab/>
        <w:t xml:space="preserve">    the consol will cause the printing to pause.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will cause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- Typing this while in the chat mod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KAY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