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S-100 US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� YOՠ for purchasing TurboSlave I�� the fastest �� 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� o� th� marke� fo� S-10� TurboDOӠ systems�� We  appreci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ronage. We look forward to hearing from you soon� W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� behin� thi� produc� 100%� Yo� ar� mor� tha� welcom� t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hel� o� t� tel� u� wha� product� yo� ar� intereste�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URBOSLAV� DO� GE� � PA� FILES� TSLAVE.� fo� gen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non-banke� 64� slav� an� TSLAVEB.� fo� genera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banke� 128� sla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STE� DO�� GE� � PA� FILES�� MASTER.� ar� presen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� s� yo� ca� se� wha� you� file� fo� gen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maste� operatin� syste� shoul� loo� like�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in� a� Advance� Digita� Superqua� thes� wil� w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SDOC� Thi� i� PRELIMINAR� documentatio� fo� Turbo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� Yo� wil� receiv� � complet� printe� versio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SCRC.CO� Thi� i� � checksu� utility� Man� problem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use� b� ba� turbodo� re� modules�� Th� fil� TSCRC.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ain� th� cr� code� fo� th� re� module� yo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nt�� Prin� i� ou� an� verif� the� b� typin� TS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S*.REL&lt;ret&gt;�� i� an� code� ar� differen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ou� reassembl� th� correspondin� M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Ҡ BOARĠ ANĠ DRIVER� ARŠ SHIPPEĠ CONFIGUREĠ TϠ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�J�� (th� lef� connector� i� configure� fo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rmina� an� i� se� fo� 960� bau� b� th� monito� ro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th� turbodo� drivers� (� bits� � stop� an� n� p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JB�� an� th� Turbodo� driver� se� th� slav� addr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70H� B� sur� thi� doesn'� conflic� wit� othe� boa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E1� i� jumpere� s� th� boar� wil� automaticall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b� boote� b� TurboDOS (a� oppose� t� comin� 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Plu� th� boar� int� you� S-10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 �Instal� th� supplie� seria� interfac� cabl� b� pl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heade� connecto� ont� J� wit� th� re� wi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f� sid� (b� th� re� l.e.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���Plu� you� terminal'� cabl� int� th� seria� interfac� ������������cable� DB-2� connect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�Tur� o� you� system�� an� brin� i� u� wit� Turbo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er� � bootabl� dis� wit� copie� o� everythi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uall� us� whe� regenin� you� operatin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ser� thi� dis� i� driv� � an� cop� it� cont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u� dis� A�� (Yo� won'� nee� th� *.ma� file� sin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v� the *.re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Pu� thi� dis� away�� an� o� driv� A� typ� D� TSLA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� � banke� slav� operatin� system�� i� wil� b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TurboDO� defaul� OSSLAVE.SYS�� I� yo� ar� usin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lave� o� TurboDOS 1.2� yo� wil� wan� t� typ� D� T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generat� � non-banke� slav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� YOUҠ system� maste� GE� fil� remov� th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ive� nam� an� boo� file� i� existen� an� ad� TSMCKT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TSBOO� (TurboSlav� maste� circui� drive� an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outines� se� exampl� MASTER.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I� YOUҠ system'� maste� PA� fil� ad� NMBES� �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if� o� ad� NMBSV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� �GEΠ you� MASTEҠ operatin� syste� accordin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nufacturer�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Pres� rese� an� shortl� TurboSlav� � shoul� si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th� TurboDOS prompt� Hav� fu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�����I� availabl� chec� ou� ge� file� agains� on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anothe� slav� b� th� vendo� o� you� ma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quire� TurboDOS module� var� fro� releas� t�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DDRESS OF TURBOSLAV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lread� hav� device� i� you� syste� addresse� a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you will have to change the address of your slav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Jumpe� JB� wit� th� correc� address� JB1-� throug� JB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represen� addres� bit� A� throug� A�� respec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ye� backward� an� ther� i� n� A�� becaus� Turbo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ke� tw� por� addres� an� mus� resid� o� a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address)� See manual if you have any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E SUPPLIED MANUAL SPECIFIES SLAVE ADDRESSING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AL NUMBERS 1021 AND UP. ALL PREVIOUS BOARDS HAVE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RESS BITS INVERTED THEREFORE YOU MUST PUT A JUMPER 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ZERO AND OFF FOR A ONE ON ALL BOARDS WITH SERIA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S BEFORE 1021 !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dd to you� system'� MASTE� PA� fil� ADT� � 0�� i� yo� ������������wan� TurboSlav� a� por� � he� o� whateve� addre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decid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member we are only a phone ca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  REMOVE THE JUMPER FROM E10 AND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nsol� attache� t� TurboSlav� an� th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� shoul� sig� on� I� s� procee� t� ste� 3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.E.D�� o� TurboSlav� i� o� pres� reset�� i� shoul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�� I� no� th� boar� probabl� i� defective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gh� goe� ou� an� yo� stil� ge� n� respons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sol� yo� ma� hav� th� cabl� plugge� i� backward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e� wir� t� th� L.E.D�� sid� o� th� connector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L.E.D�� start� blinkin� the� loo� a� th� manu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wil� tel� yo� wha� i� wrong�� I� yo� ca� no� f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n go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ressin� �� an� retur� shoul� prin� � lis� o� comma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ec� th� manua� i� yo� hav� question� o� thes� 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tes� th� memor� an� F.I.F.O� d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&lt;cr&gt;     (set bank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�he commands below will tes� � rang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mory printing a '{'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� EFF�    (wil� prin� '{� unti� retur� i�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&lt;cr&gt;     (set ban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EFFF    (will print '{' until return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         (will print '{' until return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ll test the F.I.F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�I� thes� test� repor� a� erro� th� boar� coul� b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 although this is not likely again go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Verify the Software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