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RERBIOS internal interfa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i� � modular�� tabl� drive� progra� de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expans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rs� tw� memor� page� o� th� SUPERBIOӠ perfo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� fro� logica� unit� t� physica� drivers�  Thi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normall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gica� t� physica� devic� assignmen� tabl� i� a� 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� t� th� star� o� th� BIOS��  I� contain� sixte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� fou� consol� entries� fou� lis� entries� on� read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punch��  � tabl� entr� consist� o� tw� bytes�  Th� firs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hig� orde� byt� o� th� addres� o� th� devic� handle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� module� alway� star� o� � pag� boundary�� s� thi� by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� t� specif� th� addres� o� al� th� rout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��  Th� secon� byt� i� � devic� numbe� withi� th� handl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� � har� dis� formatte� a� tw� logica� drive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b� tw� tabl� entries�� bot� wit� th� sam� addres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device numbers (0 and 1, 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appin� syste� make� i� possibl� t� reconfig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having to reassemble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� module� com� i� tw� flavors�� characte� i/� hand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ole� an� lis� devices� an� dis� handlers��  Eac� ha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tarts on a page boundary with a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tab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+0        jp   poll consol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+3        jp   console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+6        jp   console charac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+9        jp   list charac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+0C       jp   lis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+0F       eight character ASCII name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outine� receiv� exactl� th� sam� paramter� a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P/͠ � Alteratio� Guide��  I� addition�� eac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th� devic� numbe� i� A��  Th� routine� wil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er whatever the normal code for CP/M 2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sk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tab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+0        jp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+3        jp  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+6        jp  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+9        jp   s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+0C       jp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+0F       jp  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+12H      jp   flush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routin� excep� flus� receive� th� norma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� accordin� t� th� CP/� � Alteratio� guide��  Th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wil� receiv� th� deblockin� informatio� i� 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endi� o� secto� blocking/deblocking��  (Se� als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rea� an� writ� i� th� flopp� modul� o� th� SUPERBIOS)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 is passed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dis� receive� tw� addtiona� paramters��  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 t� selec� � give� dis� afte� � war� boot� bi� � o� 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�  I� th� selec� i� successfu� (know� b� th� selec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� � nonzer� valu� i� HL)�� th� bi� wil� b� reset� an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f A will be reset until the next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als� receive� � paramete� i� B��  � i� zer� o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elec� i� th� las� dis� succesfull� selecte� wa� i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a� th� ne� dis� bein� selected��  Thi� informatio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buffer flush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lus� entr� poin� i� use� b� th� logica� dis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�  Flus� i� calle� o� th� currentl� selecte� dis� whe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� i� � differen� modul� i� selected��  Thi� i� � sig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hare� buffer� mus� b� flushed��  Flus� shoul� retur� 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lus� wa� successful�� nonzer� i� a� erro� occured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returns an error code, the new disk select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address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� certai� conditions�� th� BDO� wil� issu� � selec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 t� � ne� disk� an� expec� th� previou� DM� addres� t� re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rce�  Therefore� th� Se� DM� addres� BIO� cal� simpl� s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a� � fixe� locatio� (F� an� F� relativ� t� th� st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S)�  You� rea� an� writ� routine� wil� hav� t� ge� th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this location before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nterrupt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� moment�� th� SUPERBIO� doe� no� hav� an� interrup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code��  However�� futur� release� wil� us� interrup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� har� dis� controller� an� possibl� othe� use� a� we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� o� th� Z8� alternat� registe� se� i� reserve� f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ONLY�  Thi� wil� enabl� improve� performanc� i� a� interrup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 enviromen� sinc� contex� switchin� wil� b</w:t>
      </w:r>
      <w:r>
        <w:rPr/>
        <w:t xml:space="preserve">堠 </w:t>
      </w:r>
      <w:r>
        <w:rPr/>
        <w:t>fas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�� w� recommen� tha� an� modification� yo� mak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d� no� us� th� alternat� registers� excep� i� you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 fe� CP/� program� us� th� alternat� registe� set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us� on� o� thos� tha� does�� w� sugges� yo� includ� � f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t� indicat� t� you� interrup� handler� tha� they� mus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��  Thi� wil� b� include� i� th� nex� relea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disable� interrupt� whe� th� CP� i� wai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NTR� o� DR� fro� th� FDC�� durin� see� an� secto� read/wri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� canno� b� enable� durin� th� secto� read/write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e� ca� b� rewritte� t� b� polle� i� yo� nee� th� CPՠ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� interrupt� durin� th� see� period�  � realtim� cloc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� H� interrup� wi� los� tim� durin� dis� access�� bu� � �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UPERBIO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l� RAMDISK.MA� i� include� a� a� exampl� o� � mod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er�  I� show� th� us� o� th� dis� calls� an� ca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