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TURE RUNOFF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is a partial list of features which have been considered,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dd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ROPORTIONAL  SPACING, where each character occupi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ing.  This is a really big ticket item and while I hav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dered  it,  the problems are large.  If supported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ossible to do it for any arbitrary  printer. 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eces necessary for it are already included, bu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is feature might not be device in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yphenation  dictionary.  This is the only means of properly h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enating all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Better  hyphenation  algorithm.   This would be nice if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s could be made without too much extra memory needed. 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en to suggestions from othe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e  remaining  missing  DSR commands are either conveni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necessary bells and whistles.  Some or all could b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 overhead,  but  since they can generally be d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y just might be.  They inclu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)  AUTOJUSTIFY - Use Sav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)  CONTROL CHARACTERS - Not needed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)  DATE / NO DATE - Probably not (may be simulat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)  NO SUBTITLE - Maybe (same as .SUBTITLE with no tex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)  NUMBER RUNNING - This is irrelevant and unnecessary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)  ENABLE/DISABLE BOLDING + FLAGS BOLD - Too much over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)  FLAGS COMMENT - Probably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)  REPEAT - Probably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)  SET  DATE/TIME  -  Probably not (simulated by .DELETE/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BSTITUT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)  XLOWER/XUPPER - May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)  Vertical  centering  commands - Suggested by a us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ently plan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)  Double  column index - Only as general multiple column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e.  This is difficult to mix with escape sequences,  e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 and  half  spacing.   Printer  independence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icult to maintain.  Several ways of doing this are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ble.  Each has distasteful consequenc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.  Coordinated postprocessor - The post processor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about possible escape sequences.  This proje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 a good one for someone else in the user commun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.  Backspace  to  top  of  document  for each column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not be  available  for  ordinary  printer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inters can not handle such violent paper mov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  Keep  internal  1  page  buffer  - this would b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ogic change that would require too much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off Future Plans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A  /VARIANT switch would probably not be a difficult item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accomplished other ways.  For example, input  files 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ining  the appropriate variant definitions can be inserted b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e the mai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 VMS/RSX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. W. Bonner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.O. Box 18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Houston, Tx, 7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el (713) 527-8101x2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rpanet:  CLEMENT@PHYSICS.RICE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:  @RICE.EDU:CLEMENT@PHYSICS.RICE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Bitnet:  BONNER@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 Rt-11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obert Walra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ulti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437 F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avis, CA 956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