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XMODEM/YMODEM PROTOCOL</w:t>
        <w:tab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 compendium of documents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ODEM and Y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is document was formatted 5-31-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dited by Chuck Fors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lease distribute as wide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Questions to</w:t>
        <w:tab/>
        <w:t>Chuck Fors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me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High Reliabi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7505-V Sauvie Islan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ortland Oregon 972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oice: 503-621-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em (Telegodzilla): 503-621-3746 Speed 19200,2400,1200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mpuserve: 70007,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UCP: ...!tektronix!reed!omen!c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</w:t>
        <w:tab/>
        <w:t>TOWER OF B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some definitions which reflect the</w:t>
        <w:tab/>
        <w:t>current</w:t>
        <w:tab/>
        <w:t>vernacul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media.  The attempt here is identify the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</w:t>
        <w:tab/>
        <w:t>specif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DEM  refers to the original 1979</w:t>
        <w:tab/>
        <w:t>file transfer etiquette</w:t>
        <w:tab/>
        <w:t>int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ard Christensen's 1979 MODEM2 program.  It's also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EM or MODEM2 protocol.  Some who</w:t>
        <w:tab/>
        <w:t>are unaware of MODEM7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usual batch file mode call it MODEM7.  Other alias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CP/M Users's Group" and "TERM II FTP 3".  This proto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pported by every serious communications program becaus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iversality, simplicity, and reasonabl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DEM/CRC replaces</w:t>
        <w:tab/>
        <w:t>XMODEM's 1 byte</w:t>
        <w:tab/>
        <w:t>checksum with a</w:t>
        <w:tab/>
        <w:t>two byte Cyc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dundancy Check (CRC-16), giving modern erro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DEM-1k Refers to</w:t>
        <w:tab/>
        <w:t>the XMODEM/CRC protocol</w:t>
        <w:tab/>
        <w:t>with 1024 byte data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ODEM  refers to the XMODEM/CRC (optional 1k blocks) protocol with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tch transmissio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ODEM  uses familiar XMODEM/CRC and YMODEM</w:t>
        <w:tab/>
        <w:t>technology in a</w:t>
        <w:tab/>
        <w:t>new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at provides reliability, throughput, file</w:t>
        <w:tab/>
        <w:t>management, and</w:t>
        <w:tab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menities appropriate to contemporary data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</w:t>
        <w:tab/>
        <w:t>YMODEM MINIMU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</w:t>
        <w:tab/>
        <w:t>programs claiming to support YMODEM must meet the following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he sending program shall send</w:t>
        <w:tab/>
        <w:t>the pathname (file name) in block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he pathname shall be a lower case null terminated string, not</w:t>
        <w:tab/>
        <w:t>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he receiving program shall use this pathname for the received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ame, unless explicitly ove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he sending program shall use CRC-16 in response to a "C"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ak, otherwise</w:t>
        <w:tab/>
        <w:t>use 8 bit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he receiving program must accept any mixture of 128 and 102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locks</w:t>
        <w:tab/>
        <w:t>it rece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he sending program must not change the length</w:t>
        <w:tab/>
        <w:t>of an unacknowl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</w:t>
        <w:tab/>
        <w:t xml:space="preserve">     09-11-86</w:t>
        <w:tab/>
        <w:tab/>
        <w:tab/>
        <w:tab/>
        <w:t xml:space="preserve">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At the</w:t>
        <w:tab/>
        <w:t>end of each file, the sending program shall be abl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OT several times until it receives an</w:t>
        <w:tab/>
        <w:t>ACK character.</w:t>
        <w:tab/>
        <w:t>(This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the</w:t>
        <w:tab/>
        <w:t>XMODEM spe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he end of a transfer session shall be</w:t>
        <w:tab/>
        <w:t>signified by a null (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not meeting all of</w:t>
        <w:tab/>
        <w:t>these requirements are not YMODEM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</w:t>
        <w:tab/>
        <w:t xml:space="preserve">     09-11-86</w:t>
        <w:tab/>
        <w:tab/>
        <w:tab/>
        <w:tab/>
        <w:t xml:space="preserve">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</w:t>
        <w:tab/>
        <w:t>WHY YMOD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ts development half a decade</w:t>
        <w:tab/>
        <w:t>ago, the Ward Christensen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has enabled a wide</w:t>
        <w:tab/>
        <w:t>variety</w:t>
        <w:tab/>
        <w:t>of computer systems to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 There is hardly a communications program that doesn'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im to support this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 advances in computing, modems and networking</w:t>
        <w:tab/>
        <w:t>have revealed a</w:t>
        <w:tab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eaknesses in the original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he short block length</w:t>
        <w:tab/>
        <w:t>caused throughput to suffer w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mesharing systems, packet switched networks,</w:t>
        <w:tab/>
        <w:t>satellite circu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buffered (error correcting)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he 8 bit arithmetic checksum and other aspects allow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airments to</w:t>
        <w:tab/>
        <w:t>interfere with dependable, accurat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Only one file could be</w:t>
        <w:tab/>
        <w:t>sent per command.  The file name had to</w:t>
        <w:tab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iven twice, first to the sending program and then aga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eiv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he transmitted file could accumulate as many as 127 extr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he modification date of the file wa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mber of</w:t>
        <w:tab/>
        <w:t>other protocols</w:t>
        <w:tab/>
        <w:t>have been developed over the years, but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displaced XMODEM to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Lack of public</w:t>
        <w:tab/>
        <w:t>domain documentation and example programs hav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prietary protocols such as Blast, Relay, and others</w:t>
        <w:tab/>
        <w:t>tightly</w:t>
        <w:tab/>
        <w:t>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he</w:t>
        <w:tab/>
        <w:t>fortunes of their sup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Complexity discourages</w:t>
        <w:tab/>
        <w:t>the widespread application of BISYNC, SDL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DLC, X.25, and X.PC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Performance compromises and complexity</w:t>
        <w:tab/>
        <w:t>have limited the popula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Kermit protocol, which was</w:t>
        <w:tab/>
        <w:t>developed to allow file</w:t>
        <w:tab/>
        <w:t>transf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vironments hostile to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</w:t>
        <w:tab/>
        <w:t>XMODEM protocol</w:t>
        <w:tab/>
        <w:t>extensions and YMODEM Batch address these weak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maintaining most of XMODEM's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ODEM is supported</w:t>
        <w:tab/>
        <w:t>by the public domain programs YAM (CP/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M(CP/M-86), YAM(CCPM-86),</w:t>
        <w:tab/>
        <w:t>IMP (CP/M), KMD</w:t>
        <w:tab/>
        <w:t>(CP/M),</w:t>
        <w:tab/>
        <w:t>rz/sz (Unix, Xe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S, Berkeley Unix,</w:t>
        <w:tab/>
        <w:t>Venix, Xenix, Coherent,</w:t>
        <w:tab/>
        <w:t>IDRIS, Regulus).  Com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s include MIRROR, and</w:t>
        <w:tab/>
        <w:t>Professional-YAM.[1]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</w:t>
        <w:tab/>
        <w:t xml:space="preserve">     09-11-86</w:t>
        <w:tab/>
        <w:tab/>
        <w:tab/>
        <w:tab/>
        <w:t xml:space="preserve">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supporting</w:t>
        <w:tab/>
        <w:t>these extensions have been in use since</w:t>
        <w:tab/>
        <w:t>19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</w:t>
        <w:tab/>
        <w:t>1k packet length (XMODEM-1k) described below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junction</w:t>
        <w:tab/>
        <w:t>with YMODEM Batch Protocol, or with single file</w:t>
        <w:tab/>
        <w:t>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cal to the XMODEM/CRC</w:t>
        <w:tab/>
        <w:t>protocol except</w:t>
        <w:tab/>
        <w:t>for minimal change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extension is called</w:t>
        <w:tab/>
        <w:t>YMODEM-g protocol.  YMODEM-g provide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put when used with end to end error correcting media, such as X.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</w:t>
        <w:tab/>
        <w:t>error correcting modems, including the emerging</w:t>
        <w:tab/>
        <w:t>9600 bps uni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 Vaults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lete</w:t>
        <w:tab/>
        <w:t>this tome, Ward</w:t>
        <w:tab/>
        <w:t>Christensen's original protocol</w:t>
        <w:tab/>
        <w:t>doc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Byrns's CRC-16</w:t>
        <w:tab/>
        <w:t>document are included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s to the MODEM or MODEM7 protocol have been changed to X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modate</w:t>
        <w:tab/>
        <w:t>the vernacular.</w:t>
        <w:tab/>
        <w:t xml:space="preserve"> In Australia, it is properly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tensen</w:t>
        <w:tab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</w:t>
        <w:tab/>
        <w:t xml:space="preserve"> Some Messages from the</w:t>
        <w:tab/>
        <w:t>Pion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: 130940 S0/Communications</w:t>
        <w:tab/>
        <w:t>25-Apr-85  18:38: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:</w:t>
        <w:tab/>
        <w:t>my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:</w:t>
        <w:tab/>
        <w:t>Ward Christensen 76703,302 (ED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</w:t>
        <w:tab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ware the article[2] DID</w:t>
        <w:tab/>
        <w:t>quote me correctly in terms of the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"not robust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a quick hack</w:t>
        <w:tab/>
        <w:t>I threw</w:t>
        <w:tab/>
        <w:t>together, very unplanned (like everyth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), to satisfy a personal need to communicate with</w:t>
        <w:tab/>
        <w:t>"some other"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fact that it was done in 8/77, and</w:t>
        <w:tab/>
        <w:t>that I put it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 immediately,</w:t>
        <w:tab/>
        <w:t>made it</w:t>
        <w:tab/>
        <w:t>become the standard t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ink its</w:t>
        <w:tab/>
        <w:t>time for m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</w:t>
        <w:tab/>
        <w:t>document it; (people call me and say "my product is going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- what can I 'reference'", or "I'm writing a paper on it, what do 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ibliography")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</w:t>
        <w:tab/>
        <w:t>Available for IBM PC,XT,AT, Unix and Xe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</w:t>
        <w:tab/>
        <w:t>Infoworld April</w:t>
        <w:tab/>
        <w:t>29 p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</w:t>
        <w:tab/>
        <w:t xml:space="preserve">     09-11-86</w:t>
        <w:tab/>
        <w:tab/>
        <w:tab/>
        <w:tab/>
        <w:t xml:space="preserve">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</w:t>
        <w:tab/>
        <w:t>propose</w:t>
        <w:tab/>
        <w:t>an "incremental</w:t>
        <w:tab/>
        <w:t>extension" to it, which</w:t>
        <w:tab/>
        <w:t>might take "exact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</w:t>
        <w:tab/>
        <w:t>form of</w:t>
        <w:tab/>
        <w:t>Chuck Forsberg's YAM protocol.</w:t>
        <w:tab/>
        <w:t>He wrote YAM in</w:t>
        <w:tab/>
        <w:t>C for CP/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</w:t>
        <w:tab/>
        <w:t>it in the public domain, and wrote a batch protocol for</w:t>
        <w:tab/>
        <w:t>Unix[3]</w:t>
        <w:tab/>
        <w:t>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 and sb (receive batch, send batch), which was basically XMOD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a record 0 containing filename date time and</w:t>
        <w:tab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a 1K</w:t>
        <w:tab/>
        <w:t>block siz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RC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did some</w:t>
        <w:tab/>
        <w:t>clever programming to detect false ACK or EOT, but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them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who suggest I make SIGNIFICANT changes to the protocol, such</w:t>
        <w:tab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ull duplex", "multiple outstanding blocks", "multiple destinations"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</w:t>
        <w:tab/>
        <w:t>don't understand that the incredible simplicity</w:t>
        <w:tab/>
        <w:t>of the protocol</w:t>
        <w:tab/>
        <w:t>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easons it survived to this day in as many machines and progra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y be found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the PC-NET</w:t>
        <w:tab/>
        <w:t>group back in '77 or so</w:t>
        <w:tab/>
        <w:t>- documenting to beat the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Y had a protocol, but it was "extremely complex", because it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"all things to all people" - i.e. send binary files on a</w:t>
        <w:tab/>
        <w:t>7-bit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 I was</w:t>
        <w:tab/>
        <w:t>not that "benevolent". I (emphasize &gt; I</w:t>
        <w:tab/>
        <w:t>&lt; ) had</w:t>
        <w:tab/>
        <w:t>an 8-bit U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"my protocol was</w:t>
        <w:tab/>
        <w:t>an 8-bit protocol", and</w:t>
        <w:tab/>
        <w:t>I would</w:t>
        <w:tab/>
        <w:t>just say "sorr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who were held back by 7-bit limitations.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size:</w:t>
        <w:tab/>
        <w:t>Chuck Forsberg created an extension of my protocol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M, which is also supported via his public</w:t>
        <w:tab/>
        <w:t>domain programs</w:t>
        <w:tab/>
        <w:t>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rb and sb - receive batch and send batch.  They cleverly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lock 0" which contains the filename, date, time,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its UNIX style, and is a bit</w:t>
        <w:tab/>
        <w:t>weird[4] - octal numb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, it is a nice way to overcome the kludgy "echo the chars of the</w:t>
        <w:tab/>
        <w:t>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ed with MODEM7.  Further, chuck uses CRC-16</w:t>
        <w:tab/>
        <w:t>and optional 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.  Thus the record 0,</w:t>
        <w:tab/>
        <w:t>1K, and</w:t>
        <w:tab/>
        <w:t>CRC, make it a "pretty slick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" which is not significantly different from</w:t>
        <w:tab/>
        <w:t>m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there</w:t>
        <w:tab/>
        <w:t>is a catchy name - YMODEM.  That means to some that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ext thing</w:t>
        <w:tab/>
        <w:t>after XMODEM", and to others that it is</w:t>
        <w:tab/>
        <w:t>the Y(am)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.  I don't want to emphasize that too much - out of</w:t>
        <w:tab/>
        <w:t>f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mfgrs</w:t>
        <w:tab/>
        <w:t>might think it is a "competitive" protocol, rather than</w:t>
        <w:tab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affiliated" protocol.  Chuck is currently selling a much-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his CP/M-80 C program YAM, calling it Professional Yam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</w:t>
        <w:tab/>
        <w:t>the PC - I'm using it right now.  VERY slick!  32K captur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, scrolling, previously captured text</w:t>
        <w:tab/>
        <w:t>search,</w:t>
        <w:tab/>
        <w:t>plus built-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</w:t>
        <w:tab/>
        <w:t>VAX/VMS</w:t>
        <w:tab/>
        <w:t>versions of these program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</w:t>
        <w:tab/>
        <w:t>The file length, time, and file</w:t>
        <w:tab/>
        <w:t>mode are optional.  The</w:t>
        <w:tab/>
        <w:t>path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length may</w:t>
        <w:tab/>
        <w:t>be sent</w:t>
        <w:tab/>
        <w:t>alon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</w:t>
        <w:tab/>
        <w:t xml:space="preserve">     09-11-86</w:t>
        <w:tab/>
        <w:tab/>
        <w:tab/>
        <w:tab/>
        <w:t xml:space="preserve">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</w:t>
        <w:tab/>
        <w:t>just about everything -</w:t>
        <w:tab/>
        <w:t>directory (sorted every</w:t>
        <w:tab/>
        <w:t>which way), 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ODEM, KERMIT, and</w:t>
        <w:tab/>
        <w:t>ASCII file upload/download, etc.  You can progra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behave"</w:t>
        <w:tab/>
        <w:t>with most any system - for example when</w:t>
        <w:tab/>
        <w:t>trying a number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</w:t>
        <w:tab/>
        <w:t>it detects the "busy" string back from the modem and substit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 phone # into the dialing string and branches back to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</w:t>
        <w:tab/>
        <w:t xml:space="preserve">     09-11-86</w:t>
        <w:tab/>
        <w:tab/>
        <w:tab/>
        <w:tab/>
        <w:t xml:space="preserve">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</w:t>
        <w:tab/>
        <w:t>XMODEM PROTOCOL</w:t>
        <w:tab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pter discusses the protocol</w:t>
        <w:tab/>
        <w:t>extensions to Ward Christensen's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DEM protocol description</w:t>
        <w:tab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</w:t>
        <w:tab/>
        <w:t>original document recommends the user be asked wheth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ing or abort after 10 retries.  Most programs no</w:t>
        <w:tab/>
        <w:t>longer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whether he</w:t>
        <w:tab/>
        <w:t>wishes to keep retrying.  Virtually all</w:t>
        <w:tab/>
        <w:t>corr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are corrected within</w:t>
        <w:tab/>
        <w:t>the first few retransmissions.</w:t>
        <w:tab/>
        <w:t>If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bad that</w:t>
        <w:tab/>
        <w:t>ten attempts are insufficient, there is</w:t>
        <w:tab/>
        <w:t>a significant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undetected errors.  If the connection is</w:t>
        <w:tab/>
        <w:t>that bad, it's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al for a better</w:t>
        <w:tab/>
        <w:t>connection, or mail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</w:t>
        <w:tab/>
        <w:t xml:space="preserve"> Graceful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</w:t>
        <w:tab/>
        <w:t>YAM and</w:t>
        <w:tab/>
        <w:t>Professional-YAM X/YMODEM routines recognize a sequence</w:t>
        <w:tab/>
        <w:t>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cutive</w:t>
        <w:tab/>
        <w:t>CAN (Hex 18) characters</w:t>
        <w:tab/>
        <w:t>without</w:t>
        <w:tab/>
        <w:t>modem errors (over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ing, etc.) as a</w:t>
        <w:tab/>
        <w:t>transfer abort command.</w:t>
        <w:tab/>
        <w:t xml:space="preserve"> This sequence is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AM is</w:t>
        <w:tab/>
        <w:t>waiting</w:t>
        <w:tab/>
        <w:t>for the</w:t>
        <w:tab/>
        <w:t>beginning of a packet or for an</w:t>
        <w:tab/>
        <w:t>acknowled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</w:t>
        <w:tab/>
        <w:t>that has been sent.  The check for two consecutive CA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ly eliminates the possibility of a line hit aborting</w:t>
        <w:tab/>
        <w:t>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M</w:t>
        <w:tab/>
        <w:t>sends eight CAN</w:t>
        <w:tab/>
        <w:t>characters when</w:t>
        <w:tab/>
        <w:t>it aborts an XMODEM, YMODEM, or</w:t>
        <w:tab/>
        <w:t>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file transfer.  Pro-YAM then sends</w:t>
        <w:tab/>
        <w:t>eight backspaces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</w:t>
        <w:tab/>
        <w:t>characters from</w:t>
        <w:tab/>
        <w:t>the remote's keyboard input buffer, in case the</w:t>
        <w:tab/>
        <w:t>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</w:t>
        <w:tab/>
        <w:t>already</w:t>
        <w:tab/>
        <w:t>aborted</w:t>
        <w:tab/>
        <w:t>the transfer and was awaiting a</w:t>
        <w:tab/>
        <w:t>keyboard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</w:t>
        <w:tab/>
        <w:t xml:space="preserve"> CRC-16</w:t>
        <w:tab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</w:t>
        <w:tab/>
        <w:t>XMODEM protocol</w:t>
        <w:tab/>
        <w:t>uses an</w:t>
        <w:tab/>
        <w:t>optional two character CRC-16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</w:t>
        <w:tab/>
        <w:t>character arithmetic checksum used by the original protocol and</w:t>
        <w:tab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commercial implementations.  CRC-16 guarantees</w:t>
        <w:tab/>
        <w:t>detec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and double bit errors,  all errors with an odd number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, all burst errors of length 16</w:t>
        <w:tab/>
        <w:t>or less, 99.9969% of all 17-bit</w:t>
        <w:tab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sts, and</w:t>
        <w:tab/>
        <w:t>99.9984</w:t>
        <w:tab/>
        <w:t>per cent of all</w:t>
        <w:tab/>
        <w:t>possible longer</w:t>
        <w:tab/>
        <w:t>error burst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st, a</w:t>
        <w:tab/>
        <w:t>double bit error, or a burst error of 9</w:t>
        <w:tab/>
        <w:t>bits or</w:t>
        <w:tab/>
        <w:t>more can sn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XMODEM protocol arithmetic</w:t>
        <w:tab/>
        <w:t>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</w:t>
        <w:tab/>
        <w:t>XMODEM/CRC protocol is similar to the XMODEM protocol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r specifies CRC-16 by sending C (Hex</w:t>
        <w:tab/>
        <w:t>43) instead of NA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ing the FIRST packet.  A two</w:t>
        <w:tab/>
        <w:t>byte CRC is sent in place of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arithmetic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M's c option to the r command enables CRC-16 in single file re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to the original implementation in the</w:t>
        <w:tab/>
        <w:t>MODEM7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  This remains the</w:t>
        <w:tab/>
        <w:t>default</w:t>
        <w:tab/>
        <w:t>because</w:t>
        <w:tab/>
        <w:t>many commercial</w:t>
        <w:tab/>
        <w:t>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nd bulletin board</w:t>
        <w:tab/>
        <w:t>systems</w:t>
        <w:tab/>
        <w:t>still do not support CRC-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those written in</w:t>
        <w:tab/>
        <w:t>Basic or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DEM protocol with CRC is</w:t>
        <w:tab/>
        <w:t>accurate provided both sender and 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4</w:t>
        <w:tab/>
        <w:tab/>
        <w:tab/>
        <w:tab/>
        <w:tab/>
        <w:t xml:space="preserve">  XMODEM Protoco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</w:t>
        <w:tab/>
        <w:t xml:space="preserve">     09-11-86</w:t>
        <w:tab/>
        <w:tab/>
        <w:tab/>
        <w:tab/>
        <w:t xml:space="preserve">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report</w:t>
        <w:tab/>
        <w:t>a successful transmission.  The</w:t>
        <w:tab/>
        <w:t>protocol is robu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ce of</w:t>
        <w:tab/>
        <w:t>characters lost</w:t>
        <w:tab/>
        <w:t>by buffer overloading on timeshar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</w:t>
        <w:tab/>
        <w:t>single character ACK/NAK responses generated by</w:t>
        <w:tab/>
        <w:t>the receiv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 well to split</w:t>
        <w:tab/>
        <w:t>speed modems, where the</w:t>
        <w:tab/>
        <w:t>reverse</w:t>
        <w:tab/>
        <w:t>channel</w:t>
        <w:tab/>
        <w:t>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</w:t>
        <w:tab/>
        <w:t>per cent or less of the</w:t>
        <w:tab/>
        <w:t>main channel'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DEM and YMODEM are half duplex protocols</w:t>
        <w:tab/>
        <w:t>which do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 information and control signals in</w:t>
        <w:tab/>
        <w:t>both directions</w:t>
        <w:tab/>
        <w:t>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This</w:t>
        <w:tab/>
        <w:t>avoids buffer overrun problems that have been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attempting to</w:t>
        <w:tab/>
        <w:t>exploit</w:t>
        <w:tab/>
        <w:t>full duplex asynchronous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such as B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-YAM adds several proprietary logic enhancements to X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detection and</w:t>
        <w:tab/>
        <w:t>recovery.  These compatible enhancements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</w:t>
        <w:tab/>
        <w:t>bad file transfers other programs make when using the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under less</w:t>
        <w:tab/>
        <w:t>than idea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</w:t>
        <w:tab/>
        <w:t xml:space="preserve"> XMODEM-1k 1024</w:t>
        <w:tab/>
        <w:t>Byte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</w:t>
        <w:tab/>
        <w:t>choice to use 1024 byte</w:t>
        <w:tab/>
        <w:t>packets</w:t>
        <w:tab/>
        <w:t>is expressed to</w:t>
        <w:tab/>
        <w:t>the sending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</w:t>
        <w:tab/>
        <w:t>command</w:t>
        <w:tab/>
        <w:t>line or</w:t>
        <w:tab/>
        <w:t>selection menu.[1] 1024</w:t>
        <w:tab/>
        <w:t>byte packets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put in many applications, but some environments cannot accept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bursts, especially minicomuters running 19.2kb</w:t>
        <w:tab/>
        <w:t>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STX (02)</w:t>
        <w:tab/>
        <w:t>replaces the SOH (01) at the beginning of th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to notify the</w:t>
        <w:tab/>
        <w:t>receiver of the</w:t>
        <w:tab/>
        <w:t>longer packet length.  Th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contains 1024 bytes of data.</w:t>
        <w:tab/>
        <w:t xml:space="preserve"> The receiver should be</w:t>
        <w:tab/>
        <w:t>able to</w:t>
        <w:tab/>
        <w:t>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</w:t>
        <w:tab/>
        <w:t>mixture</w:t>
        <w:tab/>
        <w:t>of 128 and 1024</w:t>
        <w:tab/>
        <w:t>byte packets.  The packe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ed</w:t>
        <w:tab/>
        <w:t>by one for each</w:t>
        <w:tab/>
        <w:t>packet regardless of the packet</w:t>
        <w:tab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</w:t>
        <w:tab/>
        <w:t>sender must not</w:t>
        <w:tab/>
        <w:t>change between 128 and 1024 byte packet</w:t>
        <w:tab/>
        <w:t>lengths</w:t>
        <w:tab/>
        <w:t>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</w:t>
        <w:tab/>
        <w:t>not received a valid ACK for the current packet.  Failure to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striction allows transmission errors</w:t>
        <w:tab/>
        <w:t>to pass</w:t>
        <w:tab/>
        <w:t>un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1024 byte packets are being used, it is possible</w:t>
        <w:tab/>
        <w:t>for a file to "gr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the next multiple of 1024 bytes.  This does not waste</w:t>
        <w:tab/>
        <w:t>disk spa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</w:t>
        <w:tab/>
        <w:t>allocation granularity is 1k or</w:t>
        <w:tab/>
        <w:t>greater.  With YMODEM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, the optional file length transmitted in the file name</w:t>
        <w:tab/>
        <w:t>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the receiver</w:t>
        <w:tab/>
        <w:t>to discard the padding,</w:t>
        <w:tab/>
        <w:t>preserving the exa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and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4 byte packets may be used with batch file transmission or with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ransmission.</w:t>
        <w:tab/>
        <w:t>CRC-16 should be used with the k option</w:t>
        <w:tab/>
        <w:t>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</w:t>
        <w:tab/>
        <w:t>See "KMD/IMP Exceptions</w:t>
        <w:tab/>
        <w:t>to YMODEM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4</w:t>
        <w:tab/>
        <w:tab/>
        <w:tab/>
        <w:tab/>
        <w:tab/>
        <w:t xml:space="preserve">  XMODEM Protoco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</w:t>
        <w:tab/>
        <w:t xml:space="preserve">     09-11-86</w:t>
        <w:tab/>
        <w:tab/>
        <w:tab/>
        <w:tab/>
        <w:t xml:space="preserve">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integrity over</w:t>
        <w:tab/>
        <w:t>phone lines.  If a program wishes to enfor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ation, it should cancel the transfer, then</w:t>
        <w:tab/>
        <w:t>issue an 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nostic message if the receiver requests</w:t>
        <w:tab/>
        <w:t>checksum instead of CRC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no circumstances may a sending program use CRC-16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r commands CRC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gure 1.</w:t>
        <w:tab/>
        <w:t xml:space="preserve"> XMODEM-1k 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NDER</w:t>
        <w:tab/>
        <w:tab/>
        <w:tab/>
        <w:tab/>
        <w:t xml:space="preserve">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"s -k foo.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foo.bar open x.x</w:t>
        <w:tab/>
        <w:t>min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X 01 FE</w:t>
        <w:tab/>
        <w:t>Data[1024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X 02 FD</w:t>
        <w:tab/>
        <w:t>Data[1024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X 03 FC</w:t>
        <w:tab/>
        <w:t>Data[1000] CPMEOF[24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gure 2.</w:t>
        <w:tab/>
        <w:t xml:space="preserve"> Mixed 1024 and</w:t>
        <w:tab/>
        <w:t>128 byte 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NDER</w:t>
        <w:tab/>
        <w:tab/>
        <w:tab/>
        <w:tab/>
        <w:t xml:space="preserve">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"s -k foo.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foo.bar open x.x</w:t>
        <w:tab/>
        <w:t>min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X 01 FE</w:t>
        <w:tab/>
        <w:t>Data[1024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X 02 FD</w:t>
        <w:tab/>
        <w:t>Data[1024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H 03 FC</w:t>
        <w:tab/>
        <w:t>Data[1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H 04 FB</w:t>
        <w:tab/>
        <w:t>Data[100] CPMEOF[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4</w:t>
        <w:tab/>
        <w:tab/>
        <w:tab/>
        <w:tab/>
        <w:tab/>
        <w:t xml:space="preserve">  XMODEM Protoco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</w:t>
        <w:tab/>
        <w:t xml:space="preserve">     09-11-86</w:t>
        <w:tab/>
        <w:tab/>
        <w:tab/>
        <w:tab/>
        <w:t xml:space="preserve">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</w:t>
        <w:tab/>
        <w:t>YMODEM Batch Fil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</w:t>
        <w:tab/>
        <w:t>YMODEM Batch protocol is an extension to the XMODEM/CRC</w:t>
        <w:tab/>
        <w:t>protoc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0 or</w:t>
        <w:tab/>
        <w:t>more files to be transmitted with a single command.  (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may be sent if none of the requested files is</w:t>
        <w:tab/>
        <w:t>accessible.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 approach of the YMODEM Batch</w:t>
        <w:tab/>
        <w:t>protocol is to use the norm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</w:t>
        <w:tab/>
        <w:t>sending</w:t>
        <w:tab/>
        <w:t>and receiving XMODEM packets in</w:t>
        <w:tab/>
        <w:t>a layered fashion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switch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</w:t>
        <w:tab/>
        <w:t>was it necessary to design a new batch protocol</w:t>
        <w:tab/>
        <w:t>when o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ed in MODEM7?[1] The batch file mode used by MODEM7 is</w:t>
        <w:tab/>
        <w:t>un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t does not</w:t>
        <w:tab/>
        <w:t>permit full pathnames, file length, file d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ttribute information</w:t>
        <w:tab/>
        <w:t>to be transmitted.  Such a restrictive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tily implemented</w:t>
        <w:tab/>
        <w:t>with only CP/M in mind,</w:t>
        <w:tab/>
        <w:t>would not hav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s to current areas</w:t>
        <w:tab/>
        <w:t>of personal computing such as Unix, D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oriented systems.  In addition, the MODEM7 batch file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what susceptible to transmission impair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n the case of single a file transfer, the receiver initiate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ransmission by sending a "C" character (for CRC-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</w:t>
        <w:tab/>
        <w:t>sender opens the first file and</w:t>
        <w:tab/>
        <w:t>sends packet number 0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information.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pathname (file name) part is required for batch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intain</w:t>
        <w:tab/>
        <w:t>upwards</w:t>
        <w:tab/>
        <w:t>compatibility, all unused bytes</w:t>
        <w:tab/>
        <w:t>in packet 0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</w:t>
        <w:tab/>
        <w:t>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 The pathname (conventionally, the file name) is sent a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rminated ASCII string.  This</w:t>
        <w:tab/>
        <w:t>is the filename</w:t>
        <w:tab/>
        <w:t>format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ndle</w:t>
        <w:tab/>
        <w:t>oriented MSDOS(TM) functions and C library fope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assembly language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B</w:t>
        <w:tab/>
        <w:t xml:space="preserve">  'foo.bar'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 spaces are included</w:t>
        <w:tab/>
        <w:t>in the pathname.  Normally only</w:t>
        <w:tab/>
        <w:t>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em (no directory prefix) is transmitted unless the send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ected YAM's</w:t>
        <w:tab/>
        <w:t>f option to send the full pathname.  The source</w:t>
        <w:tab/>
        <w:t>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A:, B:, etc.)</w:t>
        <w:tab/>
        <w:t>is not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name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</w:t>
        <w:tab/>
        <w:t>The MODEM7 batch protocol transmitted CP/M FCB bytes f1...f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1...t3</w:t>
        <w:tab/>
        <w:t>one character at a time.  The receiver echoed these by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d,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</w:t>
        <w:tab/>
        <w:t>Only the data part of the packet is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5</w:t>
        <w:tab/>
        <w:tab/>
        <w:tab/>
        <w:tab/>
        <w:tab/>
        <w:t xml:space="preserve">  XMODEM Protoco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</w:t>
        <w:tab/>
        <w:t xml:space="preserve">     09-11-86</w:t>
        <w:tab/>
        <w:tab/>
        <w:tab/>
        <w:tab/>
        <w:t xml:space="preserve">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 File names are forced to lower case unless the send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pports upper/lower case</w:t>
        <w:tab/>
        <w:t>file names.  This is a conveni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rs of systems (such as</w:t>
        <w:tab/>
        <w:t>Unix) which store filenames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lower</w:t>
        <w:tab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 The receiver should accommodate file names in lower and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 When transmitting</w:t>
        <w:tab/>
        <w:t>files between different</w:t>
        <w:tab/>
        <w:t>operating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 names must be acceptable to both the</w:t>
        <w:tab/>
        <w:t>sender and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erating</w:t>
        <w:tab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directories</w:t>
        <w:tab/>
        <w:t>are included, they are delimited by /;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subdir/foo" is acceptable, "subdir\foo"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The file length and each of the succeeding fields are optional.[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length field is stored in the packet as a decimal string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number of data bytes in the file.</w:t>
        <w:tab/>
        <w:t>The file length</w:t>
        <w:tab/>
        <w:t>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 any CPMEOF (^Z) or other garbage characters used to p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st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the</w:t>
        <w:tab/>
        <w:t>file being transmitted is growing during transmi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ngth</w:t>
        <w:tab/>
        <w:t>field should be</w:t>
        <w:tab/>
        <w:t>set to at least</w:t>
        <w:tab/>
        <w:t>the final exp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ngth, or not</w:t>
        <w:tab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receiver stores the specified number of characters,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y padding added by the sender to fill up the</w:t>
        <w:tab/>
        <w:t>last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Date The mod date is optional,</w:t>
        <w:tab/>
        <w:t>and the</w:t>
        <w:tab/>
        <w:t>filename an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y be</w:t>
        <w:tab/>
        <w:t>sent without requiring the mod date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f the modification date is sent, a single space sepa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dification date from</w:t>
        <w:tab/>
        <w:t>the fi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mod date is sent as an octal number giving</w:t>
        <w:tab/>
        <w:t>the tim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the</w:t>
        <w:tab/>
        <w:t>file were last changed,</w:t>
        <w:tab/>
        <w:t>measured in seconds from Jan 1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iversal Coordinated Time (GMT).  A date of 0</w:t>
        <w:tab/>
        <w:t>implies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dification date is unknown and should be left as the</w:t>
        <w:tab/>
        <w:t>d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tandard format was chosen to eliminate ambiguities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fers between different time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wo Microsoft blunders</w:t>
        <w:tab/>
        <w:t>complicate the use of modification d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transfers</w:t>
        <w:tab/>
        <w:t>with MSDOS(TM) systems.</w:t>
        <w:tab/>
        <w:t xml:space="preserve"> The first is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</w:t>
        <w:tab/>
        <w:t>Fields may not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5</w:t>
        <w:tab/>
        <w:tab/>
        <w:tab/>
        <w:tab/>
        <w:tab/>
        <w:t xml:space="preserve">  XMODEM Protoco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</w:t>
        <w:tab/>
        <w:t xml:space="preserve">     09-11-86</w:t>
        <w:tab/>
        <w:tab/>
        <w:tab/>
        <w:tab/>
        <w:t xml:space="preserve">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mezone standardization in MS-DOS.  A</w:t>
        <w:tab/>
        <w:t>file's creation</w:t>
        <w:tab/>
        <w:t>time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known unless the timezone of the system that wrote the file[4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nown.</w:t>
        <w:tab/>
        <w:t xml:space="preserve"> Unix solved this problem (for planet Earth, anyway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mping files</w:t>
        <w:tab/>
        <w:t>with Universal Time (GMT).  Microsoft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 the timezone of origin</w:t>
        <w:tab/>
        <w:t>in the directory entries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.  Professional-YAM</w:t>
        <w:tab/>
        <w:t>gets around this problem by using the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ameter which is set</w:t>
        <w:tab/>
        <w:t>to the number of minutes local time lags 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files known to originate from a different timezone, the -z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tion</w:t>
        <w:tab/>
        <w:t>may be used to specify T as the</w:t>
        <w:tab/>
        <w:t>timezone for an</w:t>
        <w:tab/>
        <w:t>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econd problem is the lack</w:t>
        <w:tab/>
        <w:t>of a separate file creation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S.  Since some backup schemes used with DOS rely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reation date to select files to be copied to the archive,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ing</w:t>
        <w:tab/>
        <w:t>the file modification date could interfere with</w:t>
        <w:tab/>
        <w:t>the saf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transferred files.</w:t>
        <w:tab/>
        <w:t xml:space="preserve"> For this reason, Pro-YAM does not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e of received files</w:t>
        <w:tab/>
        <w:t>with the header</w:t>
        <w:tab/>
        <w:t>information unless the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 parameter is no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Iff the file mode is sent, a single space separates the f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the modification date.  The file mode is stored as an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.  Unless the file originated from a Unix system, the f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set</w:t>
        <w:tab/>
        <w:t>to 0.  rb(1) checks the</w:t>
        <w:tab/>
        <w:t>file mode for the 0x8000 b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dicates a Unix type regular file.  Files with the 0x8000 bit</w:t>
        <w:tab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assumed to</w:t>
        <w:tab/>
        <w:t>have been sent from another Unix (or similar)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uses the</w:t>
        <w:tab/>
        <w:t>same file conventions.</w:t>
        <w:tab/>
        <w:t>Such files are not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any</w:t>
        <w:tab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Number Iff the serial number</w:t>
        <w:tab/>
        <w:t>is sent, a single space</w:t>
        <w:tab/>
        <w:t>sepa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rial</w:t>
        <w:tab/>
        <w:t>number from the</w:t>
        <w:tab/>
        <w:t>file mode.  The</w:t>
        <w:tab/>
        <w:t>serial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mitting program is stored</w:t>
        <w:tab/>
        <w:t>as an octal string.  Programs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 have a serial number should omit this field, or set it to 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eiver's use</w:t>
        <w:tab/>
        <w:t>of this</w:t>
        <w:tab/>
        <w:t>fiel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ields YMODEM</w:t>
        <w:tab/>
        <w:t>was designed to</w:t>
        <w:tab/>
        <w:t>allow additional header</w:t>
        <w:tab/>
        <w:t>fiel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ed as above</w:t>
        <w:tab/>
        <w:t>without</w:t>
        <w:tab/>
        <w:t>creating compatibility problems</w:t>
        <w:tab/>
        <w:t>with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MODEM</w:t>
        <w:tab/>
        <w:t>programs.  Please contact Omen Technology if other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eded</w:t>
        <w:tab/>
        <w:t>for special application</w:t>
        <w:tab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</w:t>
        <w:tab/>
        <w:t>rest of</w:t>
        <w:tab/>
        <w:t>the packet is set to nulls.  This is essential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ward compatibility.[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</w:t>
        <w:tab/>
        <w:t>Not necessarily</w:t>
        <w:tab/>
        <w:t>that of</w:t>
        <w:tab/>
        <w:t>the transmitting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</w:t>
        <w:tab/>
        <w:t>If, perchance, this information</w:t>
        <w:tab/>
        <w:t>extends</w:t>
        <w:tab/>
        <w:t>beyond 128 bytes (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5</w:t>
        <w:tab/>
        <w:tab/>
        <w:tab/>
        <w:tab/>
        <w:tab/>
        <w:t xml:space="preserve">  XMODEM Protoco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</w:t>
        <w:tab/>
        <w:t xml:space="preserve">     09-11-86</w:t>
        <w:tab/>
        <w:tab/>
        <w:tab/>
        <w:tab/>
        <w:t xml:space="preserve">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name packet is received with a CRC or other err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nsmission is requested.  After</w:t>
        <w:tab/>
        <w:t>the filename packet has</w:t>
        <w:tab/>
        <w:t>been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CK'ed if the</w:t>
        <w:tab/>
        <w:t>write open is successful.  If the fil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ed for writing,</w:t>
        <w:tab/>
        <w:t>the receiver cancels the transfer with CA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</w:t>
        <w:tab/>
        <w:t>receiver then initiates</w:t>
        <w:tab/>
        <w:t>transfer of the</w:t>
        <w:tab/>
        <w:t>file contents according</w:t>
        <w:tab/>
        <w:t>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XMODEM/CRC</w:t>
        <w:tab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ntents have been transmitted, the receiver</w:t>
        <w:tab/>
        <w:t>again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</w:t>
        <w:tab/>
        <w:t>next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 of a null pathname terminates batch file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ransmission of no files is not necessarily an erro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if</w:t>
        <w:tab/>
        <w:t>none of</w:t>
        <w:tab/>
        <w:t>the files requested of the sender could</w:t>
        <w:tab/>
        <w:t>be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</w:t>
        <w:tab/>
        <w:t>YMODEM receiver</w:t>
        <w:tab/>
        <w:t>requests CRC-16</w:t>
        <w:tab/>
        <w:t>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</w:t>
        <w:tab/>
        <w:t>Unix programs sz(1) and</w:t>
        <w:tab/>
        <w:t>rz(1) included in the source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ZSZ.ZOO should answer other questions about YMODEM</w:t>
        <w:tab/>
        <w:t>batch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gure 3.</w:t>
        <w:tab/>
        <w:t xml:space="preserve"> YMODEM</w:t>
        <w:tab/>
        <w:t>Batch Transmission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NDER</w:t>
        <w:tab/>
        <w:tab/>
        <w:tab/>
        <w:tab/>
        <w:t xml:space="preserve">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"sb foo.*&lt;C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sending in batch</w:t>
        <w:tab/>
        <w:t>mode etc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C</w:t>
        <w:tab/>
        <w:t>(command:r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H 00 FF</w:t>
        <w:tab/>
        <w:t>foo.c NUL[123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H 01 FE</w:t>
        <w:tab/>
        <w:t>Data[1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X 02 FD</w:t>
        <w:tab/>
        <w:t>Data[1024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H 03 FC</w:t>
        <w:tab/>
        <w:t>Data[1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H 04 FB</w:t>
        <w:tab/>
        <w:t>Data[100] CPMEOF[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Unix 4.2 BSD extended file</w:t>
        <w:tab/>
        <w:t>names),</w:t>
        <w:tab/>
        <w:t>the packet should be s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k packet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5</w:t>
        <w:tab/>
        <w:tab/>
        <w:tab/>
        <w:tab/>
        <w:tab/>
        <w:t xml:space="preserve">  XMODEM Protoco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</w:t>
        <w:tab/>
        <w:t xml:space="preserve">     09-11-86</w:t>
        <w:tab/>
        <w:tab/>
        <w:tab/>
        <w:tab/>
        <w:t xml:space="preserve">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H 00 FF</w:t>
        <w:tab/>
        <w:t>NUL[1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gure 4.  YMODEM Filename packet transmitted by s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rw-r--r--  6347 Jun</w:t>
        <w:tab/>
        <w:t>17 1984</w:t>
        <w:tab/>
        <w:t>20:34 bbcsche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0 0100FF62 62637363</w:t>
        <w:tab/>
        <w:t>6865642E 74787400   |...bbcsched.txt.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0 36333437 20333331</w:t>
        <w:tab/>
        <w:t>34373432 35313320   |6347 3314742513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0 31303036 34340000</w:t>
        <w:tab/>
        <w:t>00000000 00000000   |100644..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0 00000000 00000000</w:t>
        <w:tab/>
        <w:t>00000000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80 000000CA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gure 5.  YMODEM Header Information used by variou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Program</w:t>
        <w:tab/>
        <w:t>| Batch</w:t>
        <w:tab/>
        <w:t>| Length | Date</w:t>
        <w:tab/>
        <w:t>| Mode | S/N | 1k-Blk |</w:t>
        <w:tab/>
        <w:t>g-Op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|_______|________|______|______|_____|________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Unix rz/sz</w:t>
        <w:tab/>
        <w:t>| yes</w:t>
        <w:tab/>
        <w:t>| yes</w:t>
        <w:tab/>
        <w:t xml:space="preserve"> | yes</w:t>
        <w:tab/>
        <w:t>| yes  | no  | yes    |</w:t>
        <w:tab/>
        <w:t>sb only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|_______|________|______|______|_____|________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VMS rb/sb</w:t>
        <w:tab/>
        <w:t>| yes</w:t>
        <w:tab/>
        <w:t>| yes</w:t>
        <w:tab/>
        <w:t xml:space="preserve"> | no</w:t>
        <w:tab/>
        <w:t>| no   | no  | yes    |</w:t>
        <w:tab/>
        <w:t>no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|_______|________|______|______|_____|________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Pro-YAM</w:t>
        <w:tab/>
        <w:t>| yes</w:t>
        <w:tab/>
        <w:t>| yes</w:t>
        <w:tab/>
        <w:t xml:space="preserve"> | yes</w:t>
        <w:tab/>
        <w:t>| no   | yes | yes    |</w:t>
        <w:tab/>
        <w:t>yes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|_______|________|______|______|_____|________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CP/M YAM</w:t>
        <w:tab/>
        <w:t>| yes</w:t>
        <w:tab/>
        <w:t>| no</w:t>
        <w:tab/>
        <w:t xml:space="preserve"> | no</w:t>
        <w:tab/>
        <w:t>| no   | no  | yes    |</w:t>
        <w:tab/>
        <w:t>no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|_______|________|______|______|_____|________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KMD/IMP</w:t>
        <w:tab/>
        <w:t>| yes</w:t>
        <w:tab/>
        <w:t>| ?</w:t>
        <w:tab/>
        <w:t xml:space="preserve"> | no</w:t>
        <w:tab/>
        <w:t>| no   | no  | yes    |</w:t>
        <w:tab/>
        <w:t>no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|_______|________|______|______|_____|________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</w:t>
        <w:tab/>
        <w:t xml:space="preserve"> KMD/IMP Exceptions to Y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MD</w:t>
        <w:tab/>
        <w:t>and IMP</w:t>
        <w:tab/>
        <w:t>character sequence emitted by the receiver (CK)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trigger the use of 1024 byte packets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this option on this command line.  Although this</w:t>
        <w:tab/>
        <w:t>tw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works well</w:t>
        <w:tab/>
        <w:t>on single process micros in direct commun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haring</w:t>
        <w:tab/>
        <w:t>systems</w:t>
        <w:tab/>
        <w:t>and packet switched networks can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ive characters by several seconds, rendering</w:t>
        <w:tab/>
        <w:t>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programs may detect</w:t>
        <w:tab/>
        <w:t>the CK sequence</w:t>
        <w:tab/>
        <w:t>if the operating envio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preclude reliabl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the standard YMODEM file</w:t>
        <w:tab/>
        <w:t>length,</w:t>
        <w:tab/>
        <w:t>KMD and</w:t>
        <w:tab/>
        <w:t>IMP transmit the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count in the</w:t>
        <w:tab/>
        <w:t>last two bytes of the header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6</w:t>
        <w:tab/>
        <w:tab/>
        <w:tab/>
        <w:tab/>
        <w:tab/>
        <w:t xml:space="preserve">  XMODEM Protoco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</w:t>
        <w:tab/>
        <w:t xml:space="preserve">     09-11-86</w:t>
        <w:tab/>
        <w:tab/>
        <w:tab/>
        <w:tab/>
        <w:t xml:space="preserve">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</w:t>
        <w:tab/>
        <w:t>YMODEM-g Fil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ing technology is providing phone line data transmission a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 speeds using</w:t>
        <w:tab/>
        <w:t>very specialized techniques.  These high speed 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session protocols such as X.PC, provide high speed, err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at the expense of considerably increased dela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lay time is moderate</w:t>
        <w:tab/>
        <w:t>compared to human interactions,</w:t>
        <w:tab/>
        <w:t>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pples the throughput of most error correcting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</w:t>
        <w:tab/>
        <w:t>g option to YMODEM has proven effective</w:t>
        <w:tab/>
        <w:t>under thes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</w:t>
        <w:tab/>
        <w:t>g option is driven by the receiver, which initiates the</w:t>
        <w:tab/>
        <w:t>batch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ransmitting a G</w:t>
        <w:tab/>
        <w:t>instead</w:t>
        <w:tab/>
        <w:t>of C.  When the</w:t>
        <w:tab/>
        <w:t>sender recognizes the 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passes the usual wait for</w:t>
        <w:tab/>
        <w:t>an ACK to each transmitted packet,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eding packets at full speed, subject to XOFF/XON or other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exerted by the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</w:t>
        <w:tab/>
        <w:t>sender expects an inital G to initiate the transmission</w:t>
        <w:tab/>
        <w:t>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file, and also expects an ACK on</w:t>
        <w:tab/>
        <w:t>the EOT</w:t>
        <w:tab/>
        <w:t>sent at</w:t>
        <w:tab/>
        <w:t>the end</w:t>
        <w:tab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le.</w:t>
        <w:tab/>
        <w:t>This synchronization allows the</w:t>
        <w:tab/>
        <w:t>receiver time to o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files</w:t>
        <w:tab/>
        <w:t>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error</w:t>
        <w:tab/>
        <w:t>is detected in a YMODEM-g transfer, the</w:t>
        <w:tab/>
        <w:t>receiver aborts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with the multiple CAN abort sequence.  The</w:t>
        <w:tab/>
        <w:t>ZMODEM protocol</w:t>
        <w:tab/>
        <w:t>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in applications that require both streaming</w:t>
        <w:tab/>
        <w:t>throughput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gure 6.  YMODEM-g Transmission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NDER</w:t>
        <w:tab/>
        <w:tab/>
        <w:tab/>
        <w:tab/>
        <w:t xml:space="preserve">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"sb foo.*&lt;C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sending in batch mode etc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G (command:rb -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H 00 FF foo.c NUL[123] CRC</w:t>
        <w:tab/>
        <w:t>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H 01 FE Data[1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X 02 FD Data[1024]</w:t>
        <w:tab/>
        <w:t>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H 03 FC Data[1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H 04 FB Data[100] CPMEOF[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H 00 FF NUL[1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6</w:t>
        <w:tab/>
        <w:tab/>
        <w:tab/>
        <w:tab/>
        <w:tab/>
        <w:t xml:space="preserve">  XMODEM Protoco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</w:t>
        <w:tab/>
        <w:t xml:space="preserve">     09-11-86</w:t>
        <w:tab/>
        <w:tab/>
        <w:tab/>
        <w:tab/>
        <w:t xml:space="preserve">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</w:t>
        <w:tab/>
        <w:t>XMODEM PROTOCOL</w:t>
        <w:tab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/9/82 by Ward Christen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maintain a master copy of this.  Please pass</w:t>
        <w:tab/>
        <w:t>on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</w:t>
        <w:tab/>
        <w:t>via CBBS/Chicago at (312) 545-8086, CBBS/CPMUG (312) 849-1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y voice</w:t>
        <w:tab/>
        <w:t>at (312) 849-62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</w:t>
        <w:tab/>
        <w:t xml:space="preserve">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h&gt; 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ot&gt; 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ck&gt; 0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ak&gt; 1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an&gt; 1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&gt;   4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2</w:t>
        <w:tab/>
        <w:t xml:space="preserve"> Transmission Medium Leve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nchronous, 8 data bits, no parity, one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</w:t>
        <w:tab/>
        <w:t>protocol imposes no restrictions on the</w:t>
        <w:tab/>
        <w:t>contents of the</w:t>
        <w:tab/>
        <w:t>data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ed.  No control characters</w:t>
        <w:tab/>
        <w:t>are looked for in the 128-by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  Absolutely any kind of data may be sent - binary, ASCII,</w:t>
        <w:tab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</w:t>
        <w:tab/>
        <w:t>protocol has not formally been adopted to a 7-bit environ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 of ASCII-only (or unpacked-hex) data ,</w:t>
        <w:tab/>
        <w:t>although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by having both ends agree to</w:t>
        <w:tab/>
        <w:t>AND the</w:t>
        <w:tab/>
        <w:t>protocol-dependent data</w:t>
        <w:tab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F hex before validating it.  I specifically am referring to the checks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</w:t>
        <w:tab/>
        <w:t>the block numbers and their ones- co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wishing to maintain compatibility of the CP/M</w:t>
        <w:tab/>
        <w:t>file structure,</w:t>
        <w:tab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w modemming ASCII files to or from CP/M systems should fo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ASCII tabs used (09H);</w:t>
        <w:tab/>
        <w:t>tabs set every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Lines terminated by CR/LF (0DH</w:t>
        <w:tab/>
        <w:t>0A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End-of-file indicated by ^Z, 1AH.  (one or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Data is variable length, i.e. should be considered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eam</w:t>
        <w:tab/>
        <w:t>of data</w:t>
        <w:tab/>
        <w:t>bytes, broken into 128-byte chunks pure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rpose of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A CP/M</w:t>
        <w:tab/>
        <w:t>"peculiarity": If the data ends</w:t>
        <w:tab/>
        <w:t>exactly</w:t>
        <w:tab/>
        <w:t>on a 128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undary, i.e.</w:t>
        <w:tab/>
        <w:t>CR in 127, and LF in 128, a subsequen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aining the</w:t>
        <w:tab/>
        <w:t>^Z EOF character(s) is optional, but is</w:t>
        <w:tab/>
        <w:t>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me utilities</w:t>
        <w:tab/>
        <w:t>or user</w:t>
        <w:tab/>
        <w:t>programs still do not handle EOF without ^Z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7</w:t>
        <w:tab/>
        <w:tab/>
        <w:tab/>
        <w:tab/>
        <w:tab/>
        <w:t xml:space="preserve">      X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</w:t>
        <w:tab/>
        <w:t xml:space="preserve">     09-11-86</w:t>
        <w:tab/>
        <w:tab/>
        <w:tab/>
        <w:tab/>
        <w:t xml:space="preserve">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he last block</w:t>
        <w:tab/>
        <w:t>sent is</w:t>
        <w:tab/>
        <w:t>no different from others, i.e.</w:t>
        <w:tab/>
        <w:t>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short</w:t>
        <w:tab/>
        <w:t>blo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gure 7.  XMODEM Message Block Level</w:t>
        <w:tab/>
        <w:t>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block of the transfer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SOH&gt;&lt;blk #&gt;&lt;255-blk #&gt;&lt;--128</w:t>
        <w:tab/>
        <w:t>data bytes--&gt;&lt;cks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H&gt;</w:t>
        <w:tab/>
        <w:t xml:space="preserve">  = 01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lk #&gt;</w:t>
        <w:tab/>
        <w:t xml:space="preserve">  = binary number, starts at 01</w:t>
        <w:tab/>
        <w:t>increments by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raps 0FFH to 00H (not to 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255-blk #&gt;</w:t>
        <w:tab/>
        <w:t xml:space="preserve">  = blk</w:t>
        <w:tab/>
        <w:t># after</w:t>
        <w:tab/>
        <w:t>going thru 8080</w:t>
        <w:tab/>
        <w:t>"CMA" instr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ach bit complemented in the 8-bit blo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lly, this is the "ones</w:t>
        <w:tab/>
        <w:t>comple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ksum&gt;</w:t>
        <w:tab/>
        <w:t xml:space="preserve">  = the</w:t>
        <w:tab/>
        <w:t>sum of the data</w:t>
        <w:tab/>
        <w:t>bytes only.  Toss any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3</w:t>
        <w:tab/>
        <w:t xml:space="preserve"> File Leve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3.1  Common_to_Both_Sender_and_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</w:t>
        <w:tab/>
        <w:t>errors are retried 10 times.  For versions running with</w:t>
        <w:tab/>
        <w:t>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NOT with XMODEM), a message is typed after 10</w:t>
        <w:tab/>
        <w:t>errors as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whether to</w:t>
        <w:tab/>
        <w:t>"retry or qu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versions of the protocol use &lt;can&gt;, ASCII ^X, to cancel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s never adopted as a</w:t>
        <w:tab/>
        <w:t>standard, as having a single "abort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transmission susceptible to false</w:t>
        <w:tab/>
        <w:t>termination due</w:t>
        <w:tab/>
        <w:t>to an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ak&gt; or &lt;soh&gt; being corrupted into</w:t>
        <w:tab/>
        <w:t>a &lt;can&gt;</w:t>
        <w:tab/>
        <w:t>and aborting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</w:t>
        <w:tab/>
        <w:t>protocol may be</w:t>
        <w:tab/>
        <w:t>considered "receiver driven", that is, the send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</w:t>
        <w:tab/>
        <w:t>automatically re-transmit, although it do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3.2  Receive_Program_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</w:t>
        <w:tab/>
        <w:t>receiver has a 10-second timeout.  It sends a &lt;nak&gt; every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out.</w:t>
        <w:tab/>
        <w:t>The receiver's first timeout, which sends a &lt;nak&gt;, sign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er</w:t>
        <w:tab/>
        <w:t>to start.  Optionally, the receiver could send a &lt;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, in case the sender was</w:t>
        <w:tab/>
        <w:t>ready.</w:t>
        <w:tab/>
        <w:t>This would save</w:t>
        <w:tab/>
        <w:t>the initia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timeout.  However, the receiver MUST</w:t>
        <w:tab/>
        <w:t>continue to timeout ever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 in case the</w:t>
        <w:tab/>
        <w:t>sender wasn'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into a</w:t>
        <w:tab/>
        <w:t>receiving a block, the receiver</w:t>
        <w:tab/>
        <w:t>goes into a one-second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</w:t>
        <w:tab/>
        <w:t>each character and the checksum.  If the receiver wishes to &lt;nak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for any reason (invalid header, timeout receiving data)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for the line to clear.</w:t>
        <w:tab/>
        <w:t xml:space="preserve"> See "programming tips"</w:t>
        <w:tab/>
        <w:t>for id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hronizing:  If a valid block number is received, it will be: 1)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ed one, in which case</w:t>
        <w:tab/>
        <w:t>everything is fine; or 2) a repe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received</w:t>
        <w:tab/>
        <w:t>block.</w:t>
        <w:tab/>
        <w:t>This should be considered OK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at the receivers &lt;ack&gt; got glitched, and the sende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ed; 3) any</w:t>
        <w:tab/>
        <w:t>other block number indicates a fatal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hronization, such as the rare case of the sender getting a line-gl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7</w:t>
        <w:tab/>
        <w:tab/>
        <w:tab/>
        <w:tab/>
        <w:tab/>
        <w:t xml:space="preserve">      X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</w:t>
        <w:tab/>
        <w:t xml:space="preserve">     09-11-86</w:t>
        <w:tab/>
        <w:tab/>
        <w:tab/>
        <w:tab/>
        <w:t xml:space="preserve">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ooked</w:t>
        <w:tab/>
        <w:t>like an</w:t>
        <w:tab/>
        <w:t>&lt;ack&gt;.</w:t>
        <w:tab/>
        <w:t>Abort the transmission,</w:t>
        <w:tab/>
        <w:t>sending</w:t>
        <w:tab/>
        <w:t>a &lt;c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3.3  Sending_program_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waiting for transmission to begin, the sender</w:t>
        <w:tab/>
        <w:t>has only a singl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timeout, say one minute.  In the current protocol, the</w:t>
        <w:tab/>
        <w:t>send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second timeout before retrying.</w:t>
        <w:tab/>
        <w:t>I suggest NOT doing this, and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</w:t>
        <w:tab/>
        <w:t>protocol be completely receiver-driven.</w:t>
        <w:tab/>
        <w:t xml:space="preserve"> This will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sender has</w:t>
        <w:tab/>
        <w:t>no more</w:t>
        <w:tab/>
        <w:t>data, it sends an &lt;eot&gt;, and awaits an &lt;ack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nding the &lt;eot&gt;</w:t>
        <w:tab/>
        <w:t>if it doesn't get one.</w:t>
        <w:tab/>
        <w:t>Again, the protocol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r-driven, with the sender only having the high-level</w:t>
        <w:tab/>
        <w:t>1-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sample of</w:t>
        <w:tab/>
        <w:t>the data flow, sending a 3-block message. 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</w:t>
        <w:tab/>
        <w:t>two most common</w:t>
        <w:tab/>
        <w:t>line hits - a garbaged block, and an &lt;ack&gt;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garbaged.  &lt;xx&gt; represents the checksum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gure 8.  Data flow including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ER</w:t>
        <w:tab/>
        <w:tab/>
        <w:tab/>
        <w:tab/>
        <w:t xml:space="preserve">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imes</w:t>
        <w:tab/>
        <w:t>out after 1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&lt;---</w:t>
        <w:tab/>
        <w:tab/>
        <w:t xml:space="preserve">    &lt;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h&gt; 01 FE</w:t>
        <w:tab/>
        <w:t>-data- &lt;xx&gt;</w:t>
        <w:tab/>
        <w:t xml:space="preserve"> 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&lt;---</w:t>
        <w:tab/>
        <w:tab/>
        <w:t xml:space="preserve">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h&gt; 02 FD</w:t>
        <w:tab/>
        <w:t>-data- xx</w:t>
        <w:tab/>
        <w:t xml:space="preserve">  ---&gt;</w:t>
        <w:tab/>
        <w:t xml:space="preserve">     (data gets</w:t>
        <w:tab/>
        <w:t>line h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&lt;---</w:t>
        <w:tab/>
        <w:tab/>
        <w:t xml:space="preserve">    &lt;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h&gt; 02 FD</w:t>
        <w:tab/>
        <w:t>-data- xx</w:t>
        <w:tab/>
        <w:t xml:space="preserve"> 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&lt;---</w:t>
        <w:tab/>
        <w:tab/>
        <w:t xml:space="preserve">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h&gt; 03 FC</w:t>
        <w:tab/>
        <w:t>-data- xx</w:t>
        <w:tab/>
        <w:t xml:space="preserve"> 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ck gets garbaged)</w:t>
        <w:tab/>
        <w:tab/>
        <w:t xml:space="preserve">  &lt;---</w:t>
        <w:tab/>
        <w:tab/>
        <w:t xml:space="preserve">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h&gt; 03 FC</w:t>
        <w:tab/>
        <w:t>-data- xx</w:t>
        <w:tab/>
        <w:t xml:space="preserve">  ---&gt;</w:t>
        <w:tab/>
        <w:tab/>
        <w:t xml:space="preserve">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ot&gt;</w:t>
        <w:tab/>
        <w:tab/>
        <w:tab/>
        <w:t xml:space="preserve"> 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&lt;---</w:t>
        <w:tab/>
        <w:t xml:space="preserve">     &lt;anything except 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ot&gt;</w:t>
        <w:tab/>
        <w:tab/>
        <w:tab/>
        <w:t xml:space="preserve"> 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&lt;---</w:t>
        <w:tab/>
        <w:tab/>
        <w:t xml:space="preserve">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nish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4</w:t>
        <w:tab/>
        <w:t xml:space="preserve"> Programming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he character-receive subroutine should be called with</w:t>
        <w:tab/>
        <w:t>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ying the</w:t>
        <w:tab/>
        <w:t>number of seconds to wait.  The</w:t>
        <w:tab/>
        <w:t>receiver should</w:t>
        <w:tab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l it with a</w:t>
        <w:tab/>
        <w:t>time of</w:t>
        <w:tab/>
        <w:t>10, then &lt;nak&gt; and try again, 10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fter receiving the &lt;soh&gt;, the</w:t>
        <w:tab/>
        <w:t>receiver should</w:t>
        <w:tab/>
        <w:t>call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eive subroutine with a 1-second timeout, for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and the &lt;cksum&gt;.  Since they are sent as a continuous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ming</w:t>
        <w:tab/>
        <w:t>out of this implies a serious like glitch that caused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27 characters</w:t>
        <w:tab/>
        <w:t>to be seen instead of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7</w:t>
        <w:tab/>
        <w:tab/>
        <w:tab/>
        <w:tab/>
        <w:tab/>
        <w:t xml:space="preserve">      X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</w:t>
        <w:tab/>
        <w:t xml:space="preserve">     09-11-86</w:t>
        <w:tab/>
        <w:tab/>
        <w:tab/>
        <w:tab/>
        <w:t xml:space="preserve">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When the receiver wishes to &lt;nak&gt;, it should call a "PU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broutine, to</w:t>
        <w:tab/>
        <w:t>wait for the line to clear.  Recall the</w:t>
        <w:tab/>
        <w:t>sender t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y characters</w:t>
        <w:tab/>
        <w:t>in its UART buffer immediately upon completing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block, to ensure no glitches</w:t>
        <w:tab/>
        <w:t>were mis-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most common technique is for "PURGE" to call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eive subroutine, specifying</w:t>
        <w:tab/>
        <w:t>a 1-second timeout,[1] and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ck to PURGE until a timeout occurs.</w:t>
        <w:tab/>
        <w:t>The &lt;nak&gt; is then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suring the other end</w:t>
        <w:tab/>
        <w:t>will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You may wish to add code recommended by John Mahr to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eive routine - to set an error flag</w:t>
        <w:tab/>
        <w:t>if the UART shows fr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rror,</w:t>
        <w:tab/>
        <w:t>or overrun.  This will help catch a few</w:t>
        <w:tab/>
        <w:t>more glitches -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st common of</w:t>
        <w:tab/>
        <w:t>which is a hit in the high bits</w:t>
        <w:tab/>
        <w:t>of the byt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secutive bytes.  The &lt;cksum&gt; comes out OK since counting in</w:t>
        <w:tab/>
        <w:t>1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duces the same result of adding 80H</w:t>
        <w:tab/>
        <w:t>+ 80H as with adding 00H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</w:t>
        <w:tab/>
        <w:t>These times should be adjusted for use with timesharing</w:t>
        <w:tab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7</w:t>
        <w:tab/>
        <w:tab/>
        <w:tab/>
        <w:tab/>
        <w:tab/>
        <w:t xml:space="preserve">      X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</w:t>
        <w:tab/>
        <w:t xml:space="preserve">     09-11-86</w:t>
        <w:tab/>
        <w:tab/>
        <w:tab/>
        <w:tab/>
        <w:t xml:space="preserve">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</w:t>
        <w:tab/>
        <w:t>XMODEM/CRC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/13/85 by John Byrns -- CR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pass</w:t>
        <w:tab/>
        <w:t>on any reports of errors in this document or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</w:t>
        <w:tab/>
        <w:t>to me via Ward's/CBBS at (312) 849-1132, or by voice at</w:t>
        <w:tab/>
        <w:t>(3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85-11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</w:t>
        <w:tab/>
        <w:t>CRC used in the</w:t>
        <w:tab/>
        <w:t>Modem Protocol is an alternate form of block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provides more</w:t>
        <w:tab/>
        <w:t>robust error detection than the</w:t>
        <w:tab/>
        <w:t>original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ew S. Tanenbaum</w:t>
        <w:tab/>
        <w:t>says in</w:t>
        <w:tab/>
        <w:t>his book, Computer Networks, that the CR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TT used by the Modem Protocol will detect all single and</w:t>
        <w:tab/>
        <w:t>doub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, all</w:t>
        <w:tab/>
        <w:t>errors with an odd number of bits, all burst errors of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or less,</w:t>
        <w:tab/>
        <w:t>99.997%</w:t>
        <w:tab/>
        <w:t>of 17-bit error</w:t>
        <w:tab/>
        <w:t>bursts,</w:t>
        <w:tab/>
        <w:t>and 99.998% of 18-b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bur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</w:t>
        <w:tab/>
        <w:t>changes</w:t>
        <w:tab/>
        <w:t>to the Modem Protocol to replace the checksum with the CR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ight forward. If that were all that we did we would not</w:t>
        <w:tab/>
        <w:t>be able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e</w:t>
        <w:tab/>
        <w:t>between</w:t>
        <w:tab/>
        <w:t>a program using</w:t>
        <w:tab/>
        <w:t>the old</w:t>
        <w:tab/>
        <w:t>checksum protocol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new CRC protocol.</w:t>
        <w:tab/>
        <w:t>An initial handshake was added to solve</w:t>
        <w:tab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. The handshake allows a receiving program with CRC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whether the sending program supports the CRC option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it to CRC mode if it</w:t>
        <w:tab/>
        <w:t>does. This handshake is</w:t>
        <w:tab/>
        <w:t>designed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ork properly with programs which implement onl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. A</w:t>
        <w:tab/>
        <w:t>description of this handshake is presented in sectio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gure 9.  Message Block Level Protocol, CRC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block of the transfer in CRC mod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OH&gt;&lt;blk #&gt;&lt;255-blk #&gt;&lt;--128 data bytes--&gt;&lt;CRC hi&gt;&lt;CRC l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H&gt;</w:t>
        <w:tab/>
        <w:t xml:space="preserve"> = 01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lk #&gt;</w:t>
        <w:tab/>
        <w:t xml:space="preserve"> = binary number, starts at 01 increments by 1,</w:t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raps 0FFH to 00H (not to 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255-blk #&gt;</w:t>
        <w:tab/>
        <w:t xml:space="preserve"> = ones</w:t>
        <w:tab/>
        <w:t>complement of blk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RC hi&gt;</w:t>
        <w:tab/>
        <w:t xml:space="preserve"> = byte</w:t>
        <w:tab/>
        <w:t>containing the 8 hi order coefficients of the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RC lo&gt;</w:t>
        <w:tab/>
        <w:t xml:space="preserve"> = byte</w:t>
        <w:tab/>
        <w:t>containing the 8 lo order coefficients of the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</w:t>
        <w:tab/>
        <w:t xml:space="preserve"> CRC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.1  Formal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lculate the 16</w:t>
        <w:tab/>
        <w:t>bit CRC</w:t>
        <w:tab/>
        <w:t>the message bits are considered</w:t>
        <w:tab/>
        <w:t>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efficients of a polynomial. This message polynomial is first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X^16 and</w:t>
        <w:tab/>
        <w:t>then divided by</w:t>
        <w:tab/>
        <w:t>the generator polynomial (X^16 + X^12 +</w:t>
        <w:tab/>
        <w:t>X^5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using modulo two</w:t>
        <w:tab/>
        <w:t>arithmetic. The</w:t>
        <w:tab/>
        <w:t>remainder left after the div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</w:t>
        <w:tab/>
        <w:t>desired</w:t>
        <w:tab/>
        <w:t>CRC. Since a message block in the Modem</w:t>
        <w:tab/>
        <w:t>Protocol is 128</w:t>
        <w:tab/>
        <w:t>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1024 bits, the message polynomial will be of order X^1023. The hi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</w:t>
        <w:tab/>
        <w:t>of the first byte of the message block is the coefficient of X^102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</w:t>
        <w:tab/>
        <w:t>message</w:t>
        <w:tab/>
        <w:t>polynomial.  The lo order bit of the last byt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is the coefficient of</w:t>
        <w:tab/>
        <w:t>X^0 in the messag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8</w:t>
        <w:tab/>
        <w:tab/>
        <w:tab/>
        <w:tab/>
        <w:tab/>
        <w:t xml:space="preserve">      X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</w:t>
        <w:tab/>
        <w:t xml:space="preserve">     09-11-86</w:t>
        <w:tab/>
        <w:tab/>
        <w:tab/>
        <w:tab/>
        <w:t xml:space="preserve">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gure 10.  Example of CRC Calculation written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CRC update routine from "rbsb.c".  Refer</w:t>
        <w:tab/>
        <w:t>to the source cod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(contained</w:t>
        <w:tab/>
        <w:t>in RZSZ1.SHQ and RZSZ2.SHQ) for</w:t>
        <w:tab/>
        <w:t>usage.</w:t>
        <w:tab/>
        <w:t>A fas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n macro is also includ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update CR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crc(c, 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unsigned c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gister 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</w:t>
        <w:tab/>
        <w:t>(count=8; --count&gt;=0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(crc &amp; 0x800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rc</w:t>
        <w:tab/>
        <w:t>&lt;&lt;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rc</w:t>
        <w:tab/>
        <w:t>+= (((c&lt;&lt;=1) &amp; 0400)  != 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rc</w:t>
        <w:tab/>
        <w:t>^= 0x102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rc</w:t>
        <w:tab/>
        <w:t>&lt;&lt;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rc</w:t>
        <w:tab/>
        <w:t>+= (((c&lt;&lt;=1) &amp; 0400)  != 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c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2</w:t>
        <w:tab/>
        <w:t xml:space="preserve"> CRC File Level</w:t>
        <w:tab/>
        <w:t>Protocol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2.1  Common_to_Both_Sender_and_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</w:t>
        <w:tab/>
        <w:t>only change to the File</w:t>
        <w:tab/>
        <w:t>Level Protocol for the CRC o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handshake which is used to determine if both the send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ing programs support the CRC mode. All Modem Programs</w:t>
        <w:tab/>
        <w:t>shoul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</w:t>
        <w:tab/>
        <w:t>checksum mode for compatibility</w:t>
        <w:tab/>
        <w:t>with older versions.  A</w:t>
        <w:tab/>
        <w:t>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hat wishes</w:t>
        <w:tab/>
        <w:t>to receive in CRC mode implements the mod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shake by sending a &lt;C&gt; in place</w:t>
        <w:tab/>
        <w:t>of the initial &lt;nak&gt;.  If th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upports CRC mode it will recognize</w:t>
        <w:tab/>
        <w:t>the &lt;C&gt;</w:t>
        <w:tab/>
        <w:t>and will se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CRC mode, and respond by sending the first block as if</w:t>
        <w:tab/>
        <w:t>a &lt;nak&gt;</w:t>
        <w:tab/>
        <w:t>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received. If the sending program does not support CRC mod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</w:t>
        <w:tab/>
        <w:t>respond</w:t>
        <w:tab/>
        <w:t>to the &lt;C&gt; at all. After the receiver has sent the &lt;C&gt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up to 3 seconds for the &lt;soh&gt; that starts the first block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s a &lt;soh&gt; within 3 seconds it will assume the sender</w:t>
        <w:tab/>
        <w:t>supports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and will proceed with the file</w:t>
        <w:tab/>
        <w:t>exchange in CRC</w:t>
        <w:tab/>
        <w:t>mode. If no &lt;soh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within 3 seconds the receiver will</w:t>
        <w:tab/>
        <w:t>switch to checksum mode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&lt;nak&gt;, and proceed in checksum mode. If the receiver wish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um mode it should send an initial &lt;nak&gt; and the send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respond to the &lt;nak&gt;</w:t>
        <w:tab/>
        <w:t>as defined in the original 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mode has been set</w:t>
        <w:tab/>
        <w:t>by the initial &lt;C&gt; or &lt;nak&gt; the</w:t>
        <w:tab/>
        <w:t>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 the</w:t>
        <w:tab/>
        <w:t>original Modem Protocol</w:t>
        <w:tab/>
        <w:t>and is identical whether th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RC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8</w:t>
        <w:tab/>
        <w:tab/>
        <w:tab/>
        <w:tab/>
        <w:tab/>
        <w:t xml:space="preserve">      X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</w:t>
        <w:tab/>
        <w:t xml:space="preserve">     09-11-86</w:t>
        <w:tab/>
        <w:tab/>
        <w:tab/>
        <w:tab/>
        <w:t xml:space="preserve">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2.2  Receive_Program_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t least 4 things</w:t>
        <w:tab/>
        <w:t>that can go wrong with the mode</w:t>
        <w:tab/>
        <w:t>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the initial &lt;C&gt; can be garbled or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the initial &lt;soh&gt; can</w:t>
        <w:tab/>
        <w:t>be gar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the initial &lt;C&gt; can be changed to a &lt;na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the initial &lt;nak&gt; from a receiver which wants</w:t>
        <w:tab/>
        <w:t>to receive in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be changed to a &lt;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</w:t>
        <w:tab/>
        <w:t>first problem can be solved if the receiver sends a second &lt;C&gt;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imes out the first time. This process can be repeated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ust not</w:t>
        <w:tab/>
        <w:t>be repeated too</w:t>
        <w:tab/>
        <w:t>many times before sending a &lt;nak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ing to checksum mode or a sending program without CRC</w:t>
        <w:tab/>
        <w:t>support</w:t>
        <w:tab/>
        <w:t>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out and abort.</w:t>
        <w:tab/>
        <w:t>Repeating the &lt;C&gt; will also fix</w:t>
        <w:tab/>
        <w:t>the second probl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</w:t>
        <w:tab/>
        <w:t>sending</w:t>
        <w:tab/>
        <w:t>program</w:t>
        <w:tab/>
        <w:t>cooperates by responding as if a &lt;nak&gt; wer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ignoring</w:t>
        <w:tab/>
        <w:t>the extra &lt;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fix problems 3 and 4 but probably</w:t>
        <w:tab/>
        <w:t>not worth th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y will occur very infrequently. They could</w:t>
        <w:tab/>
        <w:t>be fixed by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 in either the</w:t>
        <w:tab/>
        <w:t>sending</w:t>
        <w:tab/>
        <w:t>or the receiving program after a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uccessive &lt;nak&gt;s. This solution</w:t>
        <w:tab/>
        <w:t>would risk other problems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2.3  Sending_Program_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</w:t>
        <w:tab/>
        <w:t>sending</w:t>
        <w:tab/>
        <w:t>program</w:t>
        <w:tab/>
        <w:t>should start in</w:t>
        <w:tab/>
        <w:t>the checksum mode. This</w:t>
        <w:tab/>
        <w:t>will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 with checksum</w:t>
        <w:tab/>
        <w:t>only receiving programs. Anytime a &lt;C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before the</w:t>
        <w:tab/>
        <w:t>first &lt;nak&gt; or &lt;ack&gt; the sending program should</w:t>
        <w:tab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into</w:t>
        <w:tab/>
        <w:t>CRC mode and respond as</w:t>
        <w:tab/>
        <w:t>if a &lt;nak&gt; were</w:t>
        <w:tab/>
        <w:t>received.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respond to additional &lt;C&gt;s as if they were &lt;nak&gt;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ck&gt; is received. This will assist</w:t>
        <w:tab/>
        <w:t>the receiving program i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</w:t>
        <w:tab/>
        <w:t>correct</w:t>
        <w:tab/>
        <w:t>mode when the &lt;soh&gt; is lost or garbled.</w:t>
        <w:tab/>
        <w:t>After the first</w:t>
        <w:tab/>
        <w:t>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ceived</w:t>
        <w:tab/>
        <w:t>the sending program should ignore &lt;C&gt;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3</w:t>
        <w:tab/>
        <w:t xml:space="preserve"> Data Flow Examples with CRC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data flow</w:t>
        <w:tab/>
        <w:t>example</w:t>
        <w:tab/>
        <w:t>for the</w:t>
        <w:tab/>
        <w:t>case where the receiver</w:t>
        <w:tab/>
        <w:t>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 in the</w:t>
        <w:tab/>
        <w:t>CRC mode but the sender</w:t>
        <w:tab/>
        <w:t>does not support th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 This example also includes various transmission errors.  &lt;x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s the checksum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8</w:t>
        <w:tab/>
        <w:tab/>
        <w:tab/>
        <w:tab/>
        <w:tab/>
        <w:t xml:space="preserve">      X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</w:t>
        <w:tab/>
        <w:t xml:space="preserve">     09-11-86</w:t>
        <w:tab/>
        <w:tab/>
        <w:tab/>
        <w:tab/>
        <w:t xml:space="preserve">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gure 11.  Data Flow: Receiver has CRC Option, Send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ER</w:t>
        <w:tab/>
        <w:tab/>
        <w:tab/>
        <w:tab/>
        <w:tab/>
        <w:t xml:space="preserve">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&lt;---</w:t>
        <w:tab/>
        <w:tab/>
        <w:t>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imes out after 3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&lt;---</w:t>
        <w:tab/>
        <w:tab/>
        <w:t>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imes out after 3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&lt;---</w:t>
        <w:tab/>
        <w:tab/>
        <w:t>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imes out after 3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&lt;---</w:t>
        <w:tab/>
        <w:tab/>
        <w:t>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imes out after 3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&lt;---</w:t>
        <w:tab/>
        <w:tab/>
        <w:t>&lt;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h&gt; 01 FE</w:t>
        <w:tab/>
        <w:t>-data- &lt;xx&gt;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&lt;---</w:t>
        <w:tab/>
        <w:tab/>
        <w:t>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h&gt; 02 FD</w:t>
        <w:tab/>
        <w:t>-data- &lt;xx&gt; ---&gt;</w:t>
        <w:tab/>
        <w:t>(data gets line</w:t>
        <w:tab/>
        <w:t>h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&lt;---</w:t>
        <w:tab/>
        <w:tab/>
        <w:t>&lt;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h&gt; 02 FD</w:t>
        <w:tab/>
        <w:t>-data- &lt;xx&gt;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&lt;---</w:t>
        <w:tab/>
        <w:tab/>
        <w:t>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h&gt; 03 FC</w:t>
        <w:tab/>
        <w:t>-data- &lt;xx&gt;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ck gets garbaged)  &lt;---</w:t>
        <w:tab/>
        <w:tab/>
        <w:t>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imes out after 1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&lt;---</w:t>
        <w:tab/>
        <w:tab/>
        <w:t>&lt;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h&gt; 03 FC</w:t>
        <w:tab/>
        <w:t>-data- &lt;xx&gt;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&lt;---</w:t>
        <w:tab/>
        <w:tab/>
        <w:t>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ot&gt;</w:t>
        <w:tab/>
        <w:tab/>
        <w:t xml:space="preserve">   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&lt;---</w:t>
        <w:tab/>
        <w:tab/>
        <w:t>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data flow</w:t>
        <w:tab/>
        <w:t>example</w:t>
        <w:tab/>
        <w:t>for the</w:t>
        <w:tab/>
        <w:t>case where the receiver</w:t>
        <w:tab/>
        <w:t>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 in the</w:t>
        <w:tab/>
        <w:t>CRC mode and the sender</w:t>
        <w:tab/>
        <w:t>supports the CRC op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also includes various transmission errors.</w:t>
        <w:tab/>
        <w:t>&lt;xxxx&gt;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CRC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gure 12.  Receiver and</w:t>
        <w:tab/>
        <w:t>Sender Both have CRC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ER</w:t>
        <w:tab/>
        <w:tab/>
        <w:tab/>
        <w:tab/>
        <w:tab/>
        <w:t xml:space="preserve">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&lt;---</w:t>
        <w:tab/>
        <w:tab/>
        <w:t xml:space="preserve">  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h&gt; 01 FE</w:t>
        <w:tab/>
        <w:t>-data- &lt;xxxx&gt;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&lt;---</w:t>
        <w:tab/>
        <w:tab/>
        <w:t xml:space="preserve">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h&gt; 02 FD</w:t>
        <w:tab/>
        <w:t>-data- &lt;xxxx&gt; ---&gt;</w:t>
        <w:tab/>
        <w:t xml:space="preserve">   (data gets line h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&lt;---</w:t>
        <w:tab/>
        <w:tab/>
        <w:t xml:space="preserve">   &lt;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h&gt; 02 FD</w:t>
        <w:tab/>
        <w:t>-data- &lt;xxxx&gt;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&lt;---</w:t>
        <w:tab/>
        <w:tab/>
        <w:t xml:space="preserve">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h&gt; 03 FC</w:t>
        <w:tab/>
        <w:t>-data- &lt;xxxx&gt;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ck gets garbaged)</w:t>
        <w:tab/>
        <w:t xml:space="preserve">      &lt;---</w:t>
        <w:tab/>
        <w:tab/>
        <w:t xml:space="preserve">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times out after 1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&lt;---</w:t>
        <w:tab/>
        <w:tab/>
        <w:t xml:space="preserve">   &lt;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h&gt; 03 FC</w:t>
        <w:tab/>
        <w:t>-data- &lt;xxxx&gt;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&lt;---</w:t>
        <w:tab/>
        <w:tab/>
        <w:t xml:space="preserve">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ot&gt;</w:t>
        <w:tab/>
        <w:tab/>
        <w:t xml:space="preserve">     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&lt;---</w:t>
        <w:tab/>
        <w:tab/>
        <w:t xml:space="preserve">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8</w:t>
        <w:tab/>
        <w:tab/>
        <w:tab/>
        <w:tab/>
        <w:tab/>
        <w:t xml:space="preserve">      X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</w:t>
        <w:tab/>
        <w:t xml:space="preserve">     09-11-86</w:t>
        <w:tab/>
        <w:tab/>
        <w:tab/>
        <w:tab/>
        <w:t xml:space="preserve">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</w:t>
        <w:tab/>
        <w:t>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formation may be obtained by</w:t>
        <w:tab/>
        <w:t>calling</w:t>
        <w:tab/>
        <w:t>Telegodzilla at</w:t>
        <w:tab/>
        <w:t>503-621-37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detection is automatic for 300, 1200,</w:t>
        <w:tab/>
        <w:t>and 2400 bps.  TrailBla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users</w:t>
        <w:tab/>
        <w:t>may issue the TeleGodzilla trailblazer command to swith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200 bps once they</w:t>
        <w:tab/>
        <w:t>have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ing</w:t>
        <w:tab/>
        <w:t>files are RZSZ.ZOO and ZMODEM.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CP sites can obtain this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ucp omen!/usr/spool/uucppublic/ymodem.doc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tinually updated list of available files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spool/uucppublic/FILES.  The troff source files yproto.mm mdmenh.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crc.mi ymodem.tmi</w:t>
        <w:tab/>
        <w:t>to this</w:t>
        <w:tab/>
        <w:t>document are listed in FILES.  When retr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</w:t>
        <w:tab/>
        <w:t>with uucp, remember that the destination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must</w:t>
        <w:tab/>
        <w:t>be writeable by</w:t>
        <w:tab/>
        <w:t>anyone,</w:t>
        <w:tab/>
        <w:t>or the UUCP transfer will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</w:t>
        <w:tab/>
        <w:t>following L.sys</w:t>
        <w:tab/>
        <w:t>line calls Telegodzilla</w:t>
        <w:tab/>
        <w:t>(Pro-YAM in host 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godzilla determines the</w:t>
        <w:tab/>
        <w:t>incoming spe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esponse</w:t>
        <w:tab/>
        <w:t>to "Name Please:" uucico gives the Pro-YAM "link" comm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name.</w:t>
        <w:tab/>
        <w:t>The password (Giznoid) controls</w:t>
        <w:tab/>
        <w:t>access to the Xeni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 to the IBM PC's other serial port.  Communic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-YAM and</w:t>
        <w:tab/>
        <w:t>Xenix use 9600 bps; YAM</w:t>
        <w:tab/>
        <w:t>converts this to the caller'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e calling uucico</w:t>
        <w:tab/>
        <w:t>logs in</w:t>
        <w:tab/>
        <w:t>as uu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en Any ACU 2400 1-503-621-3746 se:--se: link ord:</w:t>
        <w:tab/>
        <w:t>Giznoid</w:t>
        <w:tab/>
        <w:t>in:--in: 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</w:t>
        <w:tab/>
        <w:t xml:space="preserve"> Document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</w:t>
        <w:tab/>
        <w:t>May 31 1987 revison emphasizes minmum requirements for YMOD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information</w:t>
        <w:tab/>
        <w:t>on accessing files.  The September 11 1986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rifies nomenclature and some minor points.  The April 15</w:t>
        <w:tab/>
        <w:t>1986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rifies some points concerning CRC calculations and sp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</w:t>
        <w:tab/>
        <w:t xml:space="preserve"> YMODEM</w:t>
        <w:tab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monstration version of Professional-YAM</w:t>
        <w:tab/>
        <w:t>is available as</w:t>
        <w:tab/>
        <w:t>ZMODEM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be</w:t>
        <w:tab/>
        <w:t>used to</w:t>
        <w:tab/>
        <w:t>test YMODEM amd</w:t>
        <w:tab/>
        <w:t>ZMODEM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programs supporting the YMODEM</w:t>
        <w:tab/>
        <w:t>protocol are available on Telegodz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ZSZ.ZOO.  This ZOO archive includes a ZCOMM/Pro-YAM/PowerCom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PL.T to upload a bootstrap program MINIRB.C, compile it, and then</w:t>
        <w:tab/>
        <w:t>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</w:t>
        <w:tab/>
        <w:t>rest of</w:t>
        <w:tab/>
        <w:t>the files with MINIRB.</w:t>
        <w:tab/>
        <w:t>Most Unix like systems are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V7, Xenix, Sys III, 4.2 BSD, SYS V, Idris, Coher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1</w:t>
        <w:tab/>
        <w:tab/>
        <w:tab/>
        <w:tab/>
        <w:tab/>
        <w:t xml:space="preserve">      X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</w:t>
        <w:tab/>
        <w:t xml:space="preserve">     09-11-86</w:t>
        <w:tab/>
        <w:tab/>
        <w:tab/>
        <w:tab/>
        <w:t xml:space="preserve">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ersion for VAX-VMS is available in VRBSB.S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v</w:t>
        <w:tab/>
        <w:t>Hoff has added YMODEM 1k packets and basic YMODEM batch</w:t>
        <w:tab/>
        <w:t>trans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</w:t>
        <w:tab/>
        <w:t>KMD and</w:t>
        <w:tab/>
        <w:t>IMP series programs, which replace the X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7/MDM7xx series respectively.</w:t>
        <w:tab/>
        <w:t>Overlays are available for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ety of CP/M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about YMODEM, the</w:t>
        <w:tab/>
        <w:t>Professional-YAM communications</w:t>
        <w:tab/>
        <w:t>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s for evaluation copies may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uck For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me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7505-V Sauvie</w:t>
        <w:tab/>
        <w:t>Islan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rtland Oregon 972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oice:</w:t>
        <w:tab/>
        <w:t>503-621-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dem:</w:t>
        <w:tab/>
        <w:t>503-621-3746 Speed: 2400,1200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net: ...!tektronix!reed!omen!ca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userve: 70007,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urce: TCE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1</w:t>
        <w:tab/>
        <w:tab/>
        <w:tab/>
        <w:tab/>
        <w:tab/>
        <w:t xml:space="preserve">      X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</w:t>
        <w:tab/>
        <w:t xml:space="preserve"> TOWER OF BABEL............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</w:t>
        <w:tab/>
        <w:t xml:space="preserve"> YMODEM</w:t>
        <w:tab/>
        <w:t>MINIMUM</w:t>
        <w:tab/>
        <w:t>REQUIREMENTS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</w:t>
        <w:tab/>
        <w:t xml:space="preserve"> WHY YMODEM?.............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  Some Messages from the Pioneer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</w:t>
        <w:tab/>
        <w:t xml:space="preserve"> XMODEM</w:t>
        <w:tab/>
        <w:t>PROTOCOL ENHANCEMENTS..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1  Graceful Abort...........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2  CRC-16 Option............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3  XMODEM-1k</w:t>
        <w:tab/>
        <w:t>1024 Byte Packet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</w:t>
        <w:tab/>
        <w:t xml:space="preserve"> YMODEM</w:t>
        <w:tab/>
        <w:t>Batch File Transmission.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1  KMD/IMP Exceptions to YMODEM.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</w:t>
        <w:tab/>
        <w:t xml:space="preserve"> YMODEM-g File Transmission................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</w:t>
        <w:tab/>
        <w:t xml:space="preserve"> XMODEM</w:t>
        <w:tab/>
        <w:t>PROTOCOL OVERVIEW........................................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1  Definitions................................................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2  Transmission Medium Level</w:t>
        <w:tab/>
        <w:t>Protocol.........................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3  File Level Protocol...............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4  Programming Tips.....................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</w:t>
        <w:tab/>
        <w:t xml:space="preserve"> XMODEM/CRC Overview.............................................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1  CRC Calculation............................................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2  CRC File Level Protocol Changes............................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3  Data Flow</w:t>
        <w:tab/>
        <w:t>Examples with CRC Option..........................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</w:t>
        <w:tab/>
        <w:t xml:space="preserve"> MORE INFORMATION.................................................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</w:t>
        <w:tab/>
        <w:t xml:space="preserve"> Document Revisions...............................................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</w:t>
        <w:tab/>
        <w:t xml:space="preserve"> YMODEM</w:t>
        <w:tab/>
        <w:t>Programs..................................................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LIST OF FIG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1.</w:t>
        <w:tab/>
        <w:t>XMODEM-1k Packets....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2.</w:t>
        <w:tab/>
        <w:t>Mixed 1024 and 128 byte</w:t>
        <w:tab/>
        <w:t>Packets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3.</w:t>
        <w:tab/>
        <w:t>YMODEM Batch Transmission Session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4.</w:t>
        <w:tab/>
        <w:t>YMODEM Filename</w:t>
        <w:tab/>
        <w:t>packet transmitted by sz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5.</w:t>
        <w:tab/>
        <w:t>YMODEM Header Information used by various programs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6.</w:t>
        <w:tab/>
        <w:t>YMODEM-g Transmission Session......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7.</w:t>
        <w:tab/>
        <w:t>XMODEM Message Block Level Protocol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8.</w:t>
        <w:tab/>
        <w:t>Data flow including Error Recovery.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9.</w:t>
        <w:tab/>
        <w:t>Message</w:t>
        <w:tab/>
        <w:t>Block Level Protocol, CRC mode....................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10.</w:t>
        <w:tab/>
        <w:t>Example</w:t>
        <w:tab/>
        <w:t>of CRC Calculation written in C...................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11.</w:t>
        <w:tab/>
        <w:t>Data Flow: Receiver has</w:t>
        <w:tab/>
        <w:t>CRC Option, Sender Doesn't........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12.</w:t>
        <w:tab/>
        <w:t>Receiver and Sender Both have CRC Option..................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