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   :</w:t>
        <w:tab/>
        <w:t>SPAL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:</w:t>
        <w:tab/>
        <w:t>1-Sep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L11 :  general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L11 : Structured Programming using Assembly Language on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L11.MAC is a set of macros which, when incorpor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macro librairy gives you the abil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constructed, clear and maintain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&gt;&gt;</w:t>
        <w:tab/>
        <w:t>SPAL11.MAC works on RT11 and RSX systems.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L11 has been cre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LAURENT &amp; S. ROZ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 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 rue des Pres-Aub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370, CHA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: 750-9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lready in use for almost three years in severa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L11.MAC makes sophisticated use of the MACRO-11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ere possible the code generated has been opt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ollow the macro developpement b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/LIST/SHOW:MEB file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manual is available (in English) on request, by the autho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mark or improvement is very wellcomed and can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ell, another structured language" some people will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, try to study SPAL11 and you will be soon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PAL11 is not like any other macro bas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at the examples supplied and try your own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oon feel that THIS was the tool you were miss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MSPL.MAC holds an example of a programm written in SPA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nteresting only to show the major features of SPAL1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s presen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on words</w:t>
        <w:tab/>
        <w:tab/>
        <w:tab/>
        <w:t>test 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cond&gt;</w:t>
        <w:tab/>
        <w:tab/>
        <w:tab/>
        <w:t>IF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cond&gt;</w:t>
        <w:tab/>
        <w:tab/>
        <w:tab/>
        <w:t>IF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you can also use THEN after the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EL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you can also use ENDIF instead of EN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END of an I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If the END statement is farther than 128.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use the following construction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JMP instruction instead of a BRanch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cond&gt;,OFFSET=LONG</w:t>
        <w:tab/>
        <w:tab/>
        <w:t>IFB &lt;cond&gt;,OFFSET=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ELSE [,OFFSET=LONG ] ]</w:t>
        <w:tab/>
        <w:t>[ ELSE [,OFFSET=LONG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you can put a label on the END (or ENDIF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at case, SPAL11 will check that the labe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IF state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:</w:t>
        <w:tab/>
        <w:t>I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REPEAT</w:t>
        <w:tab/>
        <w:t>...</w:t>
        <w:tab/>
        <w:t>UNTIL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on words</w:t>
        <w:tab/>
        <w:tab/>
        <w:tab/>
        <w:t>test 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ab/>
        <w:tab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&lt;cond&gt;</w:t>
        <w:tab/>
        <w:tab/>
        <w:tab/>
        <w:t>UNTIL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You can use </w:t>
        <w:tab/>
        <w:t>,OFFSET=LONG</w:t>
        <w:tab/>
        <w:t>on the UNTIL stat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or an infinite loop, use : REPEAT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on words</w:t>
        <w:tab/>
        <w:tab/>
        <w:tab/>
        <w:t>test 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&lt;cond&gt;</w:t>
        <w:tab/>
        <w:tab/>
        <w:tab/>
        <w:t>WHILE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>or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</w:t>
        <w:tab/>
        <w:tab/>
        <w:tab/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&lt;cond&gt;</w:t>
        <w:tab/>
        <w:tab/>
        <w:t>or</w:t>
        <w:tab/>
        <w:t>GIVEB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  <w:tab/>
        <w:tab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ENDWH instead of 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place ,OFFSET=LONG on the WHILE(B) and the GIVE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place labels on the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structure of the CAS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&lt;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se OFB for by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,OFFSET=LONG on each of the OF(B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ENDCAS instead o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place a label on the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 defines a structure of BLOCK and has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name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 name block is executed in-line as i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can also be executed as a subroutine by the " INVOKE name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 WITH ERROR BLOCK is executed in lin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" EXIT "  block called the error block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o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the error block only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O ERROR BLOCK [ IF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name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pound form of the BEGIN name &amp; the BEGIN WITH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EXIT statement to exit the current nest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EXIT TO ERROR BLOCK statement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EXIT TO HIGHER ERROR BLOCK statement to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RROR BLOCK, from within an err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EXIT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[ IF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ERROR BLOCK [ IF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HIGHER ERROR BLOCK [ IF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IFB for byt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You can use ,OFFSET=LONG on the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dition has one of the 3 fo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&lt;ARG1 op ARG2&gt;  [ AND[B] &lt;cond&gt; ] [ OR [B] &lt;cond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&lt;ARG1 op&gt;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&lt;op&gt;</w:t>
        <w:tab/>
        <w:tab/>
        <w:t xml:space="preserve">  or just  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op may be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</w:t>
        <w:tab/>
        <w:tab/>
        <w:tab/>
        <w:t>signe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</w:t>
        <w:tab/>
        <w:tab/>
        <w:tab/>
        <w:t>magnitud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</w:t>
        <w:tab/>
        <w:tab/>
        <w:tab/>
        <w:t xml:space="preserve">  "</w:t>
        <w:tab/>
        <w:t xml:space="preserve">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ab/>
        <w:tab/>
        <w:t>carry clear (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</w:t>
        <w:tab/>
        <w:tab/>
        <w:tab/>
        <w:t>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</w:t>
        <w:tab/>
        <w:tab/>
        <w:tab/>
        <w:t>overflow b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</w:t>
        <w:tab/>
        <w:tab/>
        <w:tab/>
        <w:t xml:space="preserve">  "</w:t>
        <w:tab/>
        <w:t xml:space="preserve">  "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</w:t>
        <w:tab/>
        <w:tab/>
        <w:tab/>
        <w:t>negative b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</w:t>
        <w:tab/>
        <w:tab/>
        <w:tab/>
        <w:t xml:space="preserve">  "</w:t>
        <w:tab/>
        <w:t xml:space="preserve">  "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N</w:t>
        <w:tab/>
        <w:tab/>
        <w:tab/>
        <w:t>a  bit set in ARG1, is set in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F</w:t>
        <w:tab/>
        <w:tab/>
        <w:tab/>
        <w:t>no bit set in ARG1, is set in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SPAL11, put SPAL11.MAC into SYSMAC.SML (R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command file : LIB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 careful to preserve an original copy of your SYSMAC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smthg went wrong  -it shouldn't-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PAL11, include the following lines in each .MAC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CALL</w:t>
        <w:tab/>
        <w:t>SPAL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pecial command is necessary to assmble a file with SPAL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MAC FILN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eatures of SPAL11 can be found in the manua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uel ROZ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ciete 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, Rue de l'Etang St-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370 , CHA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: 750-9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L11 will work on RT11 (V3 or V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n RSX as we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