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6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 A. Bourgeois, J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M 8715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of FORTRAN callabl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EMTs provided by TSX-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.  Complete description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88e30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thout notic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ed as a commitment by NAB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, Inc.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issued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Laboratories,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sponsor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.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 of Energy, nor any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nor any of their contra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ntractors, or their employees mak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, express or implied, or assum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liability or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, completeness or usefulnes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pparatus, product 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ed, or represents that its use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requests the user'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to assist NAB Software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Inc. for its permission to re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ir "TSX-Plus Reference Manual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to thank W. L. Jackl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National Laboratories for his ass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viewing this document and particular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help with the many FORTRAN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Line Support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Allocating and Deallocating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Priveleges Control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Status Monitoring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 Information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er Support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process Control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Name Support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ing Support 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PGN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RGN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MNTA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G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JBNM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PGN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OC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QFLC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STCH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ALOC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MCN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TSP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WND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LOC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FRGN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WND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ALD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LD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MCN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PIC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HERR 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DTR 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SP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IV 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WND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RCL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TR 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SWND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XOFF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ERR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LWND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LN 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WND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LD 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WESP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AP 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EL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MS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SP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YELL 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PRI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ILJOB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TLD 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REQ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INT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CRTN . . . . . . . . . . . . . . . 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 KWIK Index 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Distribution Kit 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:  Test Record . . . . . . . .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uch as TSX-Plus [1,2,8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if not absolutely essential.  These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requirements for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shared files, interprogram communication, and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provides a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[6,7]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allable as FORTRAN functions.  The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hapter offer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groups of routines.  It describes the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the routines to the FORTRAN application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chapter gives a detailed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nd, in most 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from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key-word-in-context (KWIK)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mmunication lines, detached jobs, devic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allocating, file structured device m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, communication between running programs,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ontrol, job status monitoring, ODT activatio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 analysis, real time program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s, shared files,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pooler control, subprocess control, system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mmunication between running progra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program control of the terminal, user name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[6,7] subroutine call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may be used to access all of the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RUN SY:LIN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MYPROG=MYPROG,SY: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^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RUN SY:LINK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MYPROG=MYPROG,SY:TSX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^C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Programmer's Reference Manual" [1]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EMTs implemented in this TSX-Plus library are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MACRO-11 program.  However, the FORTRAN/MACR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"RT-11 Programmer's Reference Manual" [5]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access the routines in the librar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s that follow, the name of the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the listed routines is given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that offe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DTR   Lower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TR   Raise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XOFF  Reset a communication or timesharing line's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LIN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provide detach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JOB  Kill any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JBS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llocation of a device for exclusive use.  Tabl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se routines.  Once a device has been alloc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no other job is allowed to access the device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primary line or associated virtual l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of the associat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ALO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both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file structured devices for directory cach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running program.  The routines listed in Tabl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MNTA  Dismount all file structured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ALD  Dismount all logical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LD   Dismount a specific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LD   Check the status of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LD   Mount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NTDE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communicate with each other.  Table 2-5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using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s.  A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name that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re defined dynamically by the running programs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h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they are returned to a free pool and may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allows one program to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6 lists the routines that permit a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etermine and make certain change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V   Determine or change the job privilege 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INT  Set the [non]interactive job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PRI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other jobs.  Once a job has declared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job, a completion routine is executed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henever a change of status occurs in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.  The services provided for job monitoring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STMN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8 lists the routines that support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s provided by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ERR   Enable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RR   Inhibit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LN   Get a subproces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the simulated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SLBID,TSXMSC)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.  Table 2-9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ODT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monit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control provided by TSX-Plus is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program it is necessary to have control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feature from the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10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FAN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TSX-Plu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al time programs to be run concurrently with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ne or more of the several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ivileges to use the real time routines.  Th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are available to both normal jobs controlled b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lines and to detached jobs.  Detached jobs sta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user have the same privileges as do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ccess the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It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peek,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 by mapping the I/O page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n to use the routines to perform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However, this technique will not work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directly access offsets into RMON.  The correc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ffsets into RMON is with the SYSLIB routine, ISP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if the I/O page is mapped into the program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ty provid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and service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jobs.  Once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is executed each tim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egal for more than one job to connec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an interrupt causes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be queued for the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and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 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, R0 contains the address of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conditions for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outine method can process interrupts at a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 method.  Specifically,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engthy since other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may be legally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ervice routine.  They are the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mode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provided this mapping has been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ther than the RESUME call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schedule completion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available priority levels are 0 through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a real time completion routine for one jo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rupted and suspended if an interrupt occurs tha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priority completion routine for another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a completion routine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ill never be interrupted to run another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me job even if a higher priority completion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.  They are higher than the priorities given t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jobs and will always preempt th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are time sliced in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iority.  Jobs that have real time, interrup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wher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pond to an interrupt with minimum delay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this exclusive access when it is not nee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may also set the user mode priority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 region of virtual memory to a specified region o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ata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12 lists the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copy of a run time system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within each job.  Shared run time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apped out of memory.  When a job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 portion of the job's virtual memory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allow access to the run 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GNS  Clear region definitions for fast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FRGN  Define a region for fast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AP   Perforn a fast region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quence of operations must be perfor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nd fast map reg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ssociate a shared runtime system with the job by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ASRNT routine.  This does not cause any por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ntime system to be mapped into the job'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ut simply specifies which runtime system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 by subsequ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Use the IDFRGN routine to define the regio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runtime system.  This simp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 of the regions, it does not cause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mapped into the job's address space. 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 in different shared runtime system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ng a different system prior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FRG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en ready to map a region into the job's address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ITRAP routine with the index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region as the argument.  The ITRAP routine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P instruction.  Hence, the TRAP instructio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used for other purposes while shared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3 lists the routines that offe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run from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wish to update a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ocks in a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deni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RFI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file and to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4 lists the 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SFILS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5 lists the routines that provide spool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OLER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listed in Table 2-16 allow a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erminal control between subprocesses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.  The routines initi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 and/or switch terminal contro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SP  Initialize a new or switch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ESP  Switch to an existing 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SP  Try to initialize a new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PRO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BNM  Get the na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PRI  Get the priority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AT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EL  Try to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MS  Try to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ELL  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c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O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e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PIC  Get number of pending inpu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CRTN  Establish a terminal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T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ed job.  The routines for this facility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PGN   Change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PGN   Get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RNA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full screen process window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system to remember the contents 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.  A running program may redisplay windo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  The routines for this facility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ing is used, the system monitors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and maintains an updated sc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memory.  Terminal attributes such as line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norman video, application keypad mode, and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long with line attribures (double wide, double high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tributes.  The attributes retain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ist of blinking, bold, underlined, reverse vide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set information (ASCII, UK, DEC supplement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use of windows is to completely refre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switching among subprocesses to avoid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xed displays.  For some program applications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tilize multiple windows from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RWND 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WND  Dele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WND  Print the contents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SWND  Resume window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WND  Select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WND  Suspend wind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presents all of the TSX-Plus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sequence and where appropri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familiar with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TSX-Plus library given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.  Additional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SX-Plus Programmer's Reference Manual" [1]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.  Some of thes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Invalid EMT" error message may resul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execute any of the following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or version of TSX-Plus.  This occu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EMT is not implemented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SX-Plu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iggered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BREAK key or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, specify a value of zero for IBRKCH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the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a break routine was previously specifi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when a new break routine is declared.  If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specified for the name of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RTN, any 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P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ange the reported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g on the current line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CHPGN ( PRG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CHPGN ( PRG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PRGNAM  is the name of the two word buffer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program name in RAD5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new program name was not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anges the program name reported by th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, SYSTAT and WHO commands, and by the IPGNAM routin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of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CHPGN ( PR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lear all definitions of 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ast map region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CLR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addres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address.  This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IVADR,IPA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addres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PADR ( 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LKANM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"54720,IPAD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effect of this routine is the same as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ll mou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evice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and byte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processor register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GETREG ( IREG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zero to three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integer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values returned. 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word value stor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  The second element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 byte value and the thir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processor register numb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regi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J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ASCII name of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TJBNM ( LINUM,JOBNA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job nam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AM  is the name of the twelve-byte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ASCII name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ine is 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JOBNAM(1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GTJBNM ( LINUM,JOB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P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btai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on the current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PGN ( PRG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PRGNAM  is the name of the two 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program name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at eliminates a substantial amount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for terminal character processing by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cessing that is done on each character. 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fficiency mode, characters ar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with minimum handling by TSX-Plus.  Opera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tabs to spaces and form feeds to line f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s well as input processing such as echo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zing control characters such as rubout, control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  The only characters treated specially on inp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ctivation characters and the user specifie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At least one user specified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f high efficiency mode is to be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erminal I/O is designed to facilitate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machine communication.  It can be used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ffered 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t least one activatio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ALOC ( DEVPT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job which is currently using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a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vice is already allocated or busy, the program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or another try.  If any other error condition prev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LT. 0 ) GO TO 11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Q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the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e file context of another job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QFLC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QFLC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whose file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peivileg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job number is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XT privilege (IPRIV 2/7) is required for a job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except in the case where the job being acces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 of the job execut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a job to perform fil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for other jobs that it may be servicing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channels for the job that are opened to files on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devices mounted by the job are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ollowing items are copied from the job being ac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previous information for the job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SSIG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CCESS 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gical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Mounted devic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the job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process and then acquires the file contex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the job is the primary one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BNUM = ISPY ( -3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AQFLC ( JOB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JOBNUM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run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visible to the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apped into the job's region, that ma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ffected by this routine.  Thus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un time systems mapped into the job's reg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and mapping them one at a time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in the I/O page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mapped to the I/O pag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chang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that are monitoring the status of the broadcasting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(s), the status value is in processor register R1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issuing this call is in the low-order byte of R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-order bit of R0 is set to one.  The GETREG routi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statu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RET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DEVPTR /3RMT3,0,0,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KWTS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, or shared file sup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on the system, or the chann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opened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completion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 entry to the completion routine, R0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vector that caused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GETREG routine may be used to obtai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connects an interrupt vector to the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program is halted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(s) for the calling job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ing is to be cancelled.  If JBNUM =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job status monitoring requests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are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when the job terminates, chains, or issu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or soft 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an invali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service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routin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only system services (EMTs) permi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ervice routine are the SYSLIB routine, RESU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LIB routine, ITCRTN.  If other system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ey must be called from a completion rout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rig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locks the job in memory, and then conn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to the service routine.  The program is ha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a of a communication or timesharing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NTSP ( LINUM,ISPCD [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ontrolled.  If the line numb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 is set for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line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functional for line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trollers that support programmabl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high order 16 bits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low order 16 bits of the CPU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is retur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reate a window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ICRWND ( ID,IFLG,IWDTH,ISCRL,IDCPY,JBCPY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 = ICRWND ( ID,IFLG,IWDTH,ISCRL,IDCPY,JBC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is a window identification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1 to 26 which identifies the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G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window is a temporary window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the program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window is a permanent window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explicitly requested (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LWND routine, or the SET WIND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command) or 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WDTH   is the width of the window in colum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RL   is the maximum number of line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croll off the window during a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disconnecte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0 to disallow any scrolling.  Specif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nlimited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PY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which to copy cert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istics.  If 0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.  If in the range of 1 to 26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aracteristics ar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The number of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maximum allowed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while switch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80 or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Light or dark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PY   is the job number of the job from whic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window characteristics.  If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jo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Maximum allowed number of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nable to create the window.  Job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YSGBL privilege (IPRIV 2/8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fficient memory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reates a permanent 72 column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an identification number of 13 and allows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croll off the window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RWND ( 13,1,72,20,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ALOC ( DEVPTR,IRET, [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the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hared file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or the job does not have 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 (IPRIV 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been ope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open too many chann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your use of the file and the type of access (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) that you intend to make to the file.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eans that you require exclusive access to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no other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othe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file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ng to allow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/update protection/access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WIND 4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F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fine runtime regions for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DFRGN ( IPAR,IOFSET,ISIZ,IRG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IDFRGN ( IPAR,IOFSET,ISIZ,I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the page address register (PAR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which the region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SET  is the offset in 64-byte block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the shared runtime system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is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size in 64-byte blocks of the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GN    is the index number in the range of 0 to 3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on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shared runtime system has been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region index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size is greater than 128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64-bytes (8 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offset is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associates a runtim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fines two regions for fast mapping.  It then fast ma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s.  Finally, it clears the region defini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ociates from the runtime system.  The example abor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conditio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ASRNT ( IRNTIM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DFRGN ( IPAR1,IOFS1,ISIZ1,0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RFRGN ( IPAR2,IOFS2,ISIZ2,1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GE. 1 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TRAP ( 1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NE. -1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ERR = ITRAP ( 0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NE. -1) STO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CLRGN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ASRNT ( 0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ete one or more wind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DLWND ( ID [, IERR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D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hat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 identification number is zero, the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windows for the job are deleted.  I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is 255, then all the tempo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windows for the job are deleted. 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SYSGBL privilege (IPRIV 2/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ismounts all currently mounted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DMALD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DMAL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 channel is open to a 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ceeds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DMALD (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IERR .EQ. -1 ) GO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logical device (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DMLD ( LD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DMLD ( LD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LD unit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some channel is open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D is in use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DMLD ( LD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3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calling job and another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specified as the number of the job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, all jobs are monitored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that are not currently logg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status of the monitore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free job monitor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monitored job changes or the monitor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a status change.  On entry to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-order byte of processor register R0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whose status change is being re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it of R0 is zero if the status report wa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and is one if the status report was gen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roadcasting a status change.  The statu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processor register R1.  The values stored in R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may be recovered with the GETREG routine.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connection.  If there are no contro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it loops back for another try.  The program abor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job number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execution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of the following executio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Interactive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Fixed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aiting for memory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if line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follow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512-byt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i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dat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ti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starting block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turns the number of pending inpu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rminal from which the calling program is exec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GNP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RET = IGNPIC (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pending in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proceeds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ending in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GNPIC ( IRET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GO TO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0 CONTINU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tore monitor inter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oft error conditions.  It must be called at so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call to 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wer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L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L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wered.  TERMINAL (IPRIV 2/15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ine number is not the same as the o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its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wers its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UM = ITSLIN (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= ILDTR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and contains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dicate the status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It does not actually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bytes to group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performance analysis feature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initialize a new or switch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It performs the same function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 at the termin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ITSP ( ISPN,IRPN,0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If a minus on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ocates the first unused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  If ISPN is minus o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he subprocess initia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thout requiring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which the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the I/O pag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ermits the running program to determ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job privilege set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RIV ( IFUN,IPRVT,BUFFE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one of the following function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privilege flags to be sto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clea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set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VT   indicates which of the three sets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re to be accessed an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urrent job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et privileges for the job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y privileges are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s are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authorized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the name of the four-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r contains the privilege flags. 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1 enables the privilege and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denies the privilege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privilege related to each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d/b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0   SYSPRV, system privilege (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   NFSWRITE, non-file structured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  NFSREAD, non-file-structured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3   SETPRV, affect ow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4   SETNAME, change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5   SEND, sending messages between jobs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named message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6   REALTIME, 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7   PSWAPM, change process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8   OPER,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9   BYPASS, bypass device/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0  MEMMAP, access memory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1  SPFUN, use the .SPFUN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2  DETACH, affect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3  DEBUG, use of the debugg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4  ALLOCATE, devi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5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0   UP1, user-defined privile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   UP2, user defined privileg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2   UP3, user-defined privileg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UP4, user-defined privileg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4 through 2/6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7   GETCXT, get file context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8   SYSGBL, globa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   RLOCK, shared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0  MESSAGE, named messag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1  SUBPROCESS, use subprocesses (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2  SAME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ogram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3  GROUP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4  WORLD, affect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5  TERMINAL, terminal and 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0 through 4/15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tempt to enable privileges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privileges for which the job is authoriz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SETPRV privilege is required to set any new privile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ed privile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set of authoriz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BUFFER(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IFUN,IPRVT /0,2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RIV ( IFUN,IPRVT,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the contents of a window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PRWND ( ID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PR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ose content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ing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window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WINPRT progra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error condi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PRWND ( ID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direct a dedicated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CL unit,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M   is the number of the timesharing li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dica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user making this call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privilege 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, ICLNO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n invalid line number, LINUM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specified line number, LINUM,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ed to 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 timesharing user is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ine 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CL unit, ICLNO,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aise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R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.  TERMINAL (IPRIV 2/15)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f the line number is not the s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it does not hav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RDTR ( LI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1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ume processing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peration is performed if the job has no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GBL privilege (IPRIV 2/8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the XOFF (CTRL-S)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is only affects X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system from a terminal and not the XOFF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by the system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RXOFF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on which the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to be reset. 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 is required if the line to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the li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invali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mit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 certain soft error conditions.  These condi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ly on the execution of other TSXLIB and SYSLIB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ISERR must at some point be followed by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oft error codes may be returned on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 ".FETCH" error.  Either an I/O error occurr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r was being used, or an attempt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the handler over "USR" or "RMON"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6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Illegal address ("FB" only);  tri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operation outside the job partition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  Illegal channel number. 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number of 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  Illegal "EMT";  an illegal function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tests for the existence of a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lect a window that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LWND ( ID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S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o be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identification number of zero causes wind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for the job.  However, the contents of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retained and may be reselected later.  The SYSG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2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revails typing out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ISLWND ( ID,IERR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'No window support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ERR .EQ. 3 ) STOP 'Cannot find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trol the release ti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file has been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fore any data is written to the file.  If the chan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o a non-spooled device, the call is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eration.  OPER privilege (IPRIV 1/8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line number o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ubprocess is executing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LN ( IRSP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SPLN ( IRSP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SPN   is the relative subpro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subprocess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subproc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call this routi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program is running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SPLN ( 1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then starts and stops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window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 processing is suspended,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without being processed by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No operation is performed if the job has no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The SYSGBL privilege (IPRIV 2/8)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the simulated RM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character used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job does not have system privile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PRIV (IPRIV 1/0), or one if job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mapped to the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or one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job's maximum allowabl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job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TSX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RAD50 name of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0 job number of the parent process (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2 get the TSX-Plus version number time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4 get the job's relative subproces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nd detached lines return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es return the relative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equivalent to the digit typ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RL-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four-word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three-second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r to obtain certain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logical device (LD)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STLD ( LDNUM,IST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BF   is a five element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about the specified 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 is associated with a file,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will receive the RAD50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ext of the file.  The fift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flag word.  If the LD is mou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access, bit zero of the flag 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t.  If the LD is not currently access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e of the flag 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data.  The INITPA routine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about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routine is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.  The program is halted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attempts to set its priority level abov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llowed priority level, its priority 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the file remain locked until the channel is re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y using the SYSLIB routine, IREOPN.  Afte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routine the channel may be freed by using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LOCK privilege (IPRIV 2/9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YSLIB routine, ISAVES.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on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 the SYSLIB routines, PURGE and IREOPN.  Howev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hared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witch terminal control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SWESP ( ISPN,0,0,0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subproces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TCRTN ( CPLRTN,IPRI,ID,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priority for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passed to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interrupt vector by executing the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fast map to a defined regio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time syste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TRAP ( IRG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TRAP ( I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GN    is the index number of the region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region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example with the IDFRG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can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TRCTL ( IFUN,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valu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ode for the desired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(/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termin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typ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time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iablo and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VT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override the SET TT G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RYEL ( ILINE,CHRS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TRYEL ( ILINE,CHR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number of the line to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TR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messag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 free message buff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does not have OPER (IPRIV 1/8) privile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 override is ignored and the routine operate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RYM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ceeds if no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TRYEL ( ILINE,CHRST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-1 ) GO TO 1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ies to send a message to the termin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in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RYMS ( ILINE,CHRS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TRYMS ( ILINE,CHRS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number of the line to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STR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message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line has SET TT GAG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 free message buff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y of the error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TRYMS ( ILINE,CHRST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G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initialize a sub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SWESP ( ISPN,IRPN,INITO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O   controls whether the termi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d to the subproces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ubprocess is initiated (if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initiated) and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witched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ubprocess is initiated bu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remains with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subprocess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running 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ll locked block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some blocks,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WAPM privilege (IPRIV 1/7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hared file supp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verride the SET TT GA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YELL ( LINUM,MSGBU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line number of the terminal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calling this routine mus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  If the job calling this routine does not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 (IPRIV 1/8) privilege, the GAG override is igno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perates the same as the TRMMS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O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priority for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JOBPRI ( LINUM,IPRI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if the line whose job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name of a two-element arra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of which will receive the job'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 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either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PRI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JOBPRI ( LINUM,IPRI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ny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ILJO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ILJO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t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t privileged to kill the nam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e privilege (DETACH 1/12, GROUP 2/13, SAME 2/1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2/14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to kill the nam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ILJOB (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t privileged to kill the named de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any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come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s compared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until the program exit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memory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If the requested block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be suspended until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the file which were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locked.  A block number of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and locks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low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 relocated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s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ne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hareabl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job's region.  The run time system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job by executing the IASRN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sev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 PAR number selects the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ence exists between PAR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mapped into the PAR reg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e number of the 64-byte block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 where mapping is to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kes it possible to acces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of a run time system at differen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to be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value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of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re is no run time system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only the PAR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IPAR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ave been mapped to a run time system.  Thus,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  Mapping a portion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a shared run time system neither increases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size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uses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to name the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rea allocated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siz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a top memory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about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logical device (L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NTLD ( ICHAN,LDNUM,IROFLG,FILP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I/O channel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 (available) at the time that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OFLG  is the read-only flag and is zero to allow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and writes or one to allow read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PTR  is a four word buffer containing the RAD50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v:filnam.ext that is to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provided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LD support is not generated in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X-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LD unit is already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n invalid file specifica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invalid LD unit number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unable to ope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lects a channel number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channel number is greater than 15 or if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already associated wit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CONTINU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ICHAN +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CHAN .GT. 15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GO TO 10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3 ) STO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ching.  The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room left in the table of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ctal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IO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MPRMPS, is executed or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PRGN ( IPAR,IPAD,ISIZ,IACS,IC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PRGN ( IPAR,IPAD,ISIZ,IACS,IC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Page Addres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numbers indicating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ivided by 100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of th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BF    is a cache bypass flag and may hav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ch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ch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ace between the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RM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ost a read request for a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job 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NL  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R    is the name of the string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system does not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maximum allowed number of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processor register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umber of bytes in the message tha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1 contains the number of the job that sent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REG routine may be used to recover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and R1.  Another call to this routine may be mad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 if it is desired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ND and RESUME SYSLIB calls may be us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f the program reaches a point where it must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ecution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after attempting to post a read reques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t later issues a SUSPND call. 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must issue a RESUME call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amed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messages.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uring processing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it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from this rout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aximum allowed number of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transmitted message was too long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tring variables, MSGBUF and ICHNAM, then sen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named channel, JUNK.  The program aborts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chedule the running job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job or as a non-interactive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ODE    is either one of the following two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do a large amount of terminal input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ruly interactive jobs in the usual sense,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, should use this routine to avoid ex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with normal interactive time shar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chedules the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teractive and then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a message from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f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named channel, JUNK.  The program is stopp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message becomes available on a named chann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exclusive control of the system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performing some time-critical task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OD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a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is available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, JOBNAM, is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JOBNAM, then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job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JOBNUM.  The program is terminated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mod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eriod of time while it is performing some time 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desired user mode processor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nterrupts should not be disabled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system clock interrupts and character inpu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  The following example raises the prio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and later reduces it back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TNAM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GER*2 STUNA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UNAM is called as a function,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as INTEGER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freeing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parameter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is a control and status flag wi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000  at least one of the histogram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is job is not doing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rea provided for the histogram coun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values, one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the complet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from initialization to termination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ed to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erminal input field.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a time out value of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access to the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cause the TSX-Plu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system. 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1/6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LCTL, terminates, or aborts.  Exclusiv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entered on the terminal and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and including the las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routine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= ITTINR.  I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to another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MSG ( ILINE,IMSG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SEND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ceiving line is SET TT 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line 14.  If the job does not have SEND privile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  If the receiving line is SET TT GA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ps until the condition changes to NO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CONTIN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TRMMSG ( 14,IMSGBF,IERR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GO TO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MMSG is called as a function, it must fir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as INTEGER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LIB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send instead of having the string termi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executed as each input character is received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TCRTN ( 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name of the completion routine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for each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the receiv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R0.  The EMT to connect the completion rout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xecuted each time a character is received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t the end of the completion routine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character.  The program should be ru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activation and with bit 12 set in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call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mpletion routine.  A skeleton of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POKE ( "10000,"4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ROUTINE CPLRT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the library file, TSXLIB.OBJ, is the s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under either RT-11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PRIV  Job privelege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RO  Subproces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ndow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PRIV=JB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UBPRO=SUB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WINDOW=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PRI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UBPR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k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Programm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Sixth Edition, First Printing, Nashvil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,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6.3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Dec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Corporation, "PDP-11 MACRO-11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igital Equipment Corporation, "PDP-11 FORTRAN IV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R953A-TK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gital Equipment Corporation, "PDP-11 FORTRAN-77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193A-TK, Maynard, MA, Jul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 &amp; H Computer Systems, Inc., "TSX-Plus Version 6.31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January 19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s in a key-word-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(KWIK) index.  It is meant to help the us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routine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Enable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Inhibit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Obtain some information about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from terminal.            Accept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another job.              Acquire file context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        Check for pending activation characte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Reset normal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Set ODT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Convert virtual address to physic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address to physical address.     Convert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devices.         Dismount all file structure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Unlock all locked block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            Dismount all logical device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         Allocate devic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Check allocation statu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Set memory alloc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job.            Determine amount of memory used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A             for performance analysis.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Start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Stop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PA            from performance analysis.        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job.        G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job.        S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Declare file to be shar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Get name of program being run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page.                     Bit clear value in I/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    Bit se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Wait for block to 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Try to lock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Unlock specific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Determine number of free blocks in spool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Unlock all locked block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      Establish break sentinel contro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change.                   Broadcast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monitoring connection.    Cancell job statu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               Change program nam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       Determine, change privileges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Broadcast job status chang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functions.        Lead-in character terminal contro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         Accept string of characters from termina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           Send string of characters to termina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TCH      for pending activation characters.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PIC     number of pending input characters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      Check allocation status of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activation characters.    Check for pend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errors.                   Check for terminal inp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file.                     Check for writes to sha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      Check status of lin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logical device.           Check the status of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Control speed of CL lin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for fast map.             Clear region definitio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      Bit clear value in I/O pag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Redirect communication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routine.          Trigger completion from interru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Connect interrupt vector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       Establish terminal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completion routine.       Connect interrupt vect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        Connect service routine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        Determine connect time for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MCN       job status monitoring connection.          Can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MCN       job status monitoring connection.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LINT         an interrupt vector connection.         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              Print the contents of a window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             Acquire file context of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spooled file.             Control release tim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        Control speed of CL lin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character terminal control functions.   L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     Relinquish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           Take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Establish break sentinel contro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physical address.         Convert virtual addres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Get CPU time used by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         Crea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Set creation time of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        Set current job priority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   name associated with current job.        G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   name associated with current job.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           Deallocate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        Declare file to be sha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map.                      Define a region for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             Clear region definitions for fast map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         Dele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Get status of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Kill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Start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number.                   Determine TSX-Plus licen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number.                   Determine TSX-Plus li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used by job.              Determine amount of mem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job.                      Determine connect time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blocks in spool file.     Determine number of f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in memory.                Determine position of job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          Determine terminal typ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privileges for job.       Determine, chang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OC        allocation status of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LD      the status of a logical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De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NT           a file structured device. 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Dismount a logical device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NTA         all file structured devices.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Dismount all logical devic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time system and job.     [Dis]associate shared ru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device.                   Dismount a file structu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           Dismount a logical devic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structured devices.       Dismount all fil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devices.                  Dismount all logica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Lower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Raise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           Turn off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           Turn on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       Enable abort on erro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Enable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Inhibit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Check for terminal input error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control.                  Establish break sentine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monitoring connection.    Establish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completion routine.       Establish terminal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system.        Relinquish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Take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Get job execution statu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         new, switch to existing subproces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         Switch to an existing subproces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GNS      region definitions for fast map.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     Define a region for fast map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     Perform a fast region map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job.              Acquire file context of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   Dismount a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     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     Dismount all file structured devic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Declare file to be shared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KWTS        for writes to shared file.  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CTL     release tim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 of free blocks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INF      some information about file.               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Save status of shared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Set creation time of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     Determine number of free blocks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  terminal control functions. Lead-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    Get CPU time used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number.                   Get a subprocess lin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    Get job execution statu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run by job.               Get name of program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characters.               Get number of pending in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            Get program nam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number for job.           Get project, programm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    Get status of detached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        Get the name for a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        Get the priority for a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with current job.         G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    Get value stored proces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mode.            Turn off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mode.             Turn on high efficiency terminal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Map I/O page into progra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Bit clear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Bit se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Peek a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Poke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            Obtain some information about fil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        Inhibit abort on erro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analysis.                 Initialize for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existing subprocess.      Initialize new, switc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Try to initialize a new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    Get number of pending input character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Check for terminal input errors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  Trigger completion from interrupt routin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routine.          Connect interrupt vector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Release an interrupt vect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  service routine to interrupt vector.  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Get job execution statu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Unlock job from memory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Determine position of job in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Lock job into any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Lock job into lowest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Set current job priority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    run time system into job region.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    Broadcast job status chan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    Cancell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    Establish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Set [non]interactive job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QFLC     file context of another job.                 Ac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amount of memory used by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TM            connect time for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IV        change privileges for job.              Deter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Get CPU time used b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of program being run by job.                G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NUM       programmer number for job.            Get pro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Get status of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Get the name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Get the priority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associated with current job.           G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JOB                    Kill an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Kill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Send message to another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associated with current job.           S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Start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G        message from another job.          T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W    for message from another job.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run time system and job.   [Dis]associate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JOB                             Kill any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     Kill detached job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control functions.        Lead-in character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RLV     mode processor priority level.      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Determine TSX-Plus license numbe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Determine TSX-Plu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     Get a subproces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Lower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Raise a line's DTR status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Reset a line's XOFF statu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Check status of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Control speed of CL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  or timesharing line. Redirec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     Lock job into any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memory.                   Lock job into low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Try to lock block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Wait for block to 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Unlock all locked b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Check the status of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Dis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ALD                Dismount all logical devices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        Lower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Lock job into lowest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    Map I/O page into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into job region.          Map shared run time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program space.            Map simulated RMON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to physical memory.       Map virtual memory reg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GNS        definitions for fast map.            Clear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Define a region for fast map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Perform a fast region map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Set memory alloca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memory.       Map virtual memory region to physi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      Determine amount of memory used by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POS          position of job in memory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Lock job into any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Lock job into lowest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      region to physical memory.   Map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Unlock job from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           Try to receive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                 Wait for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                   Send message to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Send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terminal.   Try to send a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Post read request for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level.           Set user mode processor prior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Reset normal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Set ODT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F    high efficiency terminal mode.              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N    high efficiency terminal mode.               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       Cancell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     Establish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        Mount a logical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device.                   Mount file structur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G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S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Get the name for a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by job.               Get name of program being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Change program na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Get program na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    Try to initialize a new subproces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.    Initialize new, switch to existing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                Set [non]interactive job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       Reset normal activation mode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Get project, programmer number for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spool file.     Determine number of free blocks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characters.           Get number of pending inp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LIC            TSX-Plus license number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Determine TSX-Plu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Get a subproces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about file.               Obtain some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Set ODT activation mod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Turn off high efficienc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YEL      to override the TT-GAG option.                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Override the TT-GAG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            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                   Try to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          Map I/O page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Bit clear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Bit se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Peek a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Poke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        Peek a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characters.     Check for pending activatio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PIC               Get number of pending input character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               Perform a fast region ma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           Initialize for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Start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Stop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           Terminate from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 virtual address to physical address.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virtual memory region to physical memory.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     Poke value into I/O p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            Determine position of job in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message.                  Post read request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window.                   Print the contents of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Get the priority for a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Set user mode processor priority level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Set current job priority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Determine, change privileges for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Resume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Suspend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          Set user mode processor priority leve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Get value stored processor register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        Get name of program being run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PGN                       Change program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PGN                          Get program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Map I/O page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Map simulated RMON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           Get project, programmer number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for job.              Get project, programmer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        Raise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     Post read request for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     Set terminal read timeout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Try to receive message fro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         Redirect communicatio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RGNS   map.                Clear region definitions for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FRGN                    Define a region for fast map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AP               Perform a fast region map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       Map virtual memory region to physical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run time system into job region.    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G      value stored processor register.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           Release an interrupt v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file.             Control release time of spool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control of system.        Relinquish exclusiv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Post read request for mess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        Reset a line's XOFF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mode.                     Reset normal activ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       Resume window process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       Return values from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          Map simulated RMON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from within simulated RMON.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vector.   Connect service routine to interrup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INT           vector completion routine.   Connec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CRTN         terminal completion routine.   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RTN              from interrupt routine.  Trigge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  name of program being run by job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    [Dis]associate shared run time system and job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    Map shared run time system into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     Save status of shar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         Select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job.     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o terminal.              Send string of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terminal.          Try to send a message to an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Establish break sentinel control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Connect service routine t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    Set ODT activation mod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status.                   Set [non]interactive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    Set creation time of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value.                    Set current job prior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    Set memory alloca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    Set terminal read time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    Set user mode process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with current job.         S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Bit set value in I/O pag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Check for writes to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Save status of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job.       [Dis]associate shared run time system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job region.           Map shared run time syst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Declare file to be shar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space.                Map simulated RMON into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   values from within simulated RMON. 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IOPS       I/O page into program space.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           RMON into program space.         Map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Unlock specific block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Control speed of CL li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number of free blocks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Control release tim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      Start detached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      Start performance analys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Broadcast job status ch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Cancell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Establish job status monitoring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            Check the status of a logical devi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Get status of detached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         Check allocation status of devic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Check status of lin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Save status of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Get job execution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Lower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Raise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Reset a line's XOFF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Set [non]interactive job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     Stop performance analys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       Get value stored processor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terminal.          Accept string of characters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erminal.            Send string of character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Dismount a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Dismount all file structured device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LN                        Get a subprocess line numbe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new, switch to existing subprocess.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Switch to an existing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Try to initialize a new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        Suspend window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subprocess.               Switch to an exist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Initialize new, switch to existing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shared run time system and job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      Map shared run time system into job reg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CTL         exclusive control of system.           Relin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CTL         exclusive control of system.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     Take exclusive control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routine.        Establish terminal completi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        Lead-in character terminal control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         Check for terminal input erro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Turn off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Turn on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Set terminal read timeou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Determine terminal typ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IN           of characters from terminal.      Accep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  Send message to another termin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OUT     string of characters to terminal.        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YMS        a message to another terminal.        Try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analysis.                 Terminate from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Determine connect time for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Set creation time of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        Control release tim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     shared run time system an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Map shared run time system into job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Get CPU time used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Set terminal read timeout valu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communication or timesharing line.   Re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interrupt routine.        Trigger completion fr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       Try to initialize a new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       Try to lock block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option.                   Try to override the TT-GA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       Try to receive messa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MS   another terminal.         Try to send a message to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         Determine TSX-Plus license numbe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         Determine TSX-Plus line numb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EL         Try to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     Turn off high efficienc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terminal mode.            Turn on high efficienc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Determine terminal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       Unlock all locked blo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       Unlock job from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       Unlock specific block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        amount of memory used by job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Get CPU time used by job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Set user mode process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     G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     S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Bit clear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Bit se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Peek a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Poke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Get value stored process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Set current job priority valu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UT       terminal read timeout value.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Return values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       Connect interrupt vector completion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     Release an interrupt vector connec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routine to interrupt vector.      Connec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        Convert virtual address to phys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physical memory.      Map virtual memory region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         Wait for block to lock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another job.              Wait for message fr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Resume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Suspend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Crea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Dele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Print the contents of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Select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          Check for writes to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Reset a line's XOFF statu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COM  TSXLIB build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TRA.DOC  Abstrac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DOC  This documen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LINE.MAC  Communication line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JBS.MAC  Detached job suppor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d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PRIV.MAC  Job privileges contro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STMN.MAC  Job status monitor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TDEV.MAC  Device mounting and dismounting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SGCOM.MAC  Interjob message communication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FANL.MAC  Performance analysis support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TIM.MAC  Real time program suppo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.MAC  Shared run time system support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RFIL.MAC  Shared file system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OLER.MAC  Spooler suppor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PRO.MAC  Subprocess contro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AT.MAC  System status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OM.MAC  Terminal communi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TL.MAC  Terminal contro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FILS.MAC  Special file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LBID.MAC  TSXLIB identific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MSC.MAC  Miscellaneous EM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ODT.MAC  ODT activation mode sup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RNAM.MAC  User name sup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.MAC  Windowing suppor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OBJ  The implemented librar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C for a list of the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lso included in the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 name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test program name, and the dates on which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ested with both FORTRAN IV (F66) and FORTRAN 77 (F7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s for these test program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kit.  All of these tests wer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command file, TEST.COM, which is also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TSXLIB routines have been tested only with F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codes for these are not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utine  Test     F66         F77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Program  Test Date   Te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KCT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PG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RG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VAPA   GETADR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M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SMN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EG   GETRG 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TJBNM   GETJBN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TPG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TUNAM   GETUN 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EFO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EF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ACTC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ALOC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AQFL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ASR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ICI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ISI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STC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ALO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KW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NI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NMC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NRT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NTS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TM   CONTIM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PUTM   CPUTIM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CR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ALO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CLS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FRG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L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MAL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MLD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SMC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XSTS   EXSTAT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LINF   FILINF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GNPI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HERR    LINUM    23-May-88   23-May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LDT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NSTS   LNSTAT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P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S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EKIO   PEEKIO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GNAM   PRGNAM   15-Feb-88   15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POKI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PNUM   PPNUM    15-Feb-88   15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RIV    PRVSET   15-Feb-88   15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PR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DRC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DT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LI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S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XOFF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ERR    LINUM    23-May-88   23-May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L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BLK   SPLBLK   15-Feb-88   15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PCT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PL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PP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PWN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PY     GVAL     15-Feb-88   15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DJ    DETJOB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TFT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LD    LDSTAT   22-Feb-88   2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TP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TPRV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V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WES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CRT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R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RCT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RERR   TTERR    22-Feb-88   2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RTYP   TTTYP    22-Feb-88   2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RYE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RY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RYS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LIC   GETLIC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LIN   LINUM    12-Feb-88   1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UALB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UNLKM   MEMLOK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USPB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YE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PRI   GETPRI   22-Feb-88   22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ILJOB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DTJB   DETJOB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KANMY   MEMLOK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KBL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KBLKW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e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KLOMY   MEMLOK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PR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OS   MEMLOK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SE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USE   MEMLOK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NTL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UN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IOPS   MAPIOP   23-May-88   23-May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PRG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RMPS   MAPIOP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SGREQ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SGSND            08-Jan-8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NIN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VMSG            08-Jan-8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VMSW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LCT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STOD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OD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DTJB   DETJOB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PRLV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NAM   GETUN    23-Feb-88   23-Feb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P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KCT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MI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MMSG            08-Jan-8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MO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TCRTN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31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understandable, usable, and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buquerque, NM 87154-00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