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4 Image Display Program for the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ab/>
        <w:t>John M. Crowell</w:t>
        <w:tab/>
        <w:tab/>
        <w:t>17-Apr-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ow4ell, Ltd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5 And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s Alamos, NM 87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upon the original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g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  <w:tab/>
        <w:t>David Fingerh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</w:t>
        <w:tab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380 support added by David Fingerh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NOT-AT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furnished under license  for  us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 and may be copied with or without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is  notice.  This  software,  or  any  other 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of, may be provided or otherwise mad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erson.  Title to and ownership of the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 times remain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 this  software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notice, and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uthor, or Crow4ell, Ltd.*  I underst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Corporation can't be blam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hor  assumes  no  responsibility  for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 of  this  software  on  equipmen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 RT-11 V5.2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Required: PRO-350, PRO-380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gram  displays  image  files  on  the  PRO-3xx's bit-mapped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a variation on  the original program by Greg Adams and David Fingerh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EC.   In most cases  the  options and their  defaults are  the same a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age files are of two types  -  monochrome and colour  - and are di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60-block  segments.   Monochrome files  have  only  one segment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  60  blocks  long.   Colour files  have  three segments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-block  segment  corresponding to the RED  image  plane,  the secon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N plane,  and the third to the BLUE plane.   Colour files  are 180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   Any file that  is not  either 60  or  180  blocks long is rejec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ing a prope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segment  is divided  into 240 lines  of 128 bytes each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240  horizontal  lines of the visible display.   The  1024 bits of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 bytes are grouped in  1's,  2's  or  4's  depending upon  the resol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solution of  256  pixels  assumes  that  each  group of four bits def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nsity level  (0-15).   A  resolution  of 512  pixels  has two b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ity level  (0-3).   A  resolution  of 1024 pixels ahs one bit per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wo intensity levels (0-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128 bytes in the segment corresponds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SI prompt  '*'  from 1 to 6 image  files may be specified.  They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 mixture  of monochrome and colour files.   Options  may  be specifi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below;  and  they may refer to specific files or they may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files in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ab/>
        <w:t>*file1,file2/option,file3/option/option,file4,file5/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lobal"  options  affect the  "current default"  value  for 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of image files.  If  they  are to depart from the program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 they must be respecified on subseque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ocal" options affect only the file specification they ac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:n (global)</w:t>
        <w:tab/>
        <w:t>Specifies the  resolution.   n must  be 256., 512., or</w:t>
      </w:r>
    </w:p>
    <w:p>
      <w:pPr>
        <w:pStyle w:val="PreformattedText"/>
        <w:bidi w:val="0"/>
        <w:jc w:val="left"/>
        <w:rPr/>
      </w:pPr>
      <w:r>
        <w:rPr/>
        <w:tab/>
        <w:t>/X:n (local)</w:t>
        <w:tab/>
        <w:t>1024.  The default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W:n (global)</w:t>
        <w:tab/>
        <w:t>Sets  the viewing time of the image in seconds.  (W is</w:t>
      </w:r>
    </w:p>
    <w:p>
      <w:pPr>
        <w:pStyle w:val="PreformattedText"/>
        <w:bidi w:val="0"/>
        <w:jc w:val="left"/>
        <w:rPr/>
      </w:pPr>
      <w:r>
        <w:rPr/>
        <w:tab/>
        <w:t>/T:n (local)</w:t>
        <w:tab/>
        <w:t>used for compatibility with the original program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fault is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w it gets trick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:xxx (global)</w:t>
        <w:tab/>
        <w:t>Specifies  that a monochrome image is to be displayed.</w:t>
      </w:r>
    </w:p>
    <w:p>
      <w:pPr>
        <w:pStyle w:val="PreformattedText"/>
        <w:bidi w:val="0"/>
        <w:jc w:val="left"/>
        <w:rPr/>
      </w:pPr>
      <w:r>
        <w:rPr/>
        <w:tab/>
        <w:t>/B:xxx (local)</w:t>
        <w:tab/>
        <w:t>Only one specified section of a colour image fi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RED</w:t>
        <w:tab/>
        <w:t>The corresponding  section  of  a colour file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xxx =</w:t>
        <w:tab/>
        <w:t>GRE</w:t>
        <w:tab/>
        <w:t>shown as a  BLACK &amp; WHITE image.   The default is BLUE</w:t>
      </w:r>
    </w:p>
    <w:p>
      <w:pPr>
        <w:pStyle w:val="PreformattedText"/>
        <w:bidi w:val="0"/>
        <w:jc w:val="left"/>
        <w:rPr/>
      </w:pPr>
      <w:r>
        <w:rPr/>
        <w:tab/>
        <w:tab/>
        <w:t>BLU</w:t>
        <w:tab/>
        <w:t>(for compatibility with the original program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re  is no extended bit-map option in th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ection will be shown in BLACK &amp; WHI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onochrome  file  will  be shown  as a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independent of the value of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 (global)</w:t>
        <w:tab/>
        <w:t>(The program default) A normal, full-colour display.</w:t>
      </w:r>
    </w:p>
    <w:p>
      <w:pPr>
        <w:pStyle w:val="PreformattedText"/>
        <w:bidi w:val="0"/>
        <w:jc w:val="left"/>
        <w:rPr/>
      </w:pPr>
      <w:r>
        <w:rPr/>
        <w:tab/>
        <w:t>/F (local)</w:t>
        <w:tab/>
        <w:t>A monochrome file will be shown in BLACK &amp; WHI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 stands for FARB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:xxx (global)</w:t>
        <w:tab/>
        <w:t>Specifies  that a particular section of the image file</w:t>
      </w:r>
    </w:p>
    <w:p>
      <w:pPr>
        <w:pStyle w:val="PreformattedText"/>
        <w:bidi w:val="0"/>
        <w:jc w:val="left"/>
        <w:rPr/>
      </w:pPr>
      <w:r>
        <w:rPr/>
        <w:tab/>
        <w:t>/F:xxx (local)</w:t>
        <w:tab/>
        <w:t>be displayed in the appropriate col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D</w:t>
        <w:tab/>
        <w:t>The  corresponding  section  of  a colour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xxx =</w:t>
        <w:tab/>
        <w:t>GRE</w:t>
        <w:tab/>
        <w:t>shown in that colour. This is useful in editing images</w:t>
      </w:r>
    </w:p>
    <w:p>
      <w:pPr>
        <w:pStyle w:val="PreformattedText"/>
        <w:bidi w:val="0"/>
        <w:jc w:val="left"/>
        <w:rPr/>
      </w:pPr>
      <w:r>
        <w:rPr/>
        <w:tab/>
        <w:tab/>
        <w:t>BLU</w:t>
        <w:tab/>
        <w:t>when one wants to view  only  one  colour compone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onochrome file is shown in the requested colou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 there is no extended bit-map option in th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ection will be shown in BLACK &amp;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