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RIEF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NNER LAB RU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 (RNO) is a PDP-11 program to facilitate the preparation of ty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rinted manuscripts, such as memos, manuals, etc.  The user  prepa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  material  on any regular PDP-11 terminal, and writes it onto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  appropriate  editor.   The  user  includes  not  only  tex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,  but  also case and formatting information.  RUNOFF then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and reproduces it onto the line printer, terminal or othe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duce a final copy or final file image.  It performs the forma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se shifting as directed, and will also perform line justific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ge numbering and titling, etc., as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incipal  benefit of such a program is that files prepared fo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t may be easily edited and corrected.  Small or large  amount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 may  be  added  or deleted, and unchanged material need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yped.  After a set of changes, the program may be operated to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ew  copy  which  is properly paged and formatted.  Documentation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us be updated as necessary without requiring extensive rety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MS 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1  INITIATING RUN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using this as a guide to DSR then this entire section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OFF can be initiated in several ways.  The general format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 RNO Command_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$ RNO &lt;CR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NO&gt;Command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2  RNO COMMAND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-file,toc-file=input1-file/sw1/...,input2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@command-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put-file, toc-file, and input-file are strings comprising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.  The toc-file may be omitted if no table of  content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file specification has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v:[Directory.subdir...]Filename.Typ;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file specifications (any part of which may be overridden)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put:   SY:name.RN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utput:  SY:name.DO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:  SY:name.R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VMS OPERATING PROCEDURES                                 - 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RNO COMMAND STRING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2.1  RNO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file specification may have one or more options associated with i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AP:l:h  -- Output only indicated appendix ran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CH:l:h  -- Output only indicated chapter ran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CR      -- Output CR,LF in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DE      -- Type out input lines (debug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EV      -- Output even numbered pag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FF:n    -- Put form-feed at end of pa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HY      -- Hyphenate out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OD      -- Output odd numbered pag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PA:l:h  -- Output only indicated page ran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PS:h:w  -- Set page size to H,W (height,width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RI:n    -- Right shift output.  n=amount of shif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SP      -- Spool the output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TT      -- Bypass checks and do a write all on outpu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UC      -- Force ALL uppercase out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UL:x    -- Underline x=[B-backspace, S-simulate, L-line, N-none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WA      -- Wait at beginning of a pa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WR      -- Warning message outpu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2P      -- Two pass operatio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:  /CR/-DE/EV/OD/PS:58:60 /HY/-SP/UL:L/-WA/WR/-2P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urce  file contains the textual material which will appea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copy, plus information to specify formatting.  All command 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  consists  of regular ASCII printing characters so that a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ource file may be examined if the final copy is not  exactly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material in the source file is taken to be source text except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beginning with a period.  A line beginning with a  period  is  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ed  to be a command, .comment index Command format and must match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ose listed in chapter on commands.  The commands provide  the  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ting information, and control various optional mode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UNOFF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commands begin with a period(.).  Most commands have arguments f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ing them.  An argument is a number or line of text that controls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works.  Multiple arguments may be separated by spaces, ta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mmas.  If the arguments are separated by commas, any number of ta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spaces  may  appear before or after the comma.  When you look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a command certain conventions are used  to  describ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.  If the argument is enclosed inside square brackets []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mitted.  Most arguments are numbers.  If the number is preceed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inus  sign (-) then it may be entered as a negative value. 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eded by +- then it may be a relative argument.  A relative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he old value by + or - the value specified.  Some command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arguments.  A literal is a line of text enclosed in either apo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phes  (') or quotes (").  If the quotes are used, and you wish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quote inside the string you must use it twice.  More than on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be  entered  on  a  single  line.   The  commands may be op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by a semicolon ";", spaces, or tabs.  If the semicolon i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  separator the next command must immediately follow with no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ing spaces or tabs.  Commands which are followed by text must b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 command  on  a line, and may not have other commands after them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 - 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  BASIC TEXT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LANK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n absolute lines.  BLANK is like SKIP, except that the 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be  left is independent of line spacing.  If the page is emp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does nothing.  n can be negative to move to n lines from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 of the pa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BLANK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REA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, i.e.  the current  line  will  be  output  with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cation,  and the next word of the source text will be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the beginning of the nex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ENTER [LINE]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ENTRE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 [LINE]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and centers the following line of text in the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The centering is halfway between the right and left 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n  is not specified.  If n is specified as an absolute arg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 sign) then the centering is over column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ENTER TEXT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 TEXT [+-n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C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C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CENTER TEXT centers lines of text until a .END CENTER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GURE [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G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s n lines blank to make room for  a  figure  or  diagram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wer than n lines remain on the current page, the page is adva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 blank lines are left at the top of the next page.  This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guarantees your having n blank lines for a figure, while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not generate extra lines at the top or the bottom of the pag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FIGURE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GURE DEFERRED [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GD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reserve n lines on the current page or  if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not  enough  room  n  lines  at the top of the next page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s from .FIGURE in that the current page will be  fill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right to the bottom line if there is no room for the figur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 - 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BASIC TEXT FORMATTING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NDENT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EFT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and sets the next line to  begin  n  spaces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 of the left margi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 .INDENT paragraph-ind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RAGRAPH [-n], [v], [t], [b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 [-n], [v], [t], [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and starts a paragraph.  The n is optional  and,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, sets the number of spaces the paragraph is to be inden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 can also have a negative value).  v is the vertical  spacing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lines between paragraphs.  v can range from 0 to 5.  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ST TEXT value.  If there is not room for t lines remain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ge  then a new page is started.  B is the bottom test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pecifies the minimum number of  lines  allowed  on  the 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ET PARAGRAPH [-n], [v], [t], [b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R [-n], [v], [t], [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sets the paragraph parameters without actually  star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g a paragrap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IGHT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s the line and places the following text flush with the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 if n is zero or unspecified.  If n is specified the tex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n spaces to the left of the margin (n positive) or n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 (n negati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IGHT TEXT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 TEXT [-n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begins a  section  of  text  all  of  which  is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ed.   After this command each input line causes a break,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l .END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KIP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 n  spaced  lines.   The  number of blank lines produced is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s the spacing.  If you are currently at the top of a page .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es noth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SKIP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 - 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OOTNOTE / NOTE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2  FOOTNOTE / 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OOTNO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lines for a footnote.  When the bottom of the page is rea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xt  following the .FOOTNOTE command will be printed.  If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icient room remains on the current page, the footnote contin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the bottom of the following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 FOOTNO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F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s a break and ends the footno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ERMANENT FOOTNO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F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following this command is taken a permanent footnote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hen  printed between the body of text on a page, and the foo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 at the bottom.  This also sets up permanent margins, spac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fill/justify mode for footn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TE [;][title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T [;][titl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s used to format notes.  A note is text set off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est of the text by reduced margins and a centered tit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 NOTE [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s the NOTE command, SKIPs n, and resets  the  margin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ing modes to their settings before the last NOTE comman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D NOT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3  PAGE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and an advance to a new page.  If the  current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empty, this command does not advance the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GE EV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the same as .PAGE, except that the page number is e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1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FORMATTING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GE OD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G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the same as .PAGE, except that the page number is od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UBP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SUB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UBPAGE produces a new page, but the page number is unchange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tters are appended to the page number until .END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PAG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P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NO PAG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NP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With paging off the document is not formatted  into  pages. 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commands cause a brea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PAG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T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END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ET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.TEXT begins a section of text that you wish to keep all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page.   The  .PAGE,  .END  TEXT,  or another .TEXT command e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TEXT DEFER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TXDE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starts a text section  which  will  be  printed  later  if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oesn't  fit  on  the  current page.  The normal .TEXT comm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leave the bottom of the current page  blank  if  the  text 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oesn't  fit.  The text deferred will save the text for print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later pages.  The current page will still be filled with text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ollows  the  .END  TEXT or .PAGE command and the deferred tex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appear on the nex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FL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is flushes out all deferred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TEST PAGE t [,b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TP t [,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auses a BREAK followed by a conditional page advance.  It skip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next  page  if  fewer than t lines are left on the page.  B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pecified to prevent orphan lines.  When you specify b,  test 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operates slightly differently.  The text following the test p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reated as a block up to the next command which causes a break.  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pecifies the minimum number of lines at the top of the block and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e minimum number of lines at the botto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1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FORMATTING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IMMEDIATE TEST PAGE t [,b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ITP t [,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is almost the same as test page except that it doesn't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bre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TEST TEXT t [,b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TT t [,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irst this command causes a break, then tests to see if enough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s  on  the current page for t lines of text.  If not a new p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tarted.  This differs from .TEST PAGE in that the actual space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quired depends on the current spac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IMMEDIATE TEST TEXT t [,b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ITT t [,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command is the same as test text except that no break  occur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before the te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Iv.4  PAGE HEAD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 page header consists of a title, and subtitle printed at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ach page, as well as a page number.  This title is printed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ine  below the top margin, and the subtitle on the next line.  Th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umber will normally appear right justified on the same  line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tit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TITLE [;][text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T [;][text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NO TIT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se commands break the text and set the title at the top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FIRST TITLE [;][text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FT [;]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ame as .TITLE, but used to specify the title to be printed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irst  page of the document.  This command must precede all 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source file.  Use of the FIRST TITLE command is the only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print a title line on the first page of the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SUBTITLE [;][text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ST [;]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akes the remaining text as the subtitle and outputs  it  on 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page.  It appears directly under the tit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1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HEADERS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LAYOUT [code] [,spacing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LO [code] [,spacin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breaks the current line and changes the layout  of  the  titl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page numbers on the pag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CODE  PAGE LAYO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 ----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0     Title flush left, page number flush 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1     Title center ,number bottom c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2     Title right odd page/left even ,number bottom c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3     Title left, number bottom c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4     Title left, number bottom 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5     Title center, number bottom 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6     Title center, number bottom right odd/left e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7     Title top, number bottom, both right odd/left e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8     Title left, number right odd/left e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9     Title right odd/left even, number bottom 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10    Title center, number bottom 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11    Title right odd/left even, number bottom 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12    Title left, number bottom 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13    Title right, number bottom 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14    Title right, number bottom c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15    Title right, number bottom right odd/left e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16    Title right, number bottom rig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CHAPTER LAYOUT [code] [,spacing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CHLO [code] [,spacin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command changes the layout for the first page of a chapter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appendix without having any effect on any other p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HEADERS [on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HD [on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NO HEADERS [on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NH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se control whether the page header (title,  subtitle,  and 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umber) ar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HEADERS SPACING [n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HDSP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ets the spacing between the title and the first line of tex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value n is the number of lines to skip.  If n is not specifie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current spacing per line of text is used as the  default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minimum  value  for  n is 1 and if 0 is specified the value of 1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assum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HEADER SPACING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1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LISTS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Iv.5  LIS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The following commands format lists of 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LIST [n] ["char"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LS [n] ["char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tarts an indented numbered list with n  spacing,  moves  the 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margin 9 spaces to the right for the first LIST command, and 4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paces for each subsequent nested LIST.  The  n  specifie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.LIST command skips n lines before each list element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li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LIST paragraph-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LIST ELEMENT [;]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LE [;]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tarts an item in the list.  If you want to type the  text 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ame  line as the command, you must separate the text from the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mand with any number of intervening spaces or tabs, or (optional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one semicol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D LIST 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LS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erminate the .LIST command and restore the margins to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values  before the last .LIST command.  The optional value n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a .SKIP n at the end of the current li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END LIST paragraph-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Iv.6  CHAPTER/APPENDIX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CHAPTER [;][title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CH [;][titl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starts a new chapter using the title as the title of the ch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STYLE CHAPTER [n1],[-n2],[-n3],[-n4],[-n5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STCH [n1],[-n2],[-n3],[-n4],[-n5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changes the style of the chapter and appendix heade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1 = The number of lines to skip before printing CHAPT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2 = Number of lines to skip after the word CHAPTER.  If n2=-1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the title and word CHAPTER will appear on the same lin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3 = Number  of  lines from title to text.  If n3=-1 then the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and any following text will be on the same lin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4 = The number of spaces to indent the word CHAPT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5 = The  number of spaces to indent the title.  If n4 or n5 are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then the line will be centered.  If n4 or n5 are -2  t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lines are right just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STYLE CHAPTER 12,1,3,-1,-1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1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HAPTER/APPENDIX FORMATTING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APPENDIX [;][title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AX [;][titl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tarts a new appendix using the title as the title of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Iv.7  SECTION HEAD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 section header consists of a string of numbers (n1.n2.n3....)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y a title.  If you use either the .CHAPTER or .APPENDIX command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nsists  of  a string of numbers (n0.n1.n2....) where n0 i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chapter or appendix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HEADER LEVEL [+-n] [title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HL [+-n] [;][titl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tarts a section at the level specified and takes the following 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le  as  the header or title of the section.  n can range from 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STYLE HEADERS [n1],[n2],...[n9],[n10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STHL [n1],...[n10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breaks the line and controls the formats of the header level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initial default is in (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1 = The  lowest  level at which text starts on same line as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3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2 = The lowest level with title capitalized.  (1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3 = The highest level with first letter of title in CAPS.  (6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4 = Lowest level with no level number.  (7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5 = Lowest level with centered title and number.  If the tit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text are on the same line no centering occurrs.  (7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6 = The number of blank lines before the header.  (2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7 = The number of blank lines after the title.  (1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8 = The implicit test page value (7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9 = Number spaces between section number and title.  (2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10= Largest level printed as n.m....  (6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(n10 not available in DS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DEFAULT:  STYLE HEADERS 3,1,6,7,7,2,1,7,2,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INDENT LEVELS n1,n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uses the header levels to be indented by  n1 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ft margin and indented n2 from the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.INDENT LEVEL TITLES [n1],[n2]...[n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this causes the titles to be indented from the level ind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a fixed amou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.DEFAULT:  .INDENT LEVEL TITLES 0,0,0,0,0,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1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NUMBERING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8  NUMB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commands  set  numbers for various items.  The number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a decimal number or a string of letters.  If n is a let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corresponds  to 1, B to 2, Z to 26.  Similarly AA is 27, AB 28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o on.  If the number is preceded by a plus sign "+" then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value  is  the old value plus the specified increment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is omitted it is assumed to be 1.  Zero (0) is not  a  leg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, and no number may exceed 3999 or EW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APPENDIX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CHAPTER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CH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LEVEL [+-n1],[+-n2],[+-n3],[+-n4],[+-n5],[+-n6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LV [+-n1],[+-n2],[+-n3],[+-n4],[+-n5],[+-n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ITEM /name1/ [+-n1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IT /name1/ [+-n1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LIST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LS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[PAGE]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PG [+-N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N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SUBPAGE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SPG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9  DISPLAY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splay  commands  control  how numbers are displayed.  Exampl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page number, chapter number and so  on.   Numbers 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 as normal (decimal) numbers, letters, or Roman numerals. 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 text may be added to the numbers via pre or post-fix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1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ISPLAY COMMANDS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code produces numbers in the specifie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        Descrip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  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       Decimal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,2,3,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U      Letters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,B,C,....,Z,AA,AB,AC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L      Letters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,b,c,....,z,aa,ab,ac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M      Letters mixed (first is uppercas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,B,C,....,Z,Aa,Ab,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      Roman numerals upper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,II,III,IV,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L      Roman lower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,ii,iii,iv,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M      Roman mix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,Ii,Iii,Iv,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APPENDIX ["pre-fix",] [format] [,"post-fix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AX ["pre-fix",] [format] [,"post-fix"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APPENDIX "APPENDIX " , LU ,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CHAPTER ["pre-fix",] [format] [,"post-fix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CH ["pre-fix",] [format] [,"post-fix"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CHAPTER "CHAPTER " , D ,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ELEMENTS ["l"] [,format] [,"r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LE ["l",] [format] [,"r"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ELEMENTS "" , D , "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LEVELS [fm1,][fm2,][fm3,][fm4,][fm5,][fm6,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LEVELS [level,]["pre-fix",] [form,] ["post-fix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HL [fm1,][fm2,][fm3,][fm4,][fm5,][fm6,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LEVELS D,D,D,D,D,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NUMBER ["pre-fix",] [format] [,"post-fix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NM ["pre-fix",] [format] [,"post-fix"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NUMBER "Page " , D ,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SUBPAGE [forma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SP [format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SUBPAGE "" LU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SUBTITLE ["pre-fix"] [,"post-fix"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SUBTITLE ""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TITLE ["pre-fix"] [,"post-fix"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TITLE ""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1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0  MODE SE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BREAK ["characters-to-test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B ["characters-to-test"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BREAK ["characters-to-disable"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UTOBREAK  allows  automatic  optional   breaks   after  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  The  selected  characters  are specified in a lit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r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 .NO AUTOBRE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HYPHENATE [size],[begin],[end],[mode][,"chars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H [size],[begin],[end],[mode][,"chars"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HYPHENATE [,"chars"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H [,"chars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se commands control automatic hyphena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ze  = The minimum number of characters/wor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 = The minimum number of characters at the beginning of a li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   = The minimum number of characters at end of a lin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 =  The  hyphenation  mode.  0 produces maximum hyphena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y some inaccuracy.   1  hyphenates  according  to  the  suf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x/prefix tables only for maximum accurac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chars"= Special characters allowed in hyphenated word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AH 5,2,3,0,'\/.,()"@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PARAGRAP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PARA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UTOPARAGRAPH causes any blank line or any line  starting  with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 or tab to be considered as the start of a new paragraph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 .NO AUTOPARAGRAP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T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UTOTABLE causes any line not starting with a space or tab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sidered as the start of a new paragraph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 .NO AUTOT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TIT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T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TI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UTOTITLE enables automatic titles.  Everytime you give a .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.APPENDIX command the chapter or appendix title will be us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itle at the top of the pa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AUTO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1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SUBTITLE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ST [+-n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SUBTI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enabled each header level command lower than n sets the sub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le to the current header level titl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AUTOSUB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efault for n is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EGIN B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commands  control  whether  the change bar is print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LL causes a break and specifies that subsequent output lines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ed.   Sets  the  justification mode to be that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appearance of .JUSTIFY or .NO JUSTIFY.  FILL  adds  success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  from  the source text until the adding of one more wor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ceed the right margi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 .F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JUSTIF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J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JUST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J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mmands cause a break and control  the  justify  mode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y mode increases the spaces between words until the last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ctly meets the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KEEP [LINES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K [LINES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NO KEEP [LINES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NK [LINE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.KEEP LINES allows you to keep blank lines while in .NO FILL mod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NO KEEP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KEEP TA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K TA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NO KEEP TA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NK TA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.KEEP TABS allows you to keep all tabs at the beginning of  a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while in .FILL mod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KEEP TAB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1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ITER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LIT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L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ITERAL turns off fill and all flags to permit  printing  of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as it appears in the source file.  In addition all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disabled until .END LITER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ERIOD ["chars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R ["chars"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PERIOD ["chars"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PR ["chars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ERIOD  automatically prints two spaces after every terminal pun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uation followed by at least one space or tab charact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PERIOD ".:;?!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EPARATED EQU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EQ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SEPARATED EQ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S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EGIN SEPARATED EQUATION enables separated equation mode. 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 an  equation  will  automatically  generate  extra  line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parate it properly from other equations or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UNDERLINE "chars to underline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UN "chars to underlin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UNDERLINE "chars to not underlin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UN "chars to not underlin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command sets which characters are underlinabl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UNDERLINE "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VARIABLE SPAC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VARS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VARIABLE SPAC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VARS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mmands control the variable spacing mode.  In this mode R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 microspaces  to  pad out spaces between words for a just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To use this your printer must either be DIABLO compatibl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define an appropriate escape sequence for variable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ia the .DEFINE VARIABLE SPACE comman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VARIABLE 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2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RAMETER SETTING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1  PARAMETER SE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EFT MARGIN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M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left margin to n.  The n must be at least 16 less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margin but not less than 0.  The initial setting is 0.  If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specified, the permanent margin is restored.  If the 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specified  with  a  +  or - sign then n is added to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IGHT MARGIN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M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right margin n.  The n must be 16 greater  than  the 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OP MARGIN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M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top margin or the number of blank lines at the top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to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PER SIZE [+-h],[+-w],[+-l],[+-t],[s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GE SIZE [+-h],[+-w],[+-l],[+-t],[s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S [+-h],[+-w],[+-l],[+-t],[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size of the page to h by w for the height and width.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LEFT MARGIN to l, the TOP MARGIN to t and the  spacing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.  These settings are permanent since they are now the new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the duration of the documen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PAGE SIZE 58,60,0,0,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ACING [lines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 [line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number of spaces between lines.  The lines can range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to 5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SPACING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ALF SPACING [half lines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HALF 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s very similar to the spacing command except that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 on  half spacing.  The half lines will be the number of 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per line of text.  Once half spacing is enabled,  every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which specifies spacing now works in increments of half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 .NO HALF 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2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RAMETER SETTING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locks a number of page formatting  parameters.  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ed  these  parameters can not be changed.  Essentially all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s that change the page format are locked.  The  following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ds will give error messages if issued after a .LOCK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ABLE NUMBERING        .DISABLE NUMB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ABLE NUMBERING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ABLE NUMBERING CHAPTER                   .HEADERS 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ERS LOWER      .HEADERS MIXED      .HEADERS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ERS NO PAGE    .HEADERS SPACING    .NO HEA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ERS            .INDENT LEVELS      .PAG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OP MARGIN         .STYLE (all comma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ANDARD                .NO NUMBER          .NO NUMBER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TITLE                .LAY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(all commands)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2  TAB STO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 of  items may be conveniently expressed in tabular form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key and the .TAB STOPS command.  Every time you press the "tab" 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 entered  a  tab into the text.  Just as on a typewriter a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make the text begin at the next tab st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AB STOPS ["ell"][+n1],["ell"][+n2], .  .  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S ["ell"][+n1],["ell"][+n2], .  . 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clears all previous tabs, then sets new ones.  Each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the  column  number  for the tab stop That is n2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gger than n1 and so on.  If a tab stop is +n then it  will  be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han  the previous one.  If the first stop is +n then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n more than the left margin.  If the n is prefaced by either  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,  or L then the text is right, center, or left justified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is preceeded by a literal then the text inside  the  lit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used as an ellipses to fill in the space generated by the t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AB PROPORTIONAL n,["ell"][+-n1],["ell"][+-n2],,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ABP n,["ell"][+-n1],["ell"][+-n2],,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s tab stops to create n columns across a page  betwe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and right margins.  The first column begins at the left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nds at the first tab stop.  The second column  begins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 tab  stop  and ends at the second one.  The last one end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margin.  n must be 2 or larger.  Tab  stops  are  set 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all unspecified columns have equal width.  You specify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by specifying n1, column 2 by n2 and so  on.   When  you  omit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 it  is unspecified.  If you specify a column as either +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 then it is n larger or smaller than the unspecified ones.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or  -  you  may  increase  or decrease each column width from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ly spaced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2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 STOPS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AB LEF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s unspecified tabs to left justification.  If  you  do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y either .TAB LEFT or RIGHT then .TAB LEFT is assu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AB R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uses the text following  an  unspecified  tab  to  be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ed.  This command is the opposite of .TAB LEFT.  The tex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justified at the next tab terminator.  The text is consid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be  terminated  by  either  a  space,  tab,  end of line,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, or autobreak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LLIP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ELLIP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E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LIPSES causes tabbed text to be filled with ellipses ra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3  FLA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lag is a character which performs some special action  and  doe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 in  the  final  document.  An example of a flag is the ampers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amp;).  It  causes  the  next  character  to  be  underlined.   Each 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can  be  defined by the .FLAGS command and removed by the .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command.  The ACCEPT, CONTROL, LOWERCASE, SPACE, UPPERCASE and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RLINE flags are already defined by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ACCEPT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ACCEPT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AC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ACCE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[ALL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[ALL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[ALL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[ALL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BREAK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BREAK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BRE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BRE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2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CAPITALIZ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CAPITALIZ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CAPITAL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CAPITAL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CONTROL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CONTROL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CONTR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.NO FLAGS CONTROL has been issued you can no longer  give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commands  including .FLAGS CONTROL.  So this is a non rever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l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ESCAPE [escape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ESCAPE [escape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ESC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EQU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EQ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EQ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LOWERCAS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LOWERCAS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LOWER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LOWERC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HYPHENAT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HYPHENAT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HYPHEN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HYPHEN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INDEX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INDEX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IND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OVERSTRIK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OVERSTRIK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OVERSTR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OVERSTR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PERIOD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PERIOD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PERI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PERIO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2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SPAC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SPAC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SPECIAL [flag1][flag2][flag3] .  .  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SPECIAL [flag1][flag2][flag3] .  .  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SPECIAL [flag1][flag2][flag3] .  .  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SPECIAL [flag1][flag2][flag3] .  . 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SUBINDEX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SUBINDEX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SUBIND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SUB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SUBSTITUT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SUBSTITUT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SUBSTIT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SUBSTITU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uming the current date and tim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nuary 17,1983 15:23: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substitution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                 Resulting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ATE                   17 Jan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TIME                   15:23: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YEAR                   19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MONTH                  Janu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AY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HOURS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MINUTES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ECONDS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TAB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TAB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TA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TA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UNDERLIN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UNDERLIN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UNDER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UNDER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UPPERCAS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UPPERCAS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UPPER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UPPERC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2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4  ENABLE/DIS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BAR [n1] [,n2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BB [n1] [,n2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B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command controls the printing of change bar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ABLE B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CONTIN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C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ISABLE CONTIN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When this is enabled either a break, or hyphenation flag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of the line will cause the line to be continu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DISABLE CONTIN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ESCA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mmands control the output of escape sequences.  The 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quence flags will be recognized, but not executed while disabl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ESCA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EQUATION 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EQ 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EQ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ntrols  the  equation  formatting.   The parameter n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half lines to allocate above and  below  each  charac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efault is .EEQ 0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FLAGS [flag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ISABLE FLAGS [fla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is commands temporarily enable or disable fla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HYPHEN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H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ISABLE HYPHEN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H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Controls hyphen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ENABLE HYPHEN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2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INDEX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ISABLE INDEX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contols collecting and printing of index entri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ENABLE INDEX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LEVELS [+-n1],[+-n2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Enables output of header levels up to n1, and TOC output up to n2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ENABLE LEVELS 6,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NUMB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MP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ISABLE NUMB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NMP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.ENABLE NUMBERING allows page numbers to be printed.  Thi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start numbering if it has been terminated by a .NO NUMBER comma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 .ENABLE NUMB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NUMBERING CHAP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M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ISABLE NUMBERING CHAP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NM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When enabled pages are numbered as  N-M  where  N  is  the 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umber and M is the page numb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ENABLE NUMBERING CHAP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OD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OD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ISABLE OD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O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Enabling odd forces the first page of each chapter onto an odd nu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bered  page.  If necessary numbered pages with no text will be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duced to force the chapter onto the proper pag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Not supported in DS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DISABLE O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OVERSTRI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OV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ISABLE OVERSTRI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O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Enables  or  disables  overstriking  by  means  of  the  overstr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character [ % ]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ENABLE OVERSTRI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2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SUBSTIT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S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ISABLE SUBSTIT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S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se command enable or disable substitutions.  When  disabl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substitute flag is defined the substitution will be recogniz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but no substitution will be mad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ENABLE SUBSTIT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TA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T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ISABLE TA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T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contols the use  of  the  tab  key  to  produce  tabulated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columnar outpu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ENABLE TA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TO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T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ISABLE TO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T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se  commands  enable  or disable all output to the table of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ents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ENABLE T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UNCONDI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UN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ISABLE UNCONDI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UN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causes a break, and enables  or  disable  unconditional 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When  enabled  all text not preceeded by an .IF command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in the outpu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ENABLE UNCONDITIO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UNDERL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ISABLE UNDERL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U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Controls underlining using the underline character [ &amp; ]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DEFAULT:  .ENABLE UNDERLIN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2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Iv.15  DEFINE, DELETE, AND RE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 DEFINE, DELETE, and RESET commands are not available in DSR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mands may be used to define features such as bolding which is  avai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able in DS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DEFINE COMMAND /label/command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defines commands.  The label consists of up to 20 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DEFINE ESCAPE "escape label" [,modifiers] defini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efines escape sequences for control  of  a  variety  of  pri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Each escape sequence is indicated in the text by either \ or ^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ymbol of your choice followed by another symbol.  For  example  ^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an  enable bolding by issuing a sequence to turn on bolding and \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may disable bolding by issuing a turn off sequence.  The escape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quence  is  entered as follows.  First you select which 2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label.  The first character  must  be  either  ^,\,  or  your 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haracter,  while  the second one may be any other character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are entered as a liter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Mod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LCK - escape sequence is a lock/unlock pai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VSP,spacing - escape sequence changes vertical position by spac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HSP,spacing - sequence modifies the horizontal position by spac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PSP  -  The  horizontal  spacing specified by HSP is applied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printable characters following the escape sequenc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HR  -  The  lock/unlock  pair  is  used to change only 1 prin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DEFINE ITEM /name/ [format],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command defines a numbered item which may be included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ext.   The  name is a substitution label for the item. 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s the format to display the item, see .DISPLAY PAGE.   The  ini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value  for the item may be specified as n in the range 0 to 3999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as a series of letters A to EW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DEFINE ITEM /item/ D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DEFINE NUMBER parameter /label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efines a numeric  substitution.   The  parameter  determines 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umber  is  used  in the substitution.  Normally the number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efined before you use the label.  You may reference the label 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ore  the  .DEFINE NUMBER  statement  if  you  use  the /2P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Parameters are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Param.              Number substit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APPENDIX            Current Appendix or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CHAPTER             Current Chapter or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LIST                Current List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LEVEL               Current Header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PAGE                Current Page-subpag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ITEM /name/         Item nam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2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FINE SUBSTITUTE /label/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a substitution to be made in the text.  The label  is 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eded  and followed by a delimiter of your choice.  The label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no more than 20 characters long and may not  contain  spaces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FINE SUBSCRIPT [parameter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allows the user to define subscript escape 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an  escape sequence that moves the text down 1/2 spac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ge.  It must be a maximum of 10 numbers or  characters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is followed by either numbers or liter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FINE VARIABLE SPACE n,[parameter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defines a micro space for implementing variable  sp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  between words.  The n is the number of microspaces/spac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define an escape sequence which produces  a  micro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scape sequence may have up to 19 numbers or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LETE COMMAND /label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deletes an already defined command.  Only commands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ned by .DEFINE COMMAND may be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LETE SUBSTITUTE /label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deletes an already defined  substitution.   Only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ds defined by .DEFINE SUBSTITUTE may be remov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command is illegal in 2 pas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SET ESC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s all escape sequences.  This clears the table of  escape  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nces  so  you may enter new ones by using .DEFINE ESCAPE.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ing this command all escape sequences are no longer define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need  to reset escape sequences, this should be done only 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the begi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SET SUBSTIT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s the table of substitutions so that all  the  previously 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ed substitutions and commands are no longer available.  The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ently defined substitutions ($$DATE...) and defined 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 no longer defined.  To remove a single entry use .DELETE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TUTE or .DELETE COMMAND.  This command can be dangerous  so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caution.  It should done only once at the beginn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command is illegal in 2 pas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3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ISC COMMANDS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6  MISC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OMMENT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; 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! 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line to be ignored.  The text  is  not  print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SP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S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may be used to join 2 filled lines without the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 in the output between them.  If .FILL is engaged and you 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e .NO SPACE after a line, the end of that line will  not  autom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cally generate a space in the output .DOC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QUIRE 'filespec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Q 'filespec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the input text from the specified file.  The .REQUIR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y be imbedded in files which have been requir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file type=.R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QUIRE BINARY [spacing] 'file-specification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Q BIN 'file-spec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orm of the require command first causes a break.  Next a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is  executed  with the specified spacing.  Finally the ent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 of the required file is included in the .DOC output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is identical to the input and no interpretation of the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per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Iv.17  SAVE/RESTORE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se  commands  save  the current status for later.  The status is r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tored automatically or by a RESTOR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SAVE APPEND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is saves the status to be restored by an .APPENDIX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SAVE CHAP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is saves the status to be restored by a .CHAPTER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SAVE HEAD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saves the current status which is  restored  whenever  a 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header or page number ar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3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SAVE/RESTORE COMMANDS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SAVE LEV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is saves the status to be restored by a .HEADER LEVE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SAVE STAT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saves the  status  to  be  restored  by  the  .RESTORE 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RESTORE STAT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command restores the status saved  by  the  last  SAVE 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TR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is generates an error message to aid in debugging your .RNO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TYP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is command causes the "text" to be typed on your termi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8  INDEX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 can  produce an index to your document.  To do this you mus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.INDEX command for each occurrence of a keyword you wish to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NDEX 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X 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the remaining text on the line as  a  keyword  and  adds  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g  with  the current page number, to the internal index buff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mmand does not cause a bre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TRY index te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Y index te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uts an index term into the index,  but  doesn't  includ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rrent pag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O INDEX [;]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X [;]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clears the title and subtitle,  uses  the  text  a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,  and  starts  a  new page.  Then the entir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ex buffer is printed and re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RINT INDEX ["entry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X ["entry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ints the specified entry in the index buffer.  If  no 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specified the entire index buffer is printed and re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3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INDEXING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LETE INDEX "entry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deletes an index entry from the index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SET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resets the index buffer so that it contains no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9  TABLE OF CON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able of contents may be produced by  RUNOFF.   It  will  include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s and section headers at level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END TOC [;]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C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nds the "text" to the .RN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END PAGE TOC [n] [;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nds text to the .RNT file followed by a page number.   If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included then the text is preceeded by .IF TOCn and follow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NDIF TOCn.  The parameter n must be in the range 1 to 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O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T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not normally use these  commands.   They  are 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 in the .RNT file.  .TOC enables formatting for the tab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20  CONDITIONAL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F aa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atement causes the text following it to be ignored  or 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ssed  depending on whether the label aaa is defined by a .VARI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F NOT aa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atement causes the text following it to be ignored if aa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LSE aa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command changes true conditionals to false and false to tr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IF aa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terminates the range of the .IF or .IF NOT state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aaa  must  be  the  same  as  the previous .IF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3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ONDITIONAL TEXT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VARIANT aa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atement defines a label aaa which is used to control the 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 of  subsequent  .IF commands.  If the label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NT statement then .IF aaa will cause text to  be  printe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IF NOT aaa will suppress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VARIANT aa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atement undefines a label aaa which is used to  control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tion of subsequent .IF command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 is  a  list  of RUNOFF's flag characters.  To appear in the te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ust be preceeded by the underscore character "_" (itself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).   Since  the special characters may be changed by the .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 this list may not represent the actual usage for your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UPPERCASE next char or LOC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^ No cas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LOWERCASE next char. or UNLOC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\ Lowercase all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CAPITALIZE word flag character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&lt; capitalize all text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SPACE character (non expandable or quoted sp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HYPHENATE specify or continu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UNDERLINE the following character or "^&amp;,/&amp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 ACCEPT the following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OVERSTRIKE the previous char by the next char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UBSTITUTE defined text for abbreviation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DEX/SUBINDEX flags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REAK text with no spaces or continu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PERIOD add extra space if followed by spac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EQUATION flag  1 * (Not in DS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EQUATION flag  2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ab" TAB flag character causes tabulation. (Not a flag in D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 footnote ------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Only becomes a special character if the FLAG is enga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SPECIAL CHARACTERS                                     - 3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al 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  :  ;  ?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characters  if  followed  by a separator (space or tab)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1 extra space after them in the output.  This  feature  works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both  .FILL  and .PERIOD are engaged.  This list may be chang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.PERIOD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 \ .  , " ( )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characters  are valid in a hyphenated word.  Any other non alph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ic character will prevent autohyphenation.  These characters 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by the .AUTOHYPHENATE comman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OF COMMANDS (ALPHABE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dicates the command causes a line BREA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Indicates a command forbidden during a FOOTNO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Indicates the default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 Indicates not available in D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                             Abbreviation    O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                                   ------------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[;][title]  -  -  -  -  -  -  -   A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n append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BREAK ["chars"]  -  -  -  -  -  -  -   AB 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s may cause a line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HYPHENATE [n1,...n4][,"chars"]  -  -   AH 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1=size, n2=begin, n3=end, n4=mo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utomatic hyphenation "chars" are allowed in hyphenated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NO AUTOHYPHE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PARAGRAPH  -  -  -  -  -  -  -  -  -   AP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paragraphs for lines with leading spaces, tabs, or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until NO AUTOPARA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UBTITLE   -  -  -  -  -  -  -  -  -   AST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title is same as current section (header level) until NO A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SUB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ABLE   -  -  -  -  -  -  -  -  -  - 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utomatic table format until NO AUTO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ITLE   -  -  -  -  -  -  -  -  -  -   ATI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title is same as current chapter/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GIN BAR   -  -  -  -  -  -  -  -  -  -   BB 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hand margin will have a bar in it until .END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[-space] -  -  -  -  -  -  -  -  -   B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lines independently from spacing, except at top of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-  -  -  -  -  -  -  -  -  -  -  -   BR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ne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[LINE][+-n]   -  -  -  -  -  -  -   C [LINE] 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1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TEXT [+-n] -  -  -  -  -  -  -  -   C TEXT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a section until END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E [+-n]   -  -  -  -  -  -  -  -  -   C -  -  -  -  -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[;][title]   -  -  -  -  -  -  -   CH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LAYOUT [code][,spacing]  -  -  -   CHLO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layout of first page of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NT [comment text]  -  -  -  -  -  -   ; -  -  -  - 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 -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is not included in th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COMMAND /command/text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a ne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                       - 3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ESCAPE escape definition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pecial characters to output control c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ITEM /label/ [format],[+-n]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 is a number to appear in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- Defines a substitution label for a current "numb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APPENDIX /label/ 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CHAPTER /label/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ITEM /item/ /label/ 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LEVEL /label/ 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LIST /label/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PAGE /label/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SUBSTITUTE /label/text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text to be substituted for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SUBSCRIPT escape def 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ubscript for equation forma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SUPERSCRIPT escape def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uperscript for equation forma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VARIABLE SPACE escape def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how to do variabl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INDEX "entry"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an entry from index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SUBSTITUTE /label/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a substitution label from table of sub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- Turns off features turned on by .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BAR -  -  -  -  -  -  -  -  -  -   DBB  -  -  -  -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ESCAPE -  -  -  -  -  -  -  -  -   DES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EQUATION  -  -  -  -  -  -  -  -   DEQ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FLAGS [flag] -  -  -  -  -  -  -   DFL  -  -  -  -   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HYPHENATION  -  -  -  -  -  -  -   DHY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INDEXING  -  -  -  -  -  -  -  -   DIX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NUMBERING -  -  -  -  -  -  -  -   DNMPG 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NUMBERING CHAPTER  -  -  -  -  -   DNMCH 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ODD -  -  -  -  -  -  -  -  -  -   DOD  -  -  -  -   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SUBSTITUTION -  -  -  -  -  -  -   DSST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TABS   -  -  -  -  -  -  -  -  -   DTB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TOC -  -  -  -  -  -  -  -  -  -   DTC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OVERSTRIKING -  -  -  -  -  -  -   DOV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UNCONDITIONAL   -  -  -  -  -  -   DUNC -  -  -  - *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UNDERLINING  -  -  -  -  -  -  -   DUL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PPENDIX ["pre",][form][,"post"]   DAX  -  -  -  - *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- Change format of specifie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m = D,LU,LL,LM,RU,RL,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CHAPTER ["pre",][form][,"post"]    DCH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ELEMENTS ["pre",][form][,"post"]   DLE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LEVELS [f1],...[f6]   -  -  -  -   DHL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LEVELS [level,]["pre",][format,]["post"]   -  -  - *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NUMBER ["pre",][form][,"post"] -   DNM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SUBPAGE [form]  -  -  -  -  -  -   DSP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SUBTITLE ["pre"],["post"] 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ITLE ["pre"],["post"]   -  -  -  -  -  -  -  -  -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NDEX [title]  -  -  -  -  -  -  -  -   D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the index as an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                       - 3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IPSES -  -  -  -  -  -  -  -  -  -  -   ELL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are converted to ellip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aaa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IF aaaa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BAR n1,n2  -  -  -  -  -  -  -  -   EBB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change bars in left margin n1,n2 are spaces before, after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ESCAPE  -  -  -  -  -  -  -  -  -   ESC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control cod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FLAGS [flag]  -  -  -  -  -  -  -   EFL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specified flag to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EQUATION n -  -  -  -  -  -  -  -   EEQ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equation forma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HYPHENATION   -  -  -  -  -  -  -   EHY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INDEXING   -  -  -  -  -  -  -  -   EIX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will be made in index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LEVELS [+-out],[+-toc]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header levels for output and table of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NUMBERING  -  -  -  -  -  -  -  -   ENMPG 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s are produ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NUMBERING CHAPTER   -  -  -  -  -   ENMCH 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s include chapter number (1-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ODD  -  -  -  -  -  -  -  -  -  -   EOD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s start only on odd pag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ABS -  -  -  -  -  -  -  -  -  -   ETB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are converted to multiple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OC  -  -  -  -  -  -  -  -  -  -   ETC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are made in table of conten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OVERSTRIKING  -  -  -  -  -  -  -   EOV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verstrike flag is obe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SUBSTITUTION  -  -  -  -  -  -  -   ESST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may be substituted for a defined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UNCONDITIONAL -  -  -  -  -  -  -   ENUNC   -  -  - *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onditional commands are obeyed and text is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UNDERLINING   -  -  -  -  -  -  -   EUL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may be underl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- Ends a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BAR  -  -  -  -  -  -  -  -  -  -  -   EB 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CENTER  -  -  -  -  -  -  -  -  -  -   ECN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FOOTNOTE   -  -  -  -  -  -  -  -  -   EFN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aaa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LIST [space]  -  -  -  -  -  -  -  -   ELS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LITERAL -  -  -  -  -  -  -  -  -  -   EL 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NOTE -  -  -  -  -  -  -  -  -  -  -   EN 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RIGHT   -  -  -  -  -  -  -  -  -  -   ER   -  -  -  - *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EPARATED EQUATION  -  -  -  -  -  -   ESEQ -  -  -  -   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UBPAGE -  -  -  -  -  -  -  -  -  -   ES 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TEXT -  -  -  -  -  -  -  -  -  -  -   ETX  -  -  -  - *$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Y index term  -  -  -  -  -  -  -  -   Y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index term without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[space] -  -  -  -  -  -  -  -  -   FG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lines independently of spacing.  Works at top of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                       - 3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DEFERRED [space] -  -  -  -  -  -   FGD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lines independently of spacing, where space perm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    -  -  -  -  -  -  -  -  -  -  -   F -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fill mode until NO FILL (normal mode of usa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TLE -  -  -  -  -  -  -  -  -  -   FT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itle to appear on all pages includin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- Turns on and defines a special character to do someth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ACCEPT [new flag] -  -  -  -  -  -   FL ACCEPT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[ALL] -  -  -  -  -  -  -  -  -  -   FL [ALL] 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BREAK [new flag]  -  -  -  -  -  -   FL BREAK 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CAPITALIZE [new flag]   -  -  -  -   FL CAPITALIZE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CONTROL [new flag]   -  -  -  -  -   FL CONTROL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ESCAPE [new flag] -  -  -  -  -  -   FL ESCAPE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EQUATION -  -  -  -  -  -  -  -  -   FL EQUATION 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HYPHENATE [new flag] -  -  -  -  -   FL HYPHENATE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INDEX [new flag]  -  -  -  -  -  -   FL INDEX 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PERIOD [new flag] -  -  -  -  -  -   FL PERIOD  -  -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LOWERCASE [new flag] -  -  -  -  -   FL LOWERCASE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OVERSTRIKE [new flag]   -  -  -  -   FL OVERSTRIKE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SUBINDEX [new flag]  -  -  -  -  -   FL SUBINDEX 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SUBSTITUTE [new flag]   -  -  -  -   FL SUBSTITUTE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TAB [new flag] -  -  -  -  -  -  -   FL TAB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UNDERLINE [new flag] -  -  -  -  -   FL UNDERLINE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UPPERCASE [new flag] -  -  -  -  -   FL UPPERCASE  -  $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-  -  -  -  -  -  -  -  -  -  -  -  -  -  -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hes out all deferred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 -  -  -  -  -  -  -  -  -  -  -   FN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footnote until END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 SPACING [n]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nd define half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[on]   -  -  -  -  -  -  -  -  -   HD [on]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output of headers (title/subtitle) at top of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EVEL [+-level] [title]   -  -  -   HL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umbered section in doc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LOWER  -  -  -  -  -  -  -  -  -  -  - 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MIXED  -  -  -  -  -  -  -  -  -  -  -  -  -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NO PAGE 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PAGE   -  -  -  -  -  -  -  -  -  -  -  -  -  -  -  $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SPACING [spacing]  -  -  -  -  -   HDSP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spacing between title and first line of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UPPER  -  -  -  -  -  -  -  -  -  -  -  -  -  -  -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aa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ing is output if aaaa is "true" until ELSE or 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aaa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ing is not output if aaa is "false"until ELSE or 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TEST PAGE n   -  -  -  -  -  -   ITP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new page if fewer than n line remain on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TEST TEXT n   -  -  -  -  -  -   ITT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new page if fewer than n lines of text can be put on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[-n] -  -  -  -  -  -  -  -  -  -   I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 line from left mar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                       - 4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VELS [-l],[-r]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ify left, right indentation for header levels (sectio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X entry -  -  -  -  -  -  -  -  -  -   X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erm to be indexed with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Y  -  -  -  -  -  -  -  -  -  -  -   J -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text is left and right ju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EP [LINES]   -  -  -  -  -  -  -  -  -   K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in input also appear in output in NO FILL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ABS 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at beginning of lines are kept and not removed in FIL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[code] [,spacing]   -  -  -  -  -   LO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overall page layout of title/subtite and pag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=all at top 1-15=Header top,number botto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1=C,C    2=LR,C  3=L,C   4=L,R  5=C,R   6=C,L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7=LR,LR  8=L,LR  9=LR,R 10=C,L 11=LR,L 12=L,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3=R,L   14=R,C  15=R,LR 16=R,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[+-n] -  -  -  -  -  -  -  -   LM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left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[n] ["char"] -  -  -  -  -  -  -  -   LS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a list of items separated by n blank lines until end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ELEMENT [;]text -  -  -  -  -  -  -   LE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current number in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 -  -  -  -  -  -  -  -  -  -  -   LT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ing this command appears in output exactly as typed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l END 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 -  -  -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 some parameters so they can not b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R CASE  -  -  -  -  -  -  -  -  -  -   LC 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ext will be in same case as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- turns off selected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BREAK ["chars"]  -  -  -  -  -  -   NAB  -  -  -  -  $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HYPHENATE "chars"   -  -  -  -  -   NAH 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PARAGRAPH  -  -  -  -  -  -  -  -   NAP  -  -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SUBTITLE   -  -  -  -  -  -  -  -   NAST -  -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TABLE   -  -  -  -  -  -  -  -  -   N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TITLE   -  -  -  -  -  -  -  -  -   NATI -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LLIPSES -  -  -  -  -  -  -  -  -  -   NELL -  -  -  -  $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ILL  -  -  -  -  -  -  -  -  -  -  -   NF   -  -  -  -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[flag name] -  -  -  -  -  -  -   NFL 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HALF SPACING   -  -  -  -  -  -  -  -  -  -  -  -  -  -   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HEADERS [on]   -  -  -  -  -  -  -  -   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JUSTIFY  -  -  -  -  -  -  -  -  -  -   NJ 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KEEP  -  -  -  -  -  -  -  -  -  -  -   NK   -  -  -  -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NUMBER   -  -  -  -  -  -  -  -  -  -   NNM 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NUMBER CHAPTER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GING   -  -  -  -  -  -  -  -  -  -   NPA 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ERIOD ["chars"]  -  -  -  -  -  -  -   N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SPACE -  -  -  -  -  -  -  -  -  -  -   NSP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TITLE -  -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UNDERLINE "characters"  -  -  -  -  -   NUN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VARIANT aaaa   -  -  -  -  -  -  -  -  -  -  -  -  -  -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                       - 4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[;title]  -  -  -  -  -  -  -  -  -   N -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n indented note until END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- Sets the new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PPENDIX [+-n]   -  -  -  -  -  -   NMAX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CHAPTER [+-n] -  -  -  -  -  -  -   NMCH -  -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TEM [+-n] -  -  -  -  -  -  -  -   NMIT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LEVEL [+-n1],....,[+-n6]  -  -  -   NMLV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LIST [+-n] -  -  -  -  -  -  -  -   NPLS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[PAGE] [+-n]  -  -  -  -  -  -  -   NMPG -  -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SUBPAGE [+-n] -  -  -  -  -  -  -   NMSPG   -  -  -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-  -  -  -  -  -  -  -  -  -  -  -   PG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EVEN   -  -  -  -  -  -  -  -  -  -   PGE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even numbered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ODD -  -  -  -  -  -  -  -  -  -  -   PGO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odd numbered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SIZE [+-h],[+-w],[+-l],[+-t],[s]  -   P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page size and permanent marg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  -  -  -  -  -  -  -  -  -  -  -   PA   -  -  -  - *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ill be divided into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SIZE [+-h],[+-w],[+-l],[+-t],[s] -   P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onym for pag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[-n],[v],[t],[b] -  -  -  -  -   P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paragraph until command causing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=indent, v=skip, t=test, b=bottom t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"characters"  -  -  -  -  -  -  -   PR   - 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specified characters to end sentence (produce 2 spac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FOOTNOTE   -  -  -  -  -  -  -   PFN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section of text to begin each footnote until END FOOT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DEX "entry"  -  -  -  -  -  -  -   P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the index and clear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- Removes all entries in a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ESCAPE 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INDEX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SUBSTITUTE  -  -  -  -  -  -  -  -  -  -  -  -  -  -  $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STATUS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s status saved by SAV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'file spec'  -  -  -  -  -  -  -   REQ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now is taken from specifi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BINARY [spacing ]'file-spec'   -   REQ BIN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file is transferred to 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[-indent]   -  -  -  -  -  -  -  -   R -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s right but not left just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[+-n]   -  -  -  -  -  -  -   RM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ight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EXT [-indent] -  -  -  -  -  -  -   R TEXT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f text is right, but not left justified until EN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CHAPTER 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CHAPTER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HEADER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page hea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                       - 4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LEVEL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HEADER LEVEL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STATUS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RESTOR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PAGE TOC [n;]text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d by page number will appear in table of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TOC [;]text  -  -  -  -  -  -  -  -   STC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ill appear in table of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EQUATION   -  -  -  -  -  -  -   SEQ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s separated equation mode until END SEPARATED EQ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RAGRAPH [-n],[v],[t],[b]   -  -  -   STP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paragraph pa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=indent, v=skip, t=test, b=bottom t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[lines]   -  -  -  -  -  -  -  -  -   S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lines depending on spacing except at top of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[s] -  -  -  -  -  -  -  -  -  -   SP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lin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CHAPTER [n1],...[n5] -  -  -  -  -   STCH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style of first chapter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-3 = spacing, 4,5=indent (-1 centered,-2 right ju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HEADERS [n1],...[n10]   -  -  -  -   STHL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style of header levels (sectio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ine,CAPS,Cap,number,center,skip1,skip2,test,indent,[n.m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AGE  -  -  -  -  -  -  -  -  -  -  -   SPG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subpage until END SUB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[subtitle]  -  -  -  -  -  -  -   ST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line of text to appear in su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LEFT -  -  -  -  -  -  -  -  -  -  -   TL 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left jus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PROPORTIONAL n,["ell"][R/C/L][+-n1],.. TABP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up proportionally spaced tab s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RIGHT   -  -  -  -  -  -  -  -  -  -   TR 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right jus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STOPS ["ell"][R/C/L]+n1,...  -  -  -   T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up ellipses, justification and location of tab s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PAGE n -  -  -  -  -  -  -  -  -  -   TP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new page if fewer than n lines remain on this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TEXT n -  -  -  -  -  -  -  -  -  -   TT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ge if fewer than n lines of text may be output on this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-  -  -  -  -  -  -  -  -  -  -  -   TX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block of text that may not be split between pages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END TEXT, or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DEFERRED  -  -  -  -  -  -  -  -  -   TXD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block of text to appear on a later page until TEXT,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or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[title]  -  -  -  -  -  -  -  -  -   T -  - 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line of text to appear as page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MARGIN [+-n]  -  -  -  -  -  -  -  -   TM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op margin for the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"characters"  -  -  -  -  -  -   UN 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characters may be underl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SPACES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may be underli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                       - 4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NO SPACES  -  -  -  -  -  -  -  -  -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underlining of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  -  -  -  -  -  -  -  -  -  -   UC 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ext will be output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PACING  -  -  -  -  -  -  -  -   VARSP 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variabl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NT aaaa 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aaaa to be true until NO VARI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