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V0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: November 18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: RT-11 V02, V03, V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. N.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dia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ST is a text file listing utility program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The listing includes the file name,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ine numbers appended to each line. 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uble spaced listings, selective page or pages, and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single sheet printers.  Feature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title block, the line numbers and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some device other than the printer. 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 option is available for printers with out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V05.00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requests the names of the files to be liste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entered separately and is located o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Errors are reported immediately so only the fil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eed be re-entered.  A carriage return only for 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input and start the listing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has several options which change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.  The options can be patched or enter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ach time FLIST is run.  The command is enter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requested and an asterisk (*) is plac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.  For example, the command for double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is: *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ptions selected take affect 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start.  They apply to all files to be listed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command after the file name is entered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ption is the DEVICE and TYPE commands which apply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s you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can be patched to default to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e OPTION command will display the curre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put to FLIST can come from an indirect command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on RT-11 V03 or later.  The program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RT-11 so no re-assembly is required to run o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RT-11 or H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FLIST 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F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ST Vxx.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PROGRA.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PROGB.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PROGC.B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RK1:DEMO.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DX0:FLOPPY.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:            (Return only to en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starts a new page if the page size is exceeded or a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character (Control L) is encountered.  For Macro files (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ype only) a .PAGE in the text will start a new p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be disabled by patching F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V05.00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are double spaced.  The option flag is toggl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command is entered.  SET reply results in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 listings.  RESET reply results in single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NO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command enables the title block o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TLE command disables the option such that the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nd dat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NO/NOLINE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line numbers to each line in the listing.  NOLINE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efault device to that specified for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.  Example: DEVICE RK1: Will will 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from RK1 unless specified otherwi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default is used only if no device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ffects the file names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default file type for all file names whic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eriod (.).  The default is used if no fil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eriod is included in the file name.  The TYP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TYPE MAC - default file type is set to "MA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F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*TYPE MA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ype: MAC           ; Reply to TYP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PROG1         ; Lists file PROG1.MA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PROG2         ; Lists file PROG2.MA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DATA1.DAT     ; Lists file DATA1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DATA2.        ; Lista file DA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ffects the file names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ommand EXT is equivalent to the TYP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ained to be compatable with earlier versions of F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ets the number of lines per page to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llowing the command(n).  LINES 63 will set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60 lines of text and 3 lines for the title,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V05.00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nables a pause BEFORE each page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go to a single page printer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a return just before each page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for the return can be disabled for syste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as the printer, see WAIT message disabl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s a toggle command.  A second WAIT will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WAIT has been enabled by patching FLIST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command will disabl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left margin setting for the NOLINE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line numbers are selected for the listing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of "n" spaces is placed before each line.  "n"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ny value including zero.  An example is MARGI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ts the margin to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the starting page for the listing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les) is not listed until the specified page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n continues from this page to the e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replace a previous ONLY command and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replace this command.  The last command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nly the page specified.  All other pag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This applies to all fil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goes to specified device and file.  If output i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 program will check to see if the file exis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vice.  You will be told if the file exist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ply to indicate if the operation is to continu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reply says go ahead (create a new file or write ov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).  Any other character typed will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: *OUTPUT PROG.L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 &lt;CR&gt;              ; Reply with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Nam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V05.00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Sets the output to a file FLISTA.LS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UT FLISTA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le FLISTA.LST exists then FLISTB.LST is used.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 until an unused file is foun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printer spooler which lists all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 extention and runs under the forgrou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 settings are display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monitor, Control C also works! No lis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 summary of the commands and the curre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r all of the input to FLIST can come from an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ile.  (RT-11 V3 or later).  A file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ptions, but require the file names co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The entire input could com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F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TYPE 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set FLIST to double space, default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C and request the actual file names from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V05.00                      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options which are available only by p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se options and the default values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elected by running the program PATCH.  Each pat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the same way.  Two value are needed, the loc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"LOC", and the value to be inserted "NEW VALUE".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ither set or reset.  The Set value is 1.  The rese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patch is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PATCH&lt;C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 VXX-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LIST.SAV&lt;C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"LOC"/ Present Value  "NEW VALUE"&lt;C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gives an extra page after each file list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ages is odd.  The result is an eve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for each file.  This is useful to get the fan f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fold the same for all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xtra p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0/ xxx 0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 page if number of pages is od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0/ xxx 1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, New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normally uses the form feed character to sta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If there is a form feed in the text FLI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new page.  Form feeds can be simulated wi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s for those printers which do not have the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form feeds to the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2/ xxx 0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ulate form feeds with line fee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2/ xxx 1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PAC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ing option can be changed to default to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.  The DOUBLE command togg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 space 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2/  xxx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space 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2/  xxx 0 &lt;C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V05.00                      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/NOTITLE flag can be patched to default to no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and NOTITLE commands set this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tit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6/ xxx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6/ xxx 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 flag indicates if line number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 listing.  The LINENO and NOLINE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t this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ine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4/ xxx 0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4/ xxx 1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ch causes the listing to be sent to the spo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PO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4/ xxx 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4/ xxx  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T normally has no default file type.  The TYP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et one temporarily.  This pa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et a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 a Default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6/ xxx 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1\ xxx  115 &lt;LF&gt;     ;Letter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2\ xxx  101 &lt;LF&gt;     ;Let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3\ xxx  103 &lt;CR&gt;     ;Let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set the default file type to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the default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6/ xxx  0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contains the number of lines per page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3 lines for the title block, if it is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ommand can be used to temporarily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ch value must be in octal.  The example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ize to 6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0/ xxx   77 &lt;CR&gt;       ; 63 Lines per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ST V05.00                      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device can be set with a patch.  FLIS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he device DK:.  The DEVICE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temporary default device.  This pa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et a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a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6/ xxx 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0\ xxx  104 &lt;LF&gt;      ;Let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1\ xxx  130 &lt;LF&gt;      ;Letter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2\ xxx   61 &lt;LF&gt;      ;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3\ xxx   72 &lt;CR&gt;      ;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default device and use DK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26/ xxx  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start a new page if .PAGE is foun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40/ xxx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40/ xxx 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rgin can be changed, in Octal, to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42/ xxx 0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42/ xxx 10 &lt;CR&gt;  ; Se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 option can be permanently enabled.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when you run the program by entering th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50/ xxx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50/ xxx 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essage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yped before each page "Type return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page" can be disabled by the following p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abled, no message is typed but the program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turn before lis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Wai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2/ xxx 1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 Wai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2/ xxx 0 &lt;CR&gt;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