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US C 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tin Mi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ocument  describes a number of tools, written in C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o not require any knowlege of,  or  interest  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 C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US Structured Languages 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of 11-Nov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software  is  made available without an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soever.    The   person   responsible    for  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ation of this system should expect to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and modify the source code if any 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encountered  in  implementing  or maintain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 or  its   run-time   library.    The   DEC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tructured  Languages  Special Interest Group'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focus for communication among  users  of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 is  a  trademark  of  Bell  Telephone  Laboratories.  RS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,  RT11  and  VMS  are  trademarks  of  Digital 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po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0  General Consider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ew exceptions, all Decus C tools use a Unix-like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ing parameters to the program, allowing for  redirec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standard"  input-output  devices.   This section describ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all tool installation and the parameter passing mechanis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 Installing the To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ools  are compiled and linked with the C run-time 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executable program (.TSK, .SAV, or  .EXE)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o a convenient directory.  The following conven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n RSTS/E, the tools are copied to the account nam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tem-wide logical "PUB:".  In order  to  us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lied  command  files  without  editing, 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 must  have   defined   this   account   as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system-wide logic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us  C  programs  can be run using the RSTS/E consi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(CCL) facility.  If the system manag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 to install all programs as CCL commands, the C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, written in  Basic-Plus  may  be  compiled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ed.   You  may  then  run a tool (or any Decus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) by a command such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RUN Disk:[P,Pn]file argument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"Disk[P,Pn]" indicates the disk and account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ecutable program is stored.  CRUN chains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,  passing  the  argument list in a common 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is very specific to RSTS/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n  VMS,  the  tool build process writes the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 to the user-defined logical  "BIN:".   Tools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installed" by the foreign command defini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$ TOOLNAME :== $BIN:TOOL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n  RSX, tools may be installed as known images.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no  equivalent  of  the  CRUN   program 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n RT11, tools are RUN.  There is no (supported) wa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ss a command line to C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pecifically  RUN  (rather  than  executed via a comman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st) tools will prompt for a command line, using a prompt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gv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types  the command line which is parsed and pas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ol's main program.  The specific prompt varies from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ystem.  If known, the name of the tool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Argument Lis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tool is invoked using an argument list as i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ol arg1 arg2 "argument thre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program  will receive the arguments as strings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n-quoted arguments are converted to lower-cas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compatible with Vax-11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rgument  strings  may  be quoted using "..." or '...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a quoted string, the other quote  character 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ithin  an  argument,  the backslash '\' characte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uote the next charac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ol don\'t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s will be described, the '&lt;' and '&gt;' characters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d to specify I/O redir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 I/O Redir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 tools  read  from  and  write  to  the user'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.  Most tools allow the specific file to  be  redefi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 tools  to  be  combined  into  larger  entities. 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irection is don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f  any  (non-quoted)  argument  begins  with  the  '&lt;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, the argument will define a file to  be 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command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f  any  (non-quoted)  argument  begins  with  the  '&gt;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, the argument will define a file  to 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 output.   If  the  argument  begins  with '&gt;&gt;'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will be appended to the file  (if  supported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operating syste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I/O  redirection  is  not  supported by the Vax-11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-time library.   A  few  tools,  though  not  all,  i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irection as described abov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