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G.  Con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cument  describes  the AS assembler, us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of the Decus C compiler to PDP-11 object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of 11-Nov-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oftware  is  made available without any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.    The   person   responsible    for 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is system should expect to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and modify the source code if any 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encountered  in  implementing  or maintai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or  its   run-time   library.    The   DE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ructured  Languages  Special Interest Group'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focus for communication among  users 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is  a  trademark  of  Bell  Telephone  Laboratories.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RT-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  Introduction </w:t>
        <w:t xml:space="preserve">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s a three pass assembler for the PDP-11 intended for u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rget assembler for compilers.  It lacks  some  of  the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oteric  assembler  directives  of the standard DEC assembl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lacks any form of  macro  facility.   However,  it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ss  the  ability  to  extend any branch instruction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reach its target label  into  the  appropriate  bra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a ju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put  syntax is, in general, similar in style to MACRO-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details have in many cases been  changed  so  th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ntended  to  be  assembled with AS cannot be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ACRO-11.  The  syntax  is  compatible  with  the  Unix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 Usage </w:t>
        <w:t xml:space="preserve">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 RSX-11M,  RSX  compatibility  mode  under  VMS,  or 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ity mode under RSTS/E, AS is invok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AS file [file ...] [-option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    RUN XAS         AS&gt; file [file ...] [-option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RT-11  compatibility  mode under RSTS/E, AS is invo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file,file=file[/option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RT-11, AS is invok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&gt; object,list=source[/option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RSX  mode,  the specified files are assembled separate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code is placed in a file (on the same device  an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UIC) having the same name as the source file bu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 of OBJ.  The default filetype for source files  is  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 file names are permitted on native RSX-11M and RSX-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mode under VMS.  They are not permitted on 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T-11 mode, only one file may be assembled and the obj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files may be explicitly named.  The default cas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quivalen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file=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options are defined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Causes  the  assembler  to  flag  all branch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nded to jum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Causes  the  assembler  to  delete the source fil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y.  This option makes compiling C  programs 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sier.  This option is turned off by err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Causes  all  symbols  which  are undefin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 1 to be given the type  undefined  external;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rresponds to the .ENABL GBL directive of MACRO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Causes  the  assembler to generate a listing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only way to generate a listing file on RSX 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works on RT-11 mode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Causes  the  assembler  to produce no objec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primarily used to prevent creating  a  lo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less  object  files  when  debugging  the  assembl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t may be of use  when  one  wishes  to 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eck a file for err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Causes  the  assembler to write internal symbol reco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needed to support  symbolic  debuggers. 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,  since,  the  Decus  C  compiler does not gen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symbol tables,  the  assembler  symbol 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only  contain  global  data  and  function  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 numbers,  local  variables,   and  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sets are not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bject  file  is in standard DEC format.  Note that the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produces an object  file  in  the  format  requir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.TSK, while the RT-11 compiler produces an object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required by LINK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itle  of  the  object  file is always set to the first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f the source file name.  This is of interest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who load overlaid programs off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  Lexical Conventions </w:t>
        <w:t xml:space="preserve">             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tokens  consist  of identifiers ('symbols', 'names'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ants and oper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Identifiers </w:t>
        <w:t xml:space="preserve">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dentifier consists of a sequence of alphanumeric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the period '.', the tilde  '~',  and  the 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'),  the  first  of  which may not be numeric.  Onl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characters of the name  are  significant;   the  res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ed.   Upper  and  lower  case  are  treated  iden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DEC object file stores symbols in radix 50, the  '_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 mapped  to  '.' in the symbol table while the '~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mapped to  '$'.   Global  symbols  must  be 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first six characters.  If a global symbol begi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derscore '_', it will  be  stripped  off.   This  allows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to  use PDP-11 register names, such as "sp", in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s the compiler will preface all global symbols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_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 the  mapping of '_' to '.' and the mag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ies  of  '_'  in  global   symbols   constit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patible  changes  from  earlier  versions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Constants </w:t>
        <w:t xml:space="preserve">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octal  constant  is  a  sequence of digits;  '8' and '9'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to have  octal  values  of  10  and  11.   The  numb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 to  16  bits  and  interpreted  in  two's 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ecimal  constant  is  a  sequence  of digits termina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The magnitude of the constant should  be  represe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15 bits;  i.e., be less than 32,76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ingle  character constant consists of the single quote (''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 ASCII  character  (except  the  newline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's  value  is the code for the character right jus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word, with zeros on the le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 Operators </w:t>
        <w:t xml:space="preserve">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several single and multiple character operators;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6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 Blanks and Tabs </w:t>
        <w:t xml:space="preserve">             __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 and  tabs may be used freely between tokens, but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within identifiers.  A blank or  a  tab  is  requi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 adjacent tokens not otherwise separ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 Comments 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'/'  introduces a comment, which continue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of line.  Comments are ignored by the assembl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  Program Sections </w:t>
        <w:t xml:space="preserve">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permits  multiple  program  sections  (PSECTS)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are LOW, NOLIB, CON, RW, REL, LCL and ISPACE.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may  be  specified to allow attribute specification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0  The Location Counter </w:t>
        <w:t xml:space="preserve">             ___ 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al  symbol  '.' is the location counter.  Its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set into the current program section of the star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in which it appears.  It may be assigned to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that the assignment  must  not  either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ection or cause the value to decr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  Statements </w:t>
        <w:t xml:space="preserve">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rogram  consists  of  a  sequence of statements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 or semicolons.  There are  three  kinds  of  statemen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ll statements, assignment statements and keyword stat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statement may be preceeded by any number of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 Labels </w:t>
        <w:t xml:space="preserve">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ame  label  consists  of  an  identifier followed by a 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:').  The program section and value of the label  are  s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of the location counter.  It is an error for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abel to change between pass 1 and pass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emporary  label consists of a digit '0' to '9'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(':').  Such a label serves to define temporary symbo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  'xf'  and  'xb', where 'x' is the digit of the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of the form 'xf' refer to the first  temporary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:'  forward  from the reference;  those of the form 'xb'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rst temporary label 'x:' backward from  the 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labels tend to conserve both the symbol table spa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and the inventive powers of the programm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 Null Statements </w:t>
        <w:t xml:space="preserve">            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ull  statement  is just an empty line (which may have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 followed by a comment).  Null statements are  ignor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.   Common  examples  of null statements are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or lines consisting of only a labe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 Assignment Statements </w:t>
        <w:t xml:space="preserve">             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signment statement consists of an identifier follow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sign ('=') and  an  expression.   The  value  and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of  the  identifier  are set to that of the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ymbol defined by an assignment statement may be  redef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by another assignment statement or by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 Expression Statements </w:t>
        <w:t xml:space="preserve">             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ression statement consists of an arithmetic expressio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a keyword.  The assembler computes its  (16 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and  places  it  in  the  output  stream  along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5  String Statements </w:t>
        <w:t xml:space="preserve">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(UNIX  style)  string statement generates a sequence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SCII characters.  It consists of a left string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lt;'  followed  by  a  sequence of ASCII characters not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 followed by a  right  string  quote  '&gt;'.   An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may be replaced by an escape sequenc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   Backspace       (00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      Formfeed        (001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Newline         (001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Carriage Return (001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Tab             (00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nn    Octal value     (0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scape sequences may also be used in the .ASCII and .ASC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 statements and in character const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6  Keyword Statements </w:t>
        <w:t xml:space="preserve">             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tatements are the most common type;  all of th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and assembler pseudo operations are of this type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statement begins with one of the assembler's p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, followed by any operands  required  by  that 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keywords and their required operands are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 7 and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0  Expressions </w:t>
        <w:t xml:space="preserve">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pression is a sequence of symbols representing a valu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section.  Expressions  are  made  up  of  identifi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,  operators  and  brackets.  All binary operato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precidence and are executed in  a  strict  left  to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(unless altered by brackets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  Types </w:t>
        <w:t xml:space="preserve">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expression  has  a  type determined by its operan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s that will be met explicitly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def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 first  encounter,  each  symbol  is  undefined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may also become undefined if it is assigned to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d  expression.   It  is  an error to assembl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d expression in pass 2.  Pass 1 allows 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undefined expressions, but phase errors may resul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d  expressions  are  used  in  certain  contex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i.e., in a .BLKW or .BLKB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sol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absolute  symbol  is  one  defined ultimately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or  from  the  difference  of  two 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i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 symbols  refer to the general register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P-11.   They  are  required  to  distinguish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ing  from  normal memory addressing.  The symb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, R1, R2, R3, R4, R5, SP  and  PC  are  predefin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ister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loca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other  user symbols are relocatable symbols in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ction.  Each program section  is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ocatable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keyword in the assembler has a secret type which ident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ternally.  However, all of these secret types ar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bsolute in expressions.  Thus any keyword may be us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to obtain the  basic  value  of  that  keyword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operations the basic value is the opcode with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bits  set  to  zero;   the  basic  value  of  pseu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 is, in general, unintere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2  Operators </w:t>
        <w:t xml:space="preserve">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+' 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-'             Subtra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*' 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%'             Integer (truncating) di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amp;'      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|'             Bitwis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gt;&gt;'            Arithmetic right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&lt;'            Arithmetic left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-'             Unary neg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!'             Unary ones comp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^'             Value of the left, type of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may be grouped by means of square brackets ('[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]');  parentheses are reserved for use in address expr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  Type Propagation in Expressions </w:t>
        <w:t xml:space="preserve">             ____ ___________ 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operands are combined in expressions the resulting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of both the types of the operands and  the  ope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 the   '+'   and   binary  '-'  operators  can  manip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absolute oper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+'  operand  permits the addition of two absolute oper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ielding an absolute result) and the addition of an absolu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on-absolute operand (yielding a result with the same typ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n-absolute operand).  As a consequence, R3 may be  ref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s R0+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inary  '-' operator permits two operands of the same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relocatable, to be subtracted  (yielding 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)  and  an  absolute  to be subtracted from a non-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ielding a result with  the  same  type  as  the  no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tion of 'complex relocation'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0  Pseudo Operations </w:t>
        <w:t xml:space="preserve">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words  listed  below introduce statements which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or effect the later operation of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  .BYTE expression [ , expression ] ...  </w:t>
        <w:t xml:space="preserve">             _____ __________ _ _ _________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pressions  in the comma separated list are truncated to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and are assembled into successive bytes.   The 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absol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2  .WORD expression [ , expression ] ...  </w:t>
        <w:t xml:space="preserve">             _____ __________ _ _ _________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pressions  in the comma separated list are assembl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wor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  .ASCII string </w:t>
        <w:t xml:space="preserve">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nonblank (or tab) character after the .ASCII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aken as a delimiter.  Successive characters from th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ssembled  into  successive  bytes  until  the delimi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  .ASCIZ string </w:t>
        <w:t xml:space="preserve">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seudo  operation  is  identical  to .ASCII except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s a null byte to the end of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5  .IDENT string </w:t>
        <w:t xml:space="preserve">        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nonblank (or tab) character after the .IDENT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aken as a delimiter.  Successive characters from th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 must  follow  Radix-50 conventions) are assembl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identifier until the delimiter is encountered. 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six  bytes  will  be recognized.  Shorter string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justified.  The .IDENT field provides a way of record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version  number in the object module;  it has no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compu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6  .EVEN </w:t>
        <w:t xml:space="preserve">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location counter is odd, output a null byte s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will be assembled on an even bound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7  .ODD </w:t>
        <w:t xml:space="preserve">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location  counter is even, assemble a null byt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tatement will be assembled on an odd bound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8  .BLKB expression </w:t>
        <w:t xml:space="preserve">            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tatement  assembles  into  expression  null  byt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must be absol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9  .BLKW expression </w:t>
        <w:t xml:space="preserve">            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tatement  assembles  into  expression  null  word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must be absolut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0  .GLOBL identifier [ , identifier ] ...  </w:t>
        <w:t xml:space="preserve">              ______ __________ _ _ _________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dentifiers  in  the  comma  separated  list  are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.  If they are defined in the current assembly the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 by other object modules;  if they are undefined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resolved by the loader before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1  .ENTRY expresion </w:t>
        <w:t xml:space="preserve">             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 of the expression becomes the transfer addr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.  This provides the function of  the  label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statement in MACRO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2  .PSECT identifier </w:t>
        <w:t xml:space="preserve"> 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tatement  switches the assembler to the specifi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If  the  program  section  has  not  been  encou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 '.' is set to 0;  otherwise it is set to the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already assembled into that  program  section.   .PS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s can be specified as follow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Data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Instruction space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Read-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Read-write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Global sc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Local scope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Over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Concatenat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3  .LIMIT </w:t>
        <w:t xml:space="preserve">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tatement assembles into two words that are filled i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mit information by the linker.  When  the  progra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 the  first  word  will have the lowest addre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image and the second word will have the highest addres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ad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4  .FLT2     number [ , number ] ...  </w:t>
        <w:t xml:space="preserve">              _____     ______ _ _ _____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loating  point  numbers  in  the  comma separated lis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single precision  floating  point  binary 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d into successive two wor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5  .FLT4     number [ , number ] ...  </w:t>
        <w:t xml:space="preserve">              _____     ______ _ _ _____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loating  point  numbers  in  the  comma separated lis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double precision  floating  point  binary 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d into successive four word block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6  End of file </w:t>
        <w:t xml:space="preserve">              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y source is terminated by the end of the in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separate .END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0  Machine Instructions </w:t>
        <w:t xml:space="preserve">             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of  the  rather  complicated instruction an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the PDP-11, the syntax of the machine 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varied.   The  PDP-11  handbooks should be consult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ed semantics of the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  Sources and Destinations </w:t>
        <w:t xml:space="preserve">             _______ 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ntax  of  general source and destination addresse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in MACRO-11, except that '$' has  been  substitu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#' and '*' has been substituted for '@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2  Simple Machine Instructions </w:t>
        <w:t xml:space="preserve">             ______ 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simple machine instructions are defin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       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        B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T                    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T        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CL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N        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E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                     CLE     (= CL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   (=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DP-11  hardware  allows  more  than  one  of the 'set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lear' instructions to be ored together.  There is no syntac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 for this;  such instructions may be generated by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.WORD pseudo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3  Branches 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nstructions  take  an expression as an ope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ion must lie in the same program section as '.'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the expression differs from the curren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254 (decimal) bytes the  instruction  assembles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  to   .+6   having  the  opposite  sense  to  the  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, followed by a jump to the desired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                B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                B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                BV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                B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                BES     (= BC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     (= BCC)         B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                B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                B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                B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4  Single Operand Instructions </w:t>
        <w:t xml:space="preserve">             ______ 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single  operand instructions take one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neral source-destination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                AD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                SB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                SW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5  Double Operand Instructions </w:t>
        <w:t xml:space="preserve">             ______ 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 double    operand    instructions    take   two  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-destination type address fields, separated by a comm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                MOV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                CMP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                BI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                     BI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C                     BI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               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6  Other Instructions </w:t>
        <w:t xml:space="preserve">             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structions have a more specialised syntax.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 specifies  a  register  expression,  src  and  dst 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-destination addresses, and expr an ex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SR     reg,d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dst             (same as JSR PC,d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R   dst             (same as JMP d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            (same as RTS P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T     exp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     expr            (same as EMT exp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H 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HC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 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B     reg,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pression  in a SOB must be in the same program sec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' and must be within 176 bytes of '.'.  The assembler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djust  SOB's which cannot reach their dest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DEC and BNE, because  the  DEC  and  BNE  do  not  s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codes in the same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7  Floating Point Instructions </w:t>
        <w:t xml:space="preserve">             ________ 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floating  point  instructions  are defined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as indi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F    dst             ABSD    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F    src,reg         ADD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F    dst             CLRD    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F    reg,dst         CMPD 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F    src,reg         DIV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DF   src,reg         LDCFD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IF   src,reg         LDCID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LF   src,reg         LDCLD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EXP   src             LDFPS   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F     src,reg         LDD 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F    src,reg         MOD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F    src,reg         MUL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F    dst             NEGD    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FD   reg,dst         STCDF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FI   reg,dst         STCDI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FL   reg,dst         STCDL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XP   dst             STFPS   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F     reg,dst         STD     reg,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F    src,reg         SUBD    src,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F                    SET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I                    SE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T    dst             CFC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F    dst             TSTD   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0  Diagnostics </w:t>
        <w:t xml:space="preserve">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ctic  or  semantic  errors  in  the  source are re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offending line on the console  device,  pre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appropriate  error flags.  The name of the file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        Byte allig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Illegal operation on '.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Expression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              Jump (-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ultipl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        Illegal opera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Ph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        Questionable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        Undefined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encountered  in  the  accessing  of files or i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operations are reported  in  English  on  the 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 Overflows  are fatal and require that the assembl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 to have a larger table (this is eas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 really  cryptic diagnostic is 'AS&gt;', which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CR command line could not be obtained (you  probably 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AS).   Type  the  command  line you would have typed at M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ncluding the leading A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0  Installation Notes </w:t>
        <w:t xml:space="preserve">              _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  assembler may be installed on RSTS/E (V7.0 or later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or RT-11 modes, on RSX-11M (V3.2 or later), on RT-11 (V3B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,  or  on  VMS  compatiblity  mode.  This section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 instructions for RSTS/E and V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1  Installation on RSTS/E </w:t>
        <w:t xml:space="preserve">              ____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 assembler is installed after building the CC compil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refer to the compiler support  library  which  is 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with CC.  Assuming the AS modules are stored i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5,3], the following command files should be run by ATP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MAKAS          Make RSX-style assembl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MAKAS          Make RT-11 style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have to edit the various command files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AS, the System Manager must add the follow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tup command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OGICAL [5,2]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XAS-=C:AS.TSK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AS-=C:AS.SAV;8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ference Manual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2  Installation on VMS </w:t>
        <w:t xml:space="preserve">              ________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uild  command  file  for  the  AS assembler is VMAKAS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same directory as other compiler component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have  to  edit  it  as  needed,  running it as an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he assembler, define it as a comman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AS :== $device:[account]AS.EXE X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3  Installation on RT-11 </w:t>
        <w:t xml:space="preserve">              ____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building  the  CC  compiler,  the TMAKAS.COM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edited and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4  Installation on RSX-11M </w:t>
        <w:t xml:space="preserve">              ______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building  the  CC  compiler,  the MMAKAS.CMD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invok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