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.c</w:t>
        <w:tab/>
        <w:tab/>
        <w:t>vt200 font generator</w:t>
        <w:tab/>
        <w:tab/>
        <w:tab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pywrite: </w:t>
        <w:tab/>
        <w:t>Harold Z. Benc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aumont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1-mar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is a program written in whitesmith's C to allow one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or alter downloadable fonts/character sets for vt2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s. it will only run on a vt2**. it has only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11 v5.3 and tsx+ v6.01 using a vt220. it can be used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character set (stored as a disk file in a forma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yped" to download the font). the vt200 built-in dec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cii, special graphics, and multinational) are included 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allow one to alter any or all of these charact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haracters or character sets. one character at a time i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each pixel change is observed both at the normal siz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/double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</w:t>
        <w:tab/>
        <w:tab/>
        <w:tab/>
        <w:t>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7</w:t>
        <w:tab/>
        <w:tab/>
        <w:tab/>
        <w:t>open a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8</w:t>
        <w:tab/>
        <w:tab/>
        <w:tab/>
        <w:t>close the current font file, save (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0</w:t>
        <w:tab/>
        <w:tab/>
        <w:tab/>
        <w:t>close the current font file, discard (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1</w:t>
        <w:tab/>
        <w:tab/>
        <w:tab/>
        <w:t>open a new act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2</w:t>
        <w:tab/>
        <w:tab/>
        <w:tab/>
        <w:t>close the active character, save (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4</w:t>
        <w:tab/>
        <w:tab/>
        <w:tab/>
        <w:t>close the active character, discard (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</w:t>
        <w:tab/>
        <w:tab/>
        <w:t>move up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</w:t>
        <w:tab/>
        <w:tab/>
        <w:t>move down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</w:t>
        <w:tab/>
        <w:tab/>
        <w:t>mov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</w:t>
        <w:tab/>
        <w:tab/>
        <w:t>mov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</w:t>
        <w:tab/>
        <w:tab/>
        <w:tab/>
        <w:t>mark/unmark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</w:t>
        <w:tab/>
        <w:tab/>
        <w:tab/>
        <w:t>unmark al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se keys are usable while the program is running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is answering a prompt for a file name, a charac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y/n answer in which case the entire keyboard is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 program is running, there is always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et, either the default blank set, or a se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disk file. for comparison, the current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with the dec ascii, dec multinational, and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graphics sets. the operator must open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for editing. that character is then loaded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set) into a grid. using the arrow keys (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grid), the select key (to mark or unmark a d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remove key (to remove all of the dots)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whatever character one wishes within the lim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by 10 cell. note that the top row, the bottom two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right column of dots are generally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haracter spacing (the bottom ones are also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enders). each time a change is made,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s redisplayed in normal and double high/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. the sixel string descibing the charact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 when the editing of a character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character must be closed by quitting (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) or exiting (save the character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) before working on another character.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less an active character is open)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an be closed by quitting (discard the chang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ing (save to a disk file). it can not be clos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ive character is closed first. another curr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loaded by specifying the name of an appropri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henever there is no current character set (only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). the disk file format includes escape sequen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and end so that the file can be down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using a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(carriage return without entry) respons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is abort command. thus there is no defaul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utput file name. however both the input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default file extension ".f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ne wishes to include use of downloaded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a program, he may benefit from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subroutines for downloading, designating,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ets which are included in vt.c my vide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s must be built manually by marking each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nswering prompts, the return or tab key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enter key. the program has not been tested on a vt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vt241 or on any other versions of rt11 or tsx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 completed</w:t>
        <w:tab/>
        <w:tab/>
        <w:t>march 21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buil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tribution kit consists of font.c (source cod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xt, the only documentation), font.h (header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.(c, obj) (video terminal library), hclib (c, obj) (my c libr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.fnt (font file for the dec ascii character set), decmul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nt file for the dec multinational character se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spc.fnt (font file for the dec special graphics, ie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drawing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ets are design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0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1 current download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2 multi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3 dec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ont[] is an array ([95][16]) containing the ascii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font/character set. each of the 95 downlaod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presented by a 16 character string which is the sixel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8 wide by 10 high character cell. the act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ored internally as an array ccells[8][10] where ea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dot in the character of value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