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each file in the Kermit-11 is used for    Brian Nelson 25-Jul-84  09:46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AAA.AAA             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AS              create task image from hex file, RSTS/E Bas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CMD              task build command for RSTS/E and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CMD              task build command for RSTS/E with dap and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MD              task build command for RSX11M/M+ w/ dap and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COM              link command fi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CTL              batch control file for RSTS/E ta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DOC        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E80              assemble kermit-11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E80              rms+decnet dap 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FTN              create task or sav image from hex, RSX,RT11 and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HLP              help file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TR.MAC              process kermit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DF.MAC              include file for command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              main command loop, also has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OM.MAC              command dispatch address and prompting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ON.MAC              connect code for RSTS/E and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PY.MAC              do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VT.MAC              convert filenames to 'normal' format, check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T.MAC              r/w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B.MAC              do th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R.MAC              directive error text f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FH.MAC              print 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R.MAC              process and return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1.MAC              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2.MAC              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3.MAC              overlay for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80.MAC              system primitives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MAC              process the local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I.MAC              initializ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LCL.MAC              set protection on individu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AC.MAC              include for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41.MAC              system primitives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HD.MAC              RT11 prefix file defining SOB, ASH, MUL and DIV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AK.MAC              main pack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K .MAC              control spawned job on psuedo keyboar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S.MAC              the rms11 version 2 interface, for RSTS/E and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C.MAC              connec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D.MAC              wildcard file lookup and directory printing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T.MAC              terminal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U.MAC              utility i/o for RT11 (.delete and .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MAC              disk i/o and system primitiv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R.MAC 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HO.MAC              do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T.MAC              do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UB.MAC              utility routines common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RA.MAC              do the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80S.MAC              remote who and remote host for server unde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MAP              rt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M41              assemble kermit-11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M41              rms+decnet dap 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ODL              overlay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ODL              overlay for RSTS/E with dap and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ODL              overlay for RSX11M with dap and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RNO             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RNO             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RT4              assemble kermit-11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SAV              executable imag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TSK              executable image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TSK              executable image of k11hex.ftn, linked unde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TSK              executable image for RSTS/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TSK              executable imag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GLA.XRF             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GLD.XRF             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ly,  if you get your distribution from Columbia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DP-11 system, you will not have the task and save imag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ve HEX files corresponding to the task and save im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, as pointed out in K11INS.DOC, converted to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K11HEX.FTN and/or K11HEX.B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