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 RENUM.DOC/T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is intended to provide two useful serv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mer:  (1) replace the existing stat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TRAN program with a new (an equivalent)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tatement numbers, and (2) produce a cross-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table of all variable names use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ine numbers where all references to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ccur.  The line number used for cross-referencing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on a compiler-generated listing. 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vices, along with a listing of the source cod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; the two functions are completely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by means of terminal-entered command strings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tandard RT-11 rules.  Input files (up to six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can be on any disk device, and outpu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any device.  When renumbering, a new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original name) is created for the renumbe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the original file is changed to .OLD.  RENU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dds several useful features including: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ing new statement number and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w statement numbers; a reformatted sourc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the range of DO loops; and improve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, especially in logical IF statements.  RENUM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T-11 version 2B or 2C, and requires SYS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st 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NUM (Remember FORTRAN Source Modules),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is intended to aid FORTRAN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 by replacing the existng FORTR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new (an equivalent) series of stat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tial order; and by providing a cross-referenc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variable name usage and the line numbers o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 occurs.  The FORTRAN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ither by the editor or it can be in card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may not include sequence numbers in columns 73-80). 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umes that the source code is vali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default is to both renumber and cross-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, the two functions are entirely independent and 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the other by specifying an appropriat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output files and command line switches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sed in the cross-referenced table agree with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-generated listing, so that if a compiler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RENUM need only generate a cross-referenc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runs only under RT-11 version 2B or 2C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) and is designed to process RT-11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command line syntax and its default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compiler because RENUM uses the RT-11 CSI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RENUM will handle program modules which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99 statement numbers (which can be 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).  It can also handle up to 4200 references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140 variable names with up to 30 references each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references are made to any specific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ry for that variable is made in th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30 more references can be accommodated. 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RENUM can easily be changed b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able size as noted in the code for RENUM, XRE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, RENUM will respond with a asterisk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ommand line input, including a op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n optional listing file, separated from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, optionally follow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The command line switches may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pply to all input or output fil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(Short) causes the FORTRAN source code not to b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device (if one is specified).  Only the cross-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table will be listed (if cross-referencing is d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devic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(Renumber) do renumbering only, not cross-referenc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e containing the renumbered co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less an output file specification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(Xref) do cross-referencing only, and print the cross-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table on the listing device (if on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!n  (Begin) make the first new statemen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 source code "n".  The default is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 the same as the increment betwe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!n  (Increment) make the increment between success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s "n".  The default is /I!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 (Debug) treat debug lines (D in column one) as valid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reat debug lines as comments and do not re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(Help) or /?  print a summary of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return for anoth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witch is specified, the default is to bot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ross-reference (assuming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pecification and listing file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ommand line).  Although a singl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a separate output file of renumbered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each input file.  The output file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a _dummy and is used _only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esire for a permanent renumbered source c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_actual output file(s) _always has the same name(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put file(s), but are on the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DK: is the default device).  If a permanent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created by RENUM, the original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with an extention of .OLD.  The new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iginal file _regardless of any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command line (but on the output dev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cluded in the output file specification). 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for the listing file; however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numbered output files must b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source code modules being renumbered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s which are broken in the middle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nd continued on a continuation line.  Nor can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s on continuation lines except in IF, GO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ment following a logical IF.  The FORTRAN key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element must be on a single line (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, except perhaps after a logical IF).  Thi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s on the unreasonable use of embedded blank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no problems for reasonably format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line of a source code module contain "C**\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one through four, this line will be pri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top of each page of output in the RENU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ultiple source code modules in a single inpu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essentially a single block of cod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 and cross-referenced as such.  Duplica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in the input file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may begin with a header line ("C**\"); th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will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will abort with an appropriate error mess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f it finds duplicate statement number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It will also abort, with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f the maximum allowable number of stat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9) is exceeded in a single input file.  I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variable references than can be acco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d table, RENUM discards the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nd flags the cross-referenced t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references have been lost.  If RENU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yntax of a particular line of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t will add an error message in the form of a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 to the output file indicating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 converison error on the next line.  If r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causes a line to extend past column 72, RENUM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nto the next line if that next line i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eates a new continuation l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ines printed on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changed by changing the variable MAXLIN in REN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ross-referenced table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ize of several arrays in RENUM, XREF1, XREF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one statement in XREF1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is distributed as five separate files, each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everal FORTRAN program modules and a BATCH str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UM.BAT) which compiles and links the standard,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NUM.  Those not wishing to use the BAT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hould manually enter the compiler and lin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in the BATCH stream file provided (whic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iles have been PIPed to device DK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ve source code files and there content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.FOR</w:t>
        <w:tab/>
        <w:t>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OVEB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H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LANKB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U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O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OLD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1.FOR</w:t>
        <w:tab/>
        <w:t>RE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HE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2.FOR</w:t>
        <w:tab/>
        <w:t>RE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PU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EW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1.FOR</w:t>
        <w:tab/>
        <w:t>XRE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2.FOR</w:t>
        <w:tab/>
        <w:t>XR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OR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st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