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 o d u l e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       page            Module        page            Module        page            Module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 .....     1            MPRDM  .....    16            PADSTR .....    27            TFREND .....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REAT .....     2            MPREND .....    17            RCREAD .....    28            TFRFLD .....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EN  .....     3            MPRGF  .....    18            RCWRIT .....    29            TFRFS  .....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D  .....     4            MPRMEN .....    19            RSWRIT .....    30            TFRGET .....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RITE .....     5            MPRMES .....    20            SBUILD .....    31            TFRMES .....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UBS  .....     6            MPRMN  .....    21            SCVTLU .....    32            TFROPN .....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.....     8            MPRPM  .....    22            SWRITE .....    33            TFRPOS .....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TCHR .....     9            MPRPP  .....    23            SWRITS .....    35            TFRPUT .....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TKEY .....    10            MPRPS  .....    24            TFRCLR .....    36            TFRRES .....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TIO .....    12            MPRRST .....    25            TFRCLS .....    37            TFRRU  .....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MOD .....    13            MPRSAV .....    26            TFRDEF .....    38            TTBCLR .....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RCM  .....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 l o b a l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      page            Global        page            Global        page            Global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UN   .....    51            M      .....    52            MPRTGF .....    53            T      .....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function INFTIO() must be called before any other TRAMPC routines, as the function will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mulated FORTRAN I/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When overlaying theTRAMPC system, the functions TFROPN, MPRMEN, and MPRMN must be included in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. TFROPN and MPRMEN contain the global declaration of the simulated COMMON block. MPRM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ontrolling function that calls the function defined in the file *.G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system header and Whitesmith's error messages use the name pointed at by " _pname". This,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five character name "error". Included are the files panme.mac and pname.obj. Link this obj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program and you will be able to copy a name to the area pointed at by _panme of up to 9 ch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py statement should be one of the first statements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function MPREXE() which is defined in the file *.GMX is generated by MPR compiler.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in FORTRAN, and must be re-written in C using a series of if-then-else's. The calling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sample routin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COUNT mprexe(funn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TEXT *funna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tem(s):    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unction:      For correct functioning of the MPR-menu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  compile this routine (with or without line-numb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  and link it to the application program which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  the MPR-menu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Inputs:        funnam - pointer to function name string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Outputs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turns:       completion code from called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 Leave Error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uthor:       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  W.N.R.E., A.E.C.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  Pinawa, Maitoba, R0E 1L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  (204) 753-23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  Version  1.0   - J.W. Gatschuff      ~ 11-DEC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      - Origina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nclude &lt;local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NT mprexe(funn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 *funna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 ir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(cmpstr(funnam, "CLCNTL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ret = clcnt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se if(cmpstr(funnam, "CLPUDT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ret = clpud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se if(cmpstr(funnam, "CLPDSP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ret = clpdsp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se if(cmpstr(funnam, "CLTAB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ret = cltab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se if(cmpstr(funnam, "CLGRPH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ret = clgrph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se if(cmpstr(funnam, "CLXTND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ret = clxtnd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se if(cmpstr(funnam, "CLUMAC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ret = clumac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ire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COUNT cclose(un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COUNT u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This routine simulates the fortran clos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UNIT   = unit number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turns      : &gt;0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-1 or RT11 error or'd with 0400 if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cclose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END  MPRRST  MPRSAV  TFRCLS  TFRE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FCLOSE  FORTI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CC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COUNT ccreat(unit,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COUNT u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TEXT  *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This routine is used to simulate open/new fortra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f file already exists, it is pre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unit   = unit number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file   = file name to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turns      : &gt;= 0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-1 or RT11 error or'd with 0400 if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ccreat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SAV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REATE  C$RETS  FINIT   FORTI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COP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COUNT copen(unit,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COUNT u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TEXT  *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This routine is used to simulate open/old fortra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unit   = unit number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file   = file name to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turns      : &gt;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-1 or  RT11 error or'd with 0400 if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copen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MEN  MPRRST  MPRSAV  TFROP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FINIT   FORTIO  OPE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C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cread(unit, buf, l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COUNT  unit, l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TEXT   *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This routine reads character inpu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simulated fortran logical uni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unit   = unit number to read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ext   = buffer to be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len    = number of bytes to rece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cread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G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FORTIO  GETL    STDI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C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cwrite(unit, buf, l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COUNT  unit, l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TEXT   *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This routine writes character outpu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simulated fortran logical uni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unit   = unit number to write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ext   = buffer to be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len   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cwrite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DM   MPRSAV  SWRITS  TFRG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FORTIO  PUTC    PUTCH   PUTL    PUTLI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GSU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BOOL gsubs (srcstr, ipos, sepch, resstr, lst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TEXT  *srcstr, *sepch, *res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COUNT *ipo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COUNT l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get a substring out of a string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 given position and ending with the first occur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of the separating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Leading and trailing space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f the first and last characters of the res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re quotes then the quotes are omitted;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only way to get leading and trailing spa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esul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srcstr = String containing source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pos   =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Integer - position in SCRSTR where RESSTR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Integer - position plus 1 of separating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in SRCST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position of end-of-string character (=zero 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sepch  = String containing the separa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esstr = String receiving the result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lstr   = Integer - the maximum number of character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into RES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gsubs  = Boolean - end of string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0  -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-1  - end of str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2.0      Date : 12-jan-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GSUBS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RT11-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description : R. Beetz            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.no maximum in RES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.LSTR argument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.quot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GSU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gsub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G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PYBUF  C$RET   C$SAV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header( cstr , rstr , outst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TEXT *cstr, *rstr, *out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Builds a HEADER string of 79 characters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format : CSTR padded or truncated to 53 characters +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RSTR padded or truncated to  9 characters +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9 character date string +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5 character time string + zero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cstr   = STRING of fre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str   = STRING containing (sub)rout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outstr = STRING returning the constructed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T.Pij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7-jan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HEADER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header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PADSTR  SBUIL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D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PYBUF  C$RETS  DATE    FCALL   STRPAD  TIM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IG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METACH igtch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Get a character out the input ringbuffer. Mode of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follows the JSW. See description of routine INPM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f no char is available in the buffer and mode is NO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-1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R. Be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4-dec-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IGTC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RT11-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igtchr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IGTKEY  TTBCL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FCALL   ITTIN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IG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METACH igtke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Checks the terminal input buffer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Func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= 0 if no key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= ASCII value of key 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If KEYPAD key is pressed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-1 = '1' , -7  = '7'   , -13 = 'PF3'    , -19 = '^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-2 = '2' , -8  = '8'   , -14 = 'PF4'    , -20 = 'v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-3 = '3' , -9  = '9'   , -15 = '-'      , -21 = '&lt;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-4 = '4' , -10 = '0'   , -16 = ','      , -22 = '&gt;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-5 = '5' , -11 = 'PF1' , -17 = 'EN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-6 = '6' , -12 = 'PF2' , -18 = '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NB. An escape can not be detected. If a CR is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next character in the buffer is lost (normally the 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added by the operating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T.Pij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7-dec-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IGTKEY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RT11-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igtkey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IGTCH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TFRGET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IG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C$SW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INF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inftio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This routine will initialize the system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simulated fortran I/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inftio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FORTI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INP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inpmod (modst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TEXT *mod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Set mode for termin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modstr = STRING with keywords seperated by a '+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keywords :   WAIT   : wait for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NOWAIT   : do not wait for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NORMAL   : same as 'ECHO+WAI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  ECHO   : echo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NOECHO   : do not echo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           (only CTRL-C and CTRL-O are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            normall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  LOWER  : lower case characters ar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NOLOWER  : lower case characters ar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          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NB. for input with routine IGTKEY or IGTC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NOECHO +   WAIT = returns after each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              not when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NOECHO + NOWAIT = returns after each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              when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ECHO   +   WAIT = returns after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ECHO   + NOWAIT = returns after C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              when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for normal line input the WAIT setting has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R. Be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3-dec-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INPMOD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RT11-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inpmod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INP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SCVTL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TFRGET  TTBCL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FCALL   INDEX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MPRC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mprcm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clear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his routine is reserved for MPR-subroutin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CM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cm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S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GF   MPR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MPRD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mprdm (ipc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COUNT ipc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display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his routine is reserved for MPR-subroutin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ipcl  = INTEGER indicating display-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0  - do not execut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         1  - display complet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2  - display partial if IBTFLG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3  - display partial regardless of IBT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1      Date : 29-aug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DM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F.A.Minkema     version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description : For IPCL=1 display completely regardless of IBT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Set IBTFLG=0 for IPCL=3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dm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CWRITE  HEADER  RCREAD  S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GF   MPRM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IFUN    M       .P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6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MP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mpren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close all files opened by MPR-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0-JUN-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END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end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CCLO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MPRG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mprgf(comst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*com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get one or more functions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his routine is reserved for MPR-subroutin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comstr  = STRING returning the rest of the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1      Date : 10-FEB-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GF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description : F.A.Mimkema        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FUN argument moved to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gf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CREAD   GSUBS   MPRCM   MPRDM   SCVTLU  S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M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s defined herein are:     MPRTG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STR  CPYBUF  CPYSTR  C$RETS  FCALL   INDEX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NSTR  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1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MPR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mprmen(file, lun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 *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COUNT lu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Main routine of the MPR-subroutin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Opens file, reads general info records, and control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file   = STRING containing the file-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lunit  = INTEGER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2      Date : 10-feb-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MEN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description : T.Pijl             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ossibility to return to previous level in FSB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F.A.Minkema          V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Menu processing control provided by subroutine MPR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men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COPEN   MPRMN   RCREAD  S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s defined herein are:     IFUN    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BUF  CPYBUF  CPYSTR  C$RETS  ERROR   SCNST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MP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mprmes(m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*m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write a message o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mess  = STRING containing the message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MES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me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MPRCM   S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PYBUF  CPYSTR  C$RETS  LENSTR  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MPR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mprmn(inwpa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BOOL inwpa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of the MPR-subroutine package that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menu processing according user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his routine is reserved for MPR-subroutin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Arguments    : inwpag = INTEGER to indicate whether the menu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         (re-)displayed or not (1 or 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1      Date : 22-JUL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MN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.Beetz            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description : breakthrough bug 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mn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MPRDM   MPRGF   MPRPM   MPRPP   MPRPS   S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MEN  MPRR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C$SWIT  ERROR   M       MPREX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MPRP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mprpm(nre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COUNT nre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initialize settings for a specifi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his routine is reserved for MPR-subroutin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nrec  = INTEGER record number of menu name-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PM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pm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RCREA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M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PYSTR  C$RETS  ERROR   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MPRP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COUNT mprpp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'pop' a record number from the menu-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his routine is reserved for MPR-subroutin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turns      : MPRPP  = INTEGER returning the record number of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name-record from the menu-st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zero record number means: stack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PP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pp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M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MPR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mprp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'push' the name-record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menu on the menu-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his routine is reserved for MPR-subroutin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PS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p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M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ERROR   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MPR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mprrst(file, lunit, inwpa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 *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COUNT lunit, inwpa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Main routine of the MPR-subroutine package after a s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estores menu-status and control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file   = STRING containing the save-file na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lunit  = INTEGER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nwpag = INTEGER indicating whether the menu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(re-)displayed or not (1 or 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0-feb-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RST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rst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CCLOSE  COPEN   MPRMN   RCREAD  S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PYSTR  C$RETS  ERROR   M       SCNST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MPR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mprsav(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*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save the menu-status of M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file   = STRING containing the save-file na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0-feb-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SAV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mprsav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CCLOSE  CCREAT  COPEN   CWRITE  RCREAD  S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PYBUF  CPYSTR  C$RETS  ERROR   M       SCNST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PA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description from sour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HEA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   C$SAV   LENST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RC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COUNT rcread(unit, recnum, reclen, recbu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COUNT unit, recnum, recl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 *rec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This routine provides direct access for simulated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/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unit   = unit number to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ecnum = record number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eclen = record length of fil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ecbuf = buffer to be filled - must be reclen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turns      : &gt; 0 if successful(number of char read s/b RECLE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= 0 if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-1 or RT11 error or'd with 0400 if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rcread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DM   MPRMEN  MPRPM   MPRRST  MPRSAV  TFRF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FROPN  TFRPOS  TFRR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FORTIO  FREAD   LSEE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RCW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COUNT rcwrit(unit, recnum, reclen, recbu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COUNT unit, recnum, recl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 *recbu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This routine provides direct access for simulated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/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unit   = unit number to write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ecnum = record number to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eclen = record length of fil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ecbuf = buffer to be written - must be reclen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turns      : &gt; 0 if successful(number of char written s/b RECLE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= 0 if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-1 or RT11 error or'd with 0400 if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rcwrit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TFRR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FORTIO  FWRITE  LSEE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RSW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rswrit(iunit, cc, nr,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 *string, *c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COUNT iunit, n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This is a repeated string write. It writes a conca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of NR times STRING to unit IUNIT with the given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iunit   = unit number to write to (default termi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cc     = control characters (default ' 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nr     = repeat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string = the string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R. Be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6-dec-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RSWRIT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RT11-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rswrit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SWRI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TFRCLR  TFRFLD  TFRP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S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sbuild(out, len, str1, str2, ...., strm,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 *out, *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COUNT l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Concatenates n strings to an output string, but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hen a given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OUT    = STRING to which all others are concate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LEN    = (optional) INTEGER maximum number of chars. i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STRm   = a STRING to be concate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NULL   = 0 to indicate end of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T.Pij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6-jan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SBUILD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RT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sbuild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HEA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   C$SAV   LENST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SCVT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scvtlu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FAST TEXT *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convert a string in-place from lower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upper-ca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text  = STRING to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SCVTLU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RT11-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scvtlu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INPMOD  MPRGF   TFRCLR  TFRDEF  TFRFLD  TFRG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FRMES  TFRPOS  TFRPUT  TFR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   C$SAV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S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swrite(unit, cc, str1, str2, ..., strn,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COUNT u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TEXT  *cc, *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Write to unit the concatenated strings STR1 to STR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he FORTRAN control characters 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UNIT   = unit number to write to (optional default=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CC     = FORTRAN carriagecontrol string (eg.' ','+$','$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(optional default=' 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STRn   = STRINGs to writ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NULL   = 0 end of string list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R.Be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6-oct-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SWRITE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RT11-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swrite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SWRI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MPRCM   MPRDM   MPRGF   MPRMEN  MPRMES  MPRM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PRRST  MPRSAV  TFRCLR  TFREND  TFRFLD  TFRG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FRMES  TFRP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S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SWR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swrits(unit, cc,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*cc, *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COUNT u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This routine is used by the general routine S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iunit  = unit number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cc     = two character control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string = string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R. Be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6-oct-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SWRITS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RT11-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Compilation/Linking : FORT/NOLINE SWR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swrit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C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RSWRIT  S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C$SWIT  LENST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frclr(keyw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/COUNT *keyw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clear screen and field copy record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keywrd  = STRING or INTEGER keyword inf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STRING containing one of the following 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'ALL'  - clear fix, display-only and upd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'VAR'  - clear display-only and updat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'DON'  - clear display-only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'UPD'  - clear updat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INTEGER row number from which the screen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      b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1      Date : 22-JUL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CLR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.Beetz            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description : clear DON-fields without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clr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RSWRIT  SCVTLU  SWRITE  TFRFS   TFRR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STR  CPYBUF  CPYSTR  C$RETS  ERROR   LENST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frcl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Closes the TFR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T.Pij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feb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CLS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cl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CCLO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frdef(field, d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*field, *dfau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reset a field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field  = STRING containing the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fault = STRING containing default value for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DEF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def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SCVTLU  TFRR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STR  CPYBUF  CPYSTR  C$RETS  ERROR   LENST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fren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close the TF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1      Date : 8-NOV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END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F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. Beetz           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description : video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end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CCLOSE  SWR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frfld(field,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*field, *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display a text in a specified field and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case of an update field) change the field copy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field  = STRING containing the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ext   = STRING containing (new) contents for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1      Date : 7-JUL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FLD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.Beetz            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description : cleaning update and don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fld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RSWRIT  SCVTLU  SWRITE  TFRR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STR  CPYBUF  CPYSTR  C$RETS  ERROR   LENST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TFRF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frfs(nre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COUNT *nre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fill the stringbuffer with 1, 2 or 3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This routine is reserved for TFR-subroutin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nrec   = input : INTEGER number of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output: INTEGER number of first or secon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FS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f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RCREA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TFRCLR  TFRGET  TFRMES  TFRPOS  TFRP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METACH tfrget(field, 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*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BOOL if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get input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field  = STRING containing the field name where data-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st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If the string is a null-string, data-entry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at the first field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ft    = INTEGER to indicate whether TAB and B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retur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to application: 1 - single fiel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            0 - norm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turns      : tfrget = INTEGER indicating how returned aft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with IFT=1. Result is 8,9 or 13. Argument obli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if IFT=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1      Date : 22-apr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GET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Compilation/Linking : FORT/NOLINE TF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R.Beetz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description : BS returns to application too when IFT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RETCH argumen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get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CWRITE  IGTKEY  INPMOD  SCVTLU  SWRITE  TFRFS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FRRU   TTBCL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STR  CPYSTR  C$RET   C$SAV   C$SWIT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NSTR  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frmes(mess, fie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 *mess, *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put error messag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mess  = STRING containing the message or null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If MESS is a null-string: the help-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the field will be displayed. In that cas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must not b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field = STRING containing the field name if MES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null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MES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me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SCVTLU  SWRITE  TFRFS   TFRR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STR  CPYSTR  C$RETS  ERROR   LENSTR  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O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fropn(file, lun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 *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COUNT lu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open a TFR-lib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file   = STRING containing the file-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lunit  = INTEGER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OPN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opn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COPEN   RCREA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s defined herein are:     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BUF  CPYBUF  CPYSTR  C$RETS  ERROR   SCNST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6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frpos(fo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 *for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initialize settings for a specified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form  = STRING containing the name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POS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F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po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RCREAD  SCVTLU  TFRFS   TFRR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STR  CPYBUF  CPYSTR  C$RET   C$SAV 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NSTR  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frput(keywrd, nrcl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 *keyw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COUNT nrcl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display fix fields and update fields with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from the current field copy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keywrd = STRING containing a key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'ALL'  - display fix, display-only and upd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'FIX'  - display fix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'DON'  - display blank display-only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'UPD'  - display updat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'VAR'  - display blank displ.-only and upd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nrclr  = INTEGER containing the row number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screen must be cleared before displaying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1-nov-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PUT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put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RSWRIT  SCVTLU  SWRITE  TFRFS   TFRR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STR  C$RET   C$SAV   ERROR   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FR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frres(field, result, itri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TEXT  *field, *resu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BOOL  itri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Routine to return the contents of one or all field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from the field copy record to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field  = STRING containing the field name, or null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result = STRING containing the contents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trim  = INTEGER 0: no trim of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                 1: trim if FIELD is not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F.A.Mink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1      Date : 28-jan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RES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description : R. Beetz           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ITRIM argument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frre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SCVTLU  TFRR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STR  CPYSTR  C$RET   C$SAV   ERROR   LENST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name:                    TFRR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description from sour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RCREAD  RCWR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TFRCLR  TFRDEF  TFRFLD  TFRGET  TFRMES  TFRPO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FRPUT  TFR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MPSTR  C$RETS  ERROR   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name:                    TTB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ource language:        C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description from source: * VOID ttbcl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escription  : Clear the entire terminal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uthor       : R. Be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KZO PHARMA, Oss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dept. S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4-dec-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TBCLR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RT11-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Rewritten by : J.W. Gatsch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Atomic Energy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Whiteshell Nuclear Research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            Pinawa, Manitob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         branch: Technical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Version      : V1.0      Date : 22-OCT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odule name  : ttbclr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Package      : TRAM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Updates      : name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descri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calls:              IGTCHR  INPMO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odule is called by:       TFRG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lobals referenced are:   C$RE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ize in characters: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 name:                    IFU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was defined in:     MPRME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was referenced in:  MPRD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 name:                    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was defined in:     MPRME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was referenced in:  MPRCM   MPRDM   MPREND  MPRGF   MPRMES  MPRM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PRPM   MPRPP   MPRPS   MPRRST  MPRSAV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name:                    MPRTG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was defined in:     MPRG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 Object File Cross-Reference (XREF) V05.1C Tuesday, January 14, 1986      10:57:52     RT11 TRAMPC Subroutines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 name:                    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was defined in:     TFROP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was referenced in:  TFRCLR  TFRCLS  TFRDEF  TFREND  TFRFLD  TFRF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FRGET  TFRMES  TFRPOS  TFRPUT  TFRRES  TFRR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