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untime  support library.  It also contain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such compiler internal information  as  is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5-Oct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made available without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stallation procedure yields two  documen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Support  Library  Reference Manual describes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ibrary.  The Compiler and Library Software Suppor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ll  user documentation plus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s of both the library and the C compiler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the library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previous versions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allows greater compatibility with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7,  and  the  capability of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nd definitions containing the radix-50 '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programs should  be  linked  together  with  the 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library.   On  systems  that  support  logical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, this will generally be stored in  the  C: 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account.   On  RSX-11M,  the  library  will  be 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.  To link a C program,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    T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task/CP,map=objects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STACK=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  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save,map=objects,C:SUPORT,C:CLIB/B: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on RSX-11M, the task should be built  checkpoin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utomatic on RSTS/E and VMS emulated modes.  On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the task-builder may  be  rebuilt  with  '/CP'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If  the '/CP' switch is not given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memory)  when  started.   Stack  extension  is  needed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ocally allocate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11, note that the '/B' (bottom) switch  must  be  gi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 the  size  of  the  run-time stack.  This is nee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 are allocated on the stack.  If the  stack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creased,  the  program  may  abort  without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ndard  I/O  interface  header  file  is   in   C:STDIO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B:[1,1]STDIO.H  on  native RSX-11M implementations)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all C pro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  <w:t xml:space="preserve">             ____________ __ ______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  <w:t xml:space="preserve">             _______ 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  <w:t xml:space="preserve">             ______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  <w:t xml:space="preserve">             _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  <w:t xml:space="preserve">             ___________ 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  <w:t xml:space="preserve">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 otherwise  useful for disasters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 msg()  and  regdmp()  use  the   .print  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  <w:t xml:space="preserve">              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sorted, as in  the  ODS2  fil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on  VAX/VMS.   If  you sort the directory to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operation (use the SRD program available from DEC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WB  switch)  in  order of decreasing file version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not an RT-11 system service,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and directory operations are handled by  the  C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()  and fnext() functions.  The fwild/fnext module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80 words of storage.  Also, a file  opened  by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1024 byte buffer, twice the normal size, which i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a 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  <w:t xml:space="preserve">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Global symbols</w:t>
        <w:t xml:space="preserve">  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s defined or referenced by  C  programs  may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 parts  of the operating-system support libra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 with  undesirable  consequences. 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ymbol refered to by a C program which is not 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the  object modules or libraries may cause som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ystem library to be loaded.  For example, if a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refers  to  the  sqrt()  function (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standard library), the linker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load  the  function from the Fortran library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sqrt() function contains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run-time error message routine, the load map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many strange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other problem occurs when a C program defin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hat  duplicates a global in the system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prevent loading  some  necessary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library, causing the link to fail with unresol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ymbols.  For example,  on  RSX-11M  emulat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V7.0, the following will f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of;        /* Global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has been implemented on  VMS  V2.0,  RSX-11M  V3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V7.0, and RT11 V03B.  All installations should ex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odify the command procedures  to  suit  their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While the compiler has been built from scratch on RT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unrealistically assume  a  system  with  no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limitations.   The C system has not been tested on I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-D, RSX11M-PLUS, or H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 distributed  on  9-track  magtape  in  'DOS-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e  full  distribution requires a 2400 foot (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foot)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 DECUS  'product';   there  is  no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rom  the  authors.  The person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implementation of this system should expe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understand and modify the source code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 are   encountered   in   implementing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the compiler or its run-time libra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 'Structured Languages Special Interest Group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mary  focus  for  communication among us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ntains  information  on  the  internal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 assembler,   and  run-time  libraries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;  it is probably not accurat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C Compiler</w:t>
        <w:t xml:space="preserve">            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ource is distributed on account [5,3]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files in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 compiler source is  in  modules  named 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ot  code  is  in CC0RT.MAC, while overlay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CC10?, CC20?, and CC3??.  The  overlays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0  reads  the  input  source  file,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file  after processing #define,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1 reads the expanded source  file,  par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into 'low-level' constructions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ucture references are compiled into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 All  information  needed  by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is contained in  this  file. 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flags  and file names, nothing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2 reads the code file, writing PDP-11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 (in   the  format  requested  by  th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3 contains  some  end  of  processing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ternal files are in Ascii.  In order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portable  between  RSX,  RSTS/E, and RT11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 is simple and inefficient.  RT11  us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into  intermediate  file  size  probl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solution requires  invoking  the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plicit size arguments for the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out.s[N1],interm.tm1[N2],expand.tmp[N3]=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input   file   plus   all   #include  fil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file size may be as much as twice the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pand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programs are assembled into PDP-11 object code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 assembler is described in 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also builds the support library.  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imilar  --  but  not  identical  -- to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assembler are installed  by  execut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re  are  several groups of command file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implementation on the various operating  system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ighly  likely that the files will have to be edited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installation's needs.  VMS, RSX, and RT11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  by  the  indirect command file processor, while RSTS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un by the ATPK system program.   RSTS/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ust be run from a privileg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conventions  are  used:   VMS  comm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TS/E RSX mode with the letter 'X'.   Native  RT11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gin  with  'T'  and native RSX-11M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.  Thus, XMAKCC.CMD builds the CC compiler for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mode.   The '.TKB' files are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-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tributed, the compiler  and  run-time 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hardware  support  for  the  SXT (sign-ext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This is present on all PDP-11 CPU'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, and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/23).  If the compiler is to generate co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on the 11/04, 11/05, 11/10, 11/20, or on an 11/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IS;  all RSX.MAC and  RT11.MAC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must be edited to define symbol C$$SX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Note that  the  compiler  must  be  build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$SX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tributed, the  RSX  configuration  files 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 EIS  support.   If  this  is  not  the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rdware EIS is not  needed  for  RSX-11M)  edi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.MAC control files to define symbol C$$E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There are two RT11 configuration fil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 library build procedure builds an EIS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.OBJ, as well as a library  without  EIS 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N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'native'  RT11  command  file  build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IS  library, naming it CLIB.OBJ.  Programs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non-EIS library will run on machin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.   Also,  save-images  linked  on RT11 will ru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and vice-versa without re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ertain  differences  in  task-image 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native  RSX-11M  and  RSX-11M  as emula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.   Thus,  only  source  or  object  file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rtable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 Run-time Support Library</w:t>
        <w:t xml:space="preserve">             ___ _ 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is distributed on two accounts, [5,4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ependencies, while account [5,5] contains the standard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routines are conditionally compiled to select RT11  or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All  routines  should  be  compiled together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(no EIS support), RT11.EIS (hardware EIS  support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MAC, identical copies of which are present i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ies, execute one  o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contains a program, GETCMD.C  which  wa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assembler  command  files.   On  RSTS/E,  a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may be used  to  rebuild  all  libr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brary source code is in PDP-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RSTS/E Interface Library</w:t>
        <w:t xml:space="preserve">             ___ 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6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cumentation other than the source code and [5,6]README.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RSX-11 Extensions Library</w:t>
        <w:t xml:space="preserve">             ___ 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7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access   to   all  RSX-11M  executive  function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ST's.  Refer to  [5,7]CX.DOC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has  not  been completely tested, nor has i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'emulated' RSX-11M modes (under VMS or RSTS/E), n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or RSX11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T11 Extensions Library</w:t>
        <w:t xml:space="preserve">             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library  (SYSLIB).   The C library call() rout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the necessary  calling  sequences. 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 routines that depend on Fortran I/O conventions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 Tools and Toys</w:t>
        <w:t xml:space="preserve">             _ 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 contains  several  accounts  [6,*]  with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subroutines.  Account [6,1] contains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arguments onto the standard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regular expression pattern.'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 one  or  more  files, printing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 giv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'Key word in context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  A file 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subroutines  for  incorpo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bytes, words, and lines  in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xrf   Cross-referenced listings for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ADME.???  files in  the  appropriate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Building the Documentation</w:t>
        <w:t xml:space="preserve">             ________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assembler documentation is  in  CC.RNO  and  AS.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ly.   These  files,  stored in [5,1] or [.COMMAND]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into .DOC files by  using  Runoff. 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control file appends the current problem list CBUGS.RN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.RNO before building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create titles properly  on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off,"  a  command line is present which may ca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atal  error  message  to  be  printed  by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of  Runoff,  notably  RNO.TSK.  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f the library documentation is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source (Macro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y documentation, the following program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built and installed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 This program  reads  the  library  header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ing out wizard and non-wizard sectio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ads a set of macro files (specifi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ild-card convention).  Each fi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documentation in  the  form  of  comment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 follows   a  specific,  rigid  forma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in the documentation of getrn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of getrno is  a  runoff  sourc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then merged with the various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getrno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 This program  reads  the  library  macro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   for    "Index"   entrie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The output of getkwk  is 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to 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getkwk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This is the keyword in context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build the library index.  It is buil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tools buil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 kwik.c  is  stored  in  [6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TOOLS].   The  running  program  is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a public library,  PUB:   on  RSTS/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: 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 On RSTS/E RNO.TSK  and  VMS  "Standard  RUNOF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 numbers are put at the "page right mar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lumn 80) instead of the  text  right  margi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72.   As a workaround, getrno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runoff .title lines.  Fixdoc is then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en  out  the  titles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for RSTS/E RNO and VMS RUNOF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of fixdoc.c is  stored  in  [5,1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COMMAND].   The  running  program  is noram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C:.  Note that  is  is  used  only  on</w:t>
        <w:t xml:space="preserve">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files [5,1]RGTRNO.CMD and [5,1]RGTDOC.CMD illu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cess  on  RSTS/E  while  VGTRNO.CO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TDOC.COM illustrate it on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arser   generates  a  temporary  file  with  a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The code generator converts  this  pseudo-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between passes is via intermed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ermediate Code File Format</w:t>
        <w:t xml:space="preserve">             ____________ 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 code file consists of single line  entr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peration.   The  first  byte  is an operato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entries as needed.  Numeric value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.  The following operato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.ST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.DAT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.PRO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Redefine program se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             No-op: generate a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Dump symbol table entry (-t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'trees' are the result of compiling expression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+ b * (c &amp; 4))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n-terminal node of a tree generally consists  of  a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 an  operation, and a right part.  Operator preceden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solved.  The above example thu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here is a simple subroutine  and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1  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code is parsed by  a  top-down,  recursive 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re  parsed bottom-up, by priority.  Casts of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 such  as  constant folding.  Also, all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(local to a function), are assigned  absolute 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argument frame (Register 5), while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bsolute offsets from the bas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Code Generator</w:t>
        <w:t xml:space="preserve">            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or consists of a top-level  input  file 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performs  various  optimizations, calls a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or, then a  code  generator.   The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was  described  in the Journal of the ACM, Volume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4, October 1970.  pp.  715-7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Optimizations and Register Allocation</w:t>
        <w:t xml:space="preserve">               _______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miza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xpressions ar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expression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~A), (A &amp; A) and (A |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address expressions  are  eliminated:   *(&amp;A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(*A) all beco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address arithmetic is performed in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&amp;A +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offsets from registers become index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expressions  such  as  *(reg  + constant) or *(re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autoincrement  and  autodecrement  ar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such as *p++ and *-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between integer  and  pointer  datatyp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multiply and divi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ultiply by 1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and operator is converted to 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operations are deleted, including +0, -0, &amp;-1, 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, |=0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register  ...' construction.  The parser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the highest register it can use (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intermediate cod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ethi-Ullman  algorithm  store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needed  into  each tree nod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&gt;= 2 to insure that R0 and R1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tree is easy  if  the  other  tree  uses  few 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nd there is a free register avail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GETREG subroutine claims  registers.   If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that isn'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Code generation</w:t>
        <w:t xml:space="preserve">  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which  was  attempted  in  CTAB  or ETAB fail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in RTAB.  If an expansion which was  attempted  in  S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it is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eg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body is in Ascii;  bytes with the parity  (eighth)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re used macro operators:  'address of left', 'push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able entries are selected by the  type  of  th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 char,  long, unsigned, float, double, and pointer)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(constant, address, easy, and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typical code table (for add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, '= for effect' (as in 'A = B;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'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Macros used in code generation</w:t>
        <w:t xml:space="preserve">               ______ __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fined in the code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+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0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1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+2]  Address of lef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+2]  Address of right,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+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tended Hardware Support</w:t>
        <w:t xml:space="preserve">             _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floating-point  support  requires  writing  code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s well as a fair amount of code to perform con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able to be a somewhat difficult undertaking. 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ny of the code that currently exists actual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-- it has never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 library   functions.   In  addition,  descrip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out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 Language"  by  Brian  Kernigh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   Ritchie   (Englewood   Cliffs,   NJ:    Prentice-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global symbols beginning with  '$$'  are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among the I/O routines.  Routines whos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 'ABC$X' implement the 'ABC' instruction for the  '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.  For example, 'ASL$LI' implements an arithmetic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of a long value by an integer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nvert Radix-50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ne radix-50 word to  three  Ascii  bytes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16  Close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lose all channels</w:t>
        <w:t xml:space="preserve">            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1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cl16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16();               /* Close all channels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loses all I/O channels.  It  is  call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rom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Flush last record befor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Flush last record before closing</w:t>
        <w:t xml:space="preserve">             _____ ____ 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lf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clf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the output buffer if the file is open for 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 RSX,  the  last  buffer  is  fixed  so  it  is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Convert $$rtim Buffer to Ascii</w:t>
        <w:t xml:space="preserve">             _______ 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) converts the time information in buffer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$$rtim()  to  a  character  string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tim(0)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tim  Convert $$rtim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  Unsigned divide (Macr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Unsigned divide (Macro only)</w:t>
        <w:t xml:space="preserve">             __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n unsigned double-precision division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one of the library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Convert floating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conv;        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is called to do the  conversion  to  Ascii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is  written  to  buff[].  Field and dplace a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parameters "f" and "d" in the  format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f.df"  Conv  is 'e', 'f', or 'g' to define the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onversion 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 is   called   by   printf   to   convert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Field and dplace are the conversion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 and  "d"  in the format string "%f.df" Conv is '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 floating  point  conversion,  the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he $$fpu glob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 int     $$f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not  done,  attempting  to  convert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will result in your program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ingle precision conversion is don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 must  support  FPU  floating  point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s EIS.  No compile-time test for C$$E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routine uses the table in the DOUTAB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Convert floati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Floating-point support, add/subtract</w:t>
        <w:t xml:space="preserve">             ___________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a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the compiler to compile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:  Un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lo  Allocate memory fo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Allocate memory for i/o subroutines</w:t>
        <w:t xml:space="preserve">             ________ ______ 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l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a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ock of memory is  allocated.   If  this  fail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is  to the caller of fopen (or fwild/fnext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control blocks delet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Scan file name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Scan file name for fopen</w:t>
        <w:t xml:space="preserve">             ____ ____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cs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cs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file name argument, initializing the fil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 Used on RS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l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l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lun  Allocate a logical unit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Allocate a logical unit for fopen</w:t>
        <w:t xml:space="preserve">              ________ _ _______ 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ll initialization needed to allocat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  Floating-point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Floating-point multiply/divide</w:t>
        <w:t xml:space="preserve">             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mu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the  compiler  to   execute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:  un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a  Open file (RT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Open file (RT11 only)</w:t>
        <w:t xml:space="preserve">              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op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op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(may include file size for wri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blk,r1 ;r1 -&gt; Rad50 device descripto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y filesize word if write reqeu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f successful,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ile is stored in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blo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 open  the  RT11  file,   doing   data 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and post-open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opt  Scan options parameter for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Scan options parameter for fopen</w:t>
        <w:t xml:space="preserve">              ____ _______ 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op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fop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opt parses the options argument in  calls  to  fop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,  or  fwild().   It returns to the caller (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ope) if the argumen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  Floating-point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Floating-point support routines</w:t>
        <w:t xml:space="preserve">              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ion  package.   They  are  never  called by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WARE: 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also  that  these  routines  are  single-preci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as    C   requires   double   precision.    When/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becomes a reality, something bett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Parse command line</w:t>
        <w:t xml:space="preserve">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m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= $$gcmd(text, in, out, avp, t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ask;  /* Task name if nonnu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command line, building the argv[]  tab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redirection is encountered, in and out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gcmd will modify  text.   argv[]  entrie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bytes in text.  If not NULL, the task n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rgv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returns the number of argument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is called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  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infile, &amp;outfile, &amp;argvp, $$t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   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Get a record</w:t>
        <w:t xml:space="preserve">             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r0              ;End of fi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geof          ;(called by $$g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record size (r1) is only needed on RSX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xed at 512.  bytes on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when the file was opened using fopen()),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and NULL'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 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c is the internal "get a byte" routine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stream  files  in  RT11,  all  carriage-retur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.    It   would   be   more   correct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from &lt;CR&gt;&lt;LF&gt; or &lt;LF&gt;&lt;CR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uses .ttyin to read from the user command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ould  be  more correct to use .gtline as this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indirect command fil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One-time initialization code</w:t>
        <w:t xml:space="preserve">              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n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assed to  the  program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the  task  name (or "Argv") and read a lin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erminal.  To disable this,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define 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defined non-zero and  no  command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program, or if the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read an argument, main() will  be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 code  that  may  be  sensi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 releases  of  the various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may be code that is sensitive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of  operating  system  emulators.  The mainta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rive to keep all such cod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One-time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in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out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not open" messages are a user error if inpu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e redirected.  The associated error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 error code if the program is running under RSX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library  error code (described in IOV), if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m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RSX, command lines  are  limited  to  80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128 byte commands are fe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if  the  program  fails  to open stder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parti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Convert lo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Convert long to Ascii</w:t>
        <w:t xml:space="preserve">              ___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l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printf to convert a long integer  from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scii,  storing  the  result  in  buffer.  The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determines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Start of C programs</w:t>
        <w:t xml:space="preserve"> 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up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vms;     /* Non-zero if VMS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Clock interrupt r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D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M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11-S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AS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TS/E V7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MS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11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running native RSX,  RT11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vms 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(in  compatibility mode) on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.  It  is  zero  if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native RSX, RT11 or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The clock interrupt rat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 initialization  on  RT11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call to time() or ftime()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$$  values  are  for  internal  communication 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 library routines.  I.e., let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Define default for $$narg</w:t>
        <w:t xml:space="preserve"> 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nar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command line is provided when the program  sta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print a prompt on the command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line and build the argv[] vector.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sirable,  include  a  global definition of $$nar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   Write a record -- RS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Write a record -- RSX only</w:t>
        <w:t xml:space="preserve">              _____ _ __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is called by RSX-mode routines to write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 only  runs  under  the  RSX library.  Using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-mode will cause the job to abort with 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Output one character to a file</w:t>
        <w:t xml:space="preserve">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pu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bug in RS11 emulation under RSTS/E such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 cannot  be output by the .ttyout monitor cal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edit the code when the bug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  Call RSX executiv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Call RSX executive service</w:t>
        <w:t xml:space="preserve">              ____ 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qio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a qio$ directive  for  all  I/O  requests  n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.  Uses r0,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used only in the RSX library.  Us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xecuting a BP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rtim  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Date and time conversion</w:t>
        <w:t xml:space="preserve">             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r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r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Save registers r1-r5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Save registers r1-r5 on the stack</w:t>
        <w:t xml:space="preserve">              ____ _________ 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vr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$svr1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eneral registers r1-r5 on the stack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er.   When  the  caller executes an return (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return to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turn, the caller's regis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0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      0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3      06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4      10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5      12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     14(SP)  Return to origin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C-bit, 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Convert $$rtim buffer to Uni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Convert $$rtim buffer to Unix time</w:t>
        <w:t xml:space="preserve">              _______ ______ 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ut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u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calls $$rtim() to initialize a  buffer.  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utim  will  convert  buffer  conten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ince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utim() does not compensate for  local  time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works only in th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Abort program with a BP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Abort program with a BPT trap</w:t>
        <w:t xml:space="preserve">              _____ _______ ____ 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b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0  Integer absolute value</w:t>
        <w:t xml:space="preserve"> 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1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2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cr50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   Shift long &lt;&lt;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3  Shift long &lt;&lt; long</w:t>
        <w:t xml:space="preserve">              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shifting of long by long.  Only  the 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 bits  of  the shift argument are examin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hardware AS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n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  Shift long &lt;&l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4  Shift long &lt;&lt; integer</w:t>
        <w:t xml:space="preserve">              __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argument are examined.  This  is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shif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5  Right shift unsigned &gt;&gt; integer</w:t>
        <w:t xml:space="preserve">              _____ _____ 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sr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u &gt;&gt; n for  unsigneds.   Note  that,  if  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, it acts as if (u &lt;&lt; (-n)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6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 a  double-precision  floating   point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in scientific notation from ASCII to a "dou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 BNF for numbers which can decod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ber&gt;  :=  &lt;sign&gt;  &lt;real  number&gt;  &lt;real  number&gt;  :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cimal number&gt; | &lt;decimal number&gt;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&lt;exponen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cimal  number&gt;  :=  &lt;integer&gt;  |  &lt;integer&gt;  .   |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&lt;integer&gt; . &lt;integ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teger&gt; := &lt;digit&gt; | &lt;integer&gt; &lt;digit&gt;  &lt;exponent&gt;  :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  | e | D | d} &lt;sign&gt; &lt;integer&gt; &lt;digit&gt; := 0 | 1 | 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| 4 | 5 | 6 | 7 | 8 | 9 &lt;sign&gt; := + | -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stops on the first  non-lega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 if  this  routine is declared type int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 pointer to the first non-legal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is routine uses the table in the DOUTAB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7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8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at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9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br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add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()  sets  the  run-time  library's  "top  of 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addr.  This value should have been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 to  sbrk().   Intervening  call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or  file  open routines may cause memory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 by calling 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0 if the brk() argument is reasonab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if  it  is  greater  than the current top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sbrk() to increase memory al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0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1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I/O library conflicts since C  file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2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3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4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all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printed on  exit  if  profil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entry for error() is  provided,  which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per  "bug"  address to be display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address of error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 r</w:t>
        <w:tab/>
        <w:t>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5  r</w:t>
        <w:tab/>
        <w:t>Clear file error flags</w:t>
        <w:t xml:space="preserve">              _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lear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clear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6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n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7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o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8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pys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9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   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lobal  symbols  needed  for  the  Whitesmith's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are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0  Convert time value to ascii</w:t>
        <w:t xml:space="preserve">              _______ 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tve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      *tm;    /* Time buffer poin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a time value, as returned by time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 ascii  string.   For  compatibility  with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ctime(0) obtains and converts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.  Note, however, that ctime(0)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time()  converts  a  time  vector,  as  returned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to an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atically allocated.  It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n\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2345678901234567890123 4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 have  constant  width. 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ewline,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ti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tvec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(&amp;tvec);            /* Get tim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 = ctime(&amp;tvec);      /* in Ascii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[24] = '\0';          /* Fix newli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Convert time valu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Character classification typ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1  Character classification type table</w:t>
        <w:t xml:space="preserve">              _________ _______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y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cty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the type codes for the  is...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..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rovisions are made for nation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d   Convert ASCII to floating -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2  Convert ASCII to floating -- dummy</w:t>
        <w:t xml:space="preserve">              _______ _____ 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ato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ummy routine that is always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 run-time  library.   If  a progra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ascii to floating point (by calling scanf()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%f' format effector), nothing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oating point conversion is needed,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must be named in the link or task-buil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:  TKB file=file,c:atod,c: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LINK file,c:atod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Convert floating to ASCII -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3  Convert floating to ASCII -- dummy</w:t>
        <w:t xml:space="preserve">              _______ ________ 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toa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value, field, dpl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buff;        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value;          /* What to conver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ield;        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dplace;         /* Decimal part width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dummy routine that is always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 C  run-time  library.   If  a progra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a floating point  value  to  ascii  (by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 with a '%f' format effector)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oating point conversion is needed, 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must be named in the link or task-buil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:  TKB file=file,c:dtoa,c: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: LINK fil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Delete a nam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4  Delete a named file</w:t>
        <w:t xml:space="preserve">              ______ 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ele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delet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named file.  Returns 1 on success, 0 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file  not found).  If an error occurs, $$f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ecked for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 modes, the filename as passed need no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   version   number.    If   none  is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nam;0 will be  deleted.   Note  that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by  fgetname()  always  includes  an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 modes, the only error ever returned is  "Fil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  Long division and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  Long division and modulus</w:t>
        <w:t xml:space="preserve">              _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div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with long result.  Called by the compiler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code seque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an internal  version  of  cret$  is 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ne, chang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$i   EIS emul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6  EIS emulator module</w:t>
        <w:t xml:space="preserve">              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is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guments are integers.  These 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 compiler to perform the indic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 may be conditionally  compiled  to 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EIS  operations.   Edit RT11.MAC or RSX.MA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C$$EI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$EIS is defaulted zero for RT11, non-zero for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negative, x &lt;&lt; n == x &gt;&gt; (-n) and v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div$i returns the remainder in r1.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assembly-language programs that need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ent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xplicitly  position  this  module  in  an  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refer to the title, EIS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by  zero  yields  zero  for  the  quotien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7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env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frame, hval, l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routine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outine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 is   highly   recommended   that    programs 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8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status, $$exst,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9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ex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il();               /* Immediate exi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  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   1.     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   0.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   2.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   4.   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is equivalent to calling exits(1)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program  may also set a value into $$ex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calls,  or  jumps  to  $$fail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it to the operating system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calling wrapup(), or writing a profi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ear  Clear file 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0  Clear file error flags</w:t>
        <w:t xml:space="preserve">              _____ 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e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clea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ea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error flags for an open  file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for interaction with the user's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1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clos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os is called internally to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ls is called internally to fre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the  file  has  been   closed,   record  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mode)  and the file-name buffer (RT11-mode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be  freed.   This  flag  is 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2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3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r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, use ferro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or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4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o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flu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In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6  Input a binary record</w:t>
        <w:t xml:space="preserve">              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file must have been  opened  using  the 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buffer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the record is written  by  fput()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 by  a two-byte byte count.  This value i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e number of bytes in the record.   (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count is read, it will mean "end of file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 e</w:t>
        <w:tab/>
        <w:t>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7  e</w:t>
        <w:tab/>
        <w:t>Convert file name to Ascii</w:t>
        <w:t xml:space="preserve">              _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fgetna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n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 (and RSTS/E emulation)  the  device 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,  file  type,  and  version 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.  The UIC is converted if  it  was  specifi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s  from  the job's default UIC.  (Note that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the UIC is unavailable.)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converted  to  octal on native RSX and to decima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emulation.   The  result  should  be  suffici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the file name passed to fopen() is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buffer without further processing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opened by an fwild()/fnext() sequence,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is returned.  (On RSTS/E, the PP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returns a pointer to the buff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fgetname()  returns  a  fully-qualifi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including,  where  possible,  the 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and version of the file.  If  only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  is needed, the following code segmen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   As  shown,  it  writes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ype (extension) to a global "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filename(f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*f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char *t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char 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nam e</w:t>
        <w:tab/>
        <w:t>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getname(fd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Skip over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(tp =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 = *tp) &amp;&amp; c != ':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p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)  tp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   tp =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Skip over [UIC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or [PPN]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*tp == '[' || *tp == '(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le ((c = *tp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amp;&amp; c != ']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amp;&amp; c != ')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(c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rror("Can't happe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p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py(buffer, t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Don't inclu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(tp = buffer; (c = *t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amp;&amp; c != ';'; tp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tp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Now, buffer has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p - buffer, its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erating system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8  Read a string from a file</w:t>
        <w:t xml:space="preserve">              ____ _ 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error.   If  the line being read is maxbytes lo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, no 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placed  by a null. 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gets(), but fgetss() is not  pres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() returns the next  logical  text 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RSX-11 file formats, such as Runoff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ask-builder load  maps,  often  have  multiple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Read a string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acked into one logical record.  Fgets() 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orrectly.   Note,  however,  that   the 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, as returned by ftell(), i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record, as returned by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bvious" ftell/fgets sequ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a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s(text, sizeof text, 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work properly if multiple text lines are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one RSX-1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 do  not  understand  some  of  th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oque  RSX-11  file formats, such as "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" or VMS print-file format.  The typeout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tools package, T.C, shows an example of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deblocking and "seek to byte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9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Mark file for deletion --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0  Mark file for deletion -- obsolete</w:t>
        <w:t xml:space="preserve">              ____ ____ 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mkd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 obsolete.   New  programs  should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()  instead.   To  delete  an  existing 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buffer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etname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1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op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o returns if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ccurred. On return, r0 := RSX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Not record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: User does all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"n" should be given for "binary" file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"n" mode will create  fixed-block  records  on 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 The "u" flag is treated quite different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 and RT11 modes.  Append mode does not work on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u" means that  the  program  does  all  I/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get()   and/or  fput().   Calling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for example fprintf)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"u"  mode  files  will 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if the record type bits in the record 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(F.RATT in the FDB) is zero, the file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"n" was specified.  Note  that,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carriage-return line-feed sequences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will be  passed  to  the  user's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attributes     are     understandable,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will be deleted from &lt;CR&gt;&lt;LF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opening a file  for  writing,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allocation  may  be  included  in 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 following   standard    RT-11   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Kn:file.nam[nnn]" where the "nnn"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locks to allocate to the file.  After opening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,  the actual file size (or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will  be stored in the first two byte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's  block buffer.  this value may be access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program  (before  doing  any  I/O)  by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f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   file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 = fopen("file.nam"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size = *(unsigned *)fp-&gt;io_b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 the  above  may  be  changed  in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s of DECUS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T11 library decides that the file is real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command  terminal, 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(by calling .ttyin and  .ttyout)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special-mode"  bits  must be set in the JSW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if  it  requires   true   single-character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 return input.  Output to the termina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without buffering, which is useful for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'io_name'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 routines/globals   are   for   use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/fwild.   If any of these routines detect an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return to the fopen() caller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fopen()  in  RSX/RSTS  mode  uses  unpubl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to  obtain  the  PPN [UIC] of an op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(in iocsi.mac) may  require  mod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mode cannot work on native RT11 given the 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T11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 modes, the maximum number of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 open  is  defined  at assembly 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(FSRSZ$)  which  is  expanded  when  fopen.ma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d.  The default FSRSZ$ parameter is 4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by using the task builder /ACTFIL=n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FSRSZ$ value may be specified when the R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is built by editing assembly parameter N$$FI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Out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2  Output a binary record</w:t>
        <w:t xml:space="preserve">              ___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 should  have  been opened with 'n' so new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stuffed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file close zeros the current output block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 fget() from reading "zero length" records, f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"record count + 1" o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   In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3  Input a record</w:t>
        <w:t xml:space="preserve">              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rea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rea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ad() returns the actual number of items  rea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zero if an end-of-file or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4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re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Reposition file pointer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5  Reposition file pointer (seek)</w:t>
        <w:t xml:space="preserve">              __________ 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 moves  the  file  pointer  to   the 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or equal zero for rewind.  Param must  be 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/device must be 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SX, fseek() can be used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y a sequenc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 = fopen("file.nam"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eek(fd, 0L, 0);       /* Rewind fi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was opened on RSX using the 'n' mode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be opened using file attributes "fixed 512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th no carriage control attributes.  Th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is  thus a virtual byte number and fseek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freely reposition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6  Spool file to default print queue</w:t>
        <w:t xml:space="preserve">              _____ ____ __ 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spo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Spool file to default pri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7  Get file position for subsequent seek</w:t>
        <w:t xml:space="preserve">              ___ ____ ________ 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e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d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you declare ft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ft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, it will retur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value returned is the position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(RFA),  as  a byte offset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However, on RT11, the block/byte  pointers  (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 word)   are  returned  in  the  two  word  res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a byte offset might  be  more  useful,  a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ll of fseek()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Get file position for subsequent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on RSX,  the  above  ftell/fgets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only for "vanilla" files (such as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I/O package.  However,  RSX  supports  m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,  including Fortran print file and "unformat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with embedded control information).   The  l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may  have  multiple  text  lines embedded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is handled  internally  by  the  forma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outines (i.e., fgets() and getc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blem arises, however, when an unformatted 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using  ftell/fgets:   ftell  will  only retur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the physical record -- as returned  by  RS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not  necessarily be the start o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-- as returned  by  fgets().   The  only  wa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 such  records  is  to open the file unformat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fget() is called to return  each  physical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application  program deblocks logical rec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their internal  "place"  within  the 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 The typeout program in the tools package, T.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n example of this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RT11 mode,  ftell  will  not  process  "lar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with more than 65535 blocks)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   Compute time of day (aug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8  Compute time of day (augmented)</w:t>
        <w:t xml:space="preserve">              _______ _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f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ee &lt;time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(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b   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ime returns the time of  day  in  seconds.  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receives the time of day, milliseconds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cond, and timezond and Daylight  Savings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buffer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timeb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    time;     /* Time of day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millitm;  /* Milliseconds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timezone; /* Current timezone 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   dstflag;  /* Daylight Savings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value is the time since midnite,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 time  function  returns  GMT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l time.  Timezone and dstflag are zero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9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isatty(iop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0  Wild-card file open</w:t>
        <w:t xml:space="preserve">              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wil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Wild-car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ways running on RSTS/E, or  always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  (native or VMS compatibility mode) or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on native  RT11,  you  should  consider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.mac to remove unnecess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epends on some  internal  knowledg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and  about  the  implementation  of  RSX-11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on RSTS/E.  It  may  nee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lementors do not apologize for the siz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 of  the  C  language  system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for  the  SRD  (sort  directories)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  Outpu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1  Output a record</w:t>
        <w:t xml:space="preserve">              __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ri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fwrit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object, sizeof (*object), nitem, 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ite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points to a buffer that is contains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rite() returns the actual  number  of  items 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zero if an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2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after EOF, the 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-&gt;io_flag &amp;= ~(IO_ERR | IO_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ntinue after EOF"  sequence  works  on  RT11/R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ading from the terminal.  It does not work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(subsequent reads  continue  to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).  It has not been tested on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Read a string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3  Read a string from stdin</w:t>
        <w:t xml:space="preserve">              ____ _ 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Get control termin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4  Get control terminal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 control  terminal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If  this cannot be done, a nul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  modes,  gettty()  uses  the   GLUN$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to  obtain the device name and unit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(which  always  is  assigned  to   the 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modes, gettty() calls iovtoa to retur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on  which  stderr  was  opened. 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contain a valid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Input a binary integer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5  Input a binary integer from a file</w:t>
        <w:t xml:space="preserve">              _____ _ ______ 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ge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Find Fir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6  Find First Instance of a Character in a String</w:t>
        <w:t xml:space="preserve">              ____ _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nde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 pointer  to  it.   If 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7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(PPN)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LH  0001000 /* No newlines hack bi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different for RSX and RT11  modes.   Not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ertain bits in IO_FLAG are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nam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eeded  for  fgetname()  and to allow dele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12 is set only if an  "impossible"  error 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7 is set if fopen tries to open a channel th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, buffering is done  by  the  RSX 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anybody who cares to add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T11, buffers are managed by the C  support 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$$putc,  $$flsh, $$getc, and $$get. 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s, the buffer control word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O_BPTR equals zero, the buffer is  unused.   IO_B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equal zero and the get block ($$get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alled to fill the first buffer, setting up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pointers/counters.   In  all 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er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CNT     Contains the number of 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ed into the buffer before i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written on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PTR     Contains  the  address of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NBR     When writing, this contain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block  to write when thi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reading, it contain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block, which is rea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nd   Random number modulus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8  Random number modulus argument</w:t>
        <w:t xml:space="preserve">              ______ 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(ar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a  pseudorandom  number  in  the  range  0  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rg-1).  If arg is zero, generate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.. 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and is equivalent to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long     r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 == 0) arg =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(rand() &gt;&gt; 8) &amp; 32767) % 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num Return TRUE if Upper-case alphanumer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9  Return TRUE if Upper-case alphanumeric argument</w:t>
        <w:t xml:space="preserve">              ______ ____ __ __________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nu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n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num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 an  alphanumer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Test for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0  Test for alphabetic argument</w:t>
        <w:t xml:space="preserve">              ____ 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lp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 c  is  an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Test for 7-bit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1  Test for 7-bit Ascii character</w:t>
        <w:t xml:space="preserve">              ____ ___ __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asc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 is  a  7-bit  Ascii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  Test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2  Test if terminal file</w:t>
        <w:t xml:space="preserve">             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a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isa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trl  Test for control character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3  Test for control character argument</w:t>
        <w:t xml:space="preserve">              ____ ___ __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sctr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ctr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trl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4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dig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graph Test for graphic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5  Test for graphic alphabetic argument</w:t>
        <w:t xml:space="preserve">              ____ ___ 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grap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gra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graph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graphic   character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 characters  include   letters,   digits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.  Space, tab, etc.  are no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Test for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6  Test for lower-case alphabetic argument</w:t>
        <w:t xml:space="preserve">              ____ _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 lower-case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rint Return non-zero if printabl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7  Return non-zero if printable argument</w:t>
        <w:t xml:space="preserve">              ______ 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pr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rin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  printable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 characters    include    letters,   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,  and  the  space  character.  Tab, new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Return TRUE if punctuatio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8  Return TRUE if punctuation argument</w:t>
        <w:t xml:space="preserve">              ______ ____ 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pun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pun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unc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non-zero  if  c  is  an  Ascii  punctuation,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pace Return non-zero if the character is "whitesp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9  Return non-zero if the character is "whitespace"</w:t>
        <w:t xml:space="preserve">              ______ ________ __ ___ _____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sp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spa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pace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whitespace  character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  of   space,   backspace,   newline,  tab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.  The carriage return ('\r')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0  Return TRUE if Upper-case alphabetic argument</w:t>
        <w:t xml:space="preserve"> 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xdigi t</w:t>
        <w:tab/>
        <w:t>Return non-zero if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1  t</w:t>
        <w:tab/>
        <w:t>Return non-zero if hexadecimal digit</w:t>
        <w:t xml:space="preserve">               _ ______ _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xdig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sxdi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non-zero if C is a valid hexadecimal digit  (0-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, 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2  Integer to Ascii</w:t>
        <w:t xml:space="preserve"> 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3  Convert integer to octal Ascii</w:t>
        <w:t xml:space="preserve"> 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4  Convert an integer to hexidecimal Ascii</w:t>
        <w:t xml:space="preserve"> 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itoa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Single Character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5  Single Character Terminal Input</w:t>
        <w:t xml:space="preserve">               ______ __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b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kbi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character from the console terminal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 not  echoed  (on  RSX-11M),  nor do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elay until an entire lin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() will strip parity from the incom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o  exit  immediately (as if the mai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), closin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 (native and  emulated), 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  &lt;return&gt;   to  a  carriage  return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This will  be  stripped  by  kbin()  to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('\r'  in C).  Thus, if the user program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n', a &lt;line-feed&gt; was typed.  Note that this is un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M  and  VMS  compatibility  mode,  the 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will  not  have  been  echoed.  On RSTS/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ve RT11,  the  operating  system  may  already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  the  character  if you type the characte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 request has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Terminal Input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6  Terminal Input Without Wait</w:t>
        <w:t xml:space="preserve">               ________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kbin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kbin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haracter has been typed on the  console 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t (without echoing or waiting).  If n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, kbin() returns -1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routine  is  very  inefficient,  as  it  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-system service for every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inr() will strip parity from the incom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Control/C (or Control/Y on VMS)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11, the operating system  expands  &lt;return&gt;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 return  line  feed  sequence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 by kbin() to just &lt;return&gt; ('\r' in C). 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reads '\n', a &lt;line-feed&gt; was ty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unlike the general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, this routine depends on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terminal was assigned to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and VMS emulation mode, the  type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 be  echoed.  On RSTS/E and RT11 modes, i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been echo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ti me</w:t>
        <w:tab/>
        <w:t>Build time of d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7  me</w:t>
        <w:tab/>
        <w:t>Build time of day buffer</w:t>
        <w:t xml:space="preserve">               __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localt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local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tv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vec;  /* Time value point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sec;         /* Second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in;         /* Minutes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hour;        /* Hours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day;        /* Day of month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mon;         /* Month 0 .. 11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ear;        /* Year - 1970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wday;        /* Weekday, Sunday ==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yday;        /* Days since Jan 1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tm_isdst;       /* Daylight Saving if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time() converts a Unix time value to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 doesn't  correct  for  time  zone  or  day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p year isn't done correctly.  The routine  will 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Feb 28,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8  Allocate and free memory</w:t>
        <w:t xml:space="preserve"> 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ree memory is allocated in linked lis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in  monotonically  linked,  noncontiguous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block has is preceeded by a one wor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is to the next following  block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points  to the first.  The "busy bit"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in the b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alesced during the alloca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$$link()  writes  the  allocation  list 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It  was  written  to  debug  malloc()  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.   Note  that  it  preserve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by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9  Dump memory or registers</w:t>
        <w:t xml:space="preserve">               ____ 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emd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outine does not use the C I/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Dump memory o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se routines require  that  the  terminal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Print a message on the comm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0  Print a message on the command terminal</w:t>
        <w:t xml:space="preserve">               _____ _ _______ __ 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ms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   Multiply long *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1  Multiply long * long</w:t>
        <w:t xml:space="preserve">               _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mu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the long arguments.  This routine is cal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compiler to compile long multi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IS, given two longs, A and B, in  the  word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,As,Al  and Bh,Bs,Bl where Ah is the high word,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bit of the low word, and Al the remaining  15 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ow order word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* B = Al * Bl  +  As * Bl * 2**15  +  Bs * Al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**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  Al * Bh * 2**16  +  Bl * Ah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*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rivation was provided by Cliff Gesch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2  Peek at a location in RSTS/E</w:t>
        <w:t xml:space="preserve"> 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or  Print Librar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3  Print Library Error Message</w:t>
        <w:t xml:space="preserve">               _____ 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,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library error (stored in $$ferr).  Text is pre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4  Print profile data</w:t>
        <w:t xml:space="preserve">  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rofi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called on exit if functions have been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file is written to file  "profil.out"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 to  change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Prin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Out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5  Output one character to a file</w:t>
        <w:t xml:space="preserve">               ___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   Output a str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6  Output a string to a file</w:t>
        <w:t xml:space="preserve">               ______ _ 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) writes a  string  to  the  standard  outpu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a newline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() writes a  string  to  the  indicated  file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writes a  string  to  the  indicated  fi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Output a binary integ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7  Output a binary integer to a file</w:t>
        <w:t xml:space="preserve">               ______ _ ______ 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pu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et    Add memory to the RT11 queu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8  Add memory to the RT11 queue area</w:t>
        <w:t xml:space="preserve">               ___ ______ __ ___ 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q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q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set(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umber; /* How many element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ufficient memory for the reques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  elements.    If   sufficient  memory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,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ignored on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9  Convert Radix-50 to Ascii</w:t>
        <w:t xml:space="preserve"> 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50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0  Random number generator</w:t>
        <w:t xml:space="preserve"> 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(seed &gt;&gt; 8) &amp;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(max == 0) ? temp : temp %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  As rand() returns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the middle of the generated  random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1  Reallocate memory</w:t>
        <w:t xml:space="preserve"> 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e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program  segment  illustrates   us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to expand and compact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char *compact_wor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nitialize work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for compac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(old_ptr, new_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old_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new_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allocate the area allocated to old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(originally allocated by a call to mallo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o it will contain new_size bytes (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be greater or less than the current 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eturn a pointer to the new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Note:  error handling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re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old_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ndef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(compact_wor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ct_work = malloc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realloc(old_ptr, new_siz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_work must not be used on the native vax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x-11  C)  as  the  internal  free  memory buff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ed in a different and incompatib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2  Rewind a file for re-reading</w:t>
        <w:t xml:space="preserve"> 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re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Find Last Instance of a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3  Find Last Instance of a Character in a String</w:t>
        <w:t xml:space="preserve">               ____ ____ ________ __ _ _________ 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ind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rinde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dex(stng, ch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ng;  /* String to search in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r;    /* Byte to search fo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r is in stng, return a pointer to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If not,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loc  Allocate lo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4  Allocate local memory</w:t>
        <w:t xml:space="preserve">             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n);              /*   NULL if no spac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number of bytes on  the 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returning a pointer to the first byt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age will be  reclaimed  automatically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called salloc()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orage  so  allocated  cannot  be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loc() returns NULL if allocating the requested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the run-time stack to go below 1000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is essential that salloc() be  called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ean stack".  I.e, the program must not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salloc(10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shoul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salloc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(temp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5  Allocate memory from operating system</w:t>
        <w:t xml:space="preserve"> 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br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br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amou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allocates the indicated amount of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does not modify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6  Formatted input conversion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routines   differ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match  optional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 in  the  input stream.  Use "%[ \t\n]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white space which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 spac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white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that leading white 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loating point -- trying it will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7  Formatted input conversion</w:t>
        <w:t xml:space="preserve"> 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routines   differ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08  Screen I/O Primitives</w:t>
        <w:t xml:space="preserve">            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re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cre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own()                /* Roll screen dow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ln(line, column)    /* Erase to end of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rpg(line, column)    /* Erase to end of p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and read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Returned text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size;   /* Buffer siz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Optional promp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margin(lmarg)        /* Set left margin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marg;  /* New left margi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text to scree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ine;   /* Line numb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lumn; /* Column numb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Text to writ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oldbf)            /* Reset buffer mod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ldbf; /* Previous buffer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 buffer mode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ewbf; /* New buffer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size;   /* Size of new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ld;  /* Previous buffer sa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type)         /* Force terminal typ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type;   /* Terminal type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()                /* Return terminal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"terminal independent screen procedures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AX/VMS  runtime library, these routines provid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, operating-system  independent,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GITAL)  video  terminals.   They 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and  VT100  (ANSI)  terminals   and   do   no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ous if the terminal is not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y  only  work  with  the  user's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derr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efinition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 The line on  the  screen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 is  to be moved. 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s line one.   If  line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 The column to which the cursor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.  This value will be off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-margin value (if one is set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left-hand margin is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column  (after  offsetting)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 or  equal to zero, the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  A null-terminated string to  be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text  equals NULL, nothing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ternal buffers ar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designed to operate in a buffered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the  program  to  format  an  entire scree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present this data with one call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-level   I/O   service.   This  is 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 on  multi-user  or  networked  system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scput()  and  scset()  establish  and 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mode.  Buffers can be chained together,  a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ubroutine to establish a buffer independently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.  Each buffer must be at least  12  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buffers ar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ultiple buffers can be established,  only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ctive at any particular time.  If a call to sc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s a new buffer, the content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are  copied  to  the new buffer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set empty.  If scput() releases a buffer,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re copied to any higher-leve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any routine  determines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   Note  that on native RT11, if the scree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s that the terminal may be a scope, it  will 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"identify" request "&lt;ESC&gt;/Z"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VT52 or VT100.  If the screen routine decid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is not a scope, cursor move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ext is output to "stderr".  I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decides that the terminal is a VT100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ode" escape sequence will b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ily, if the terminal is thought to be a VT52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nter VT52 emulation mode" sequence will be sen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 will  not  record  the current m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to the "stderr" device (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sole  terminal).  Input will be from the "std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  If a local buffer  has  been  establish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handler calls operating system service direc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ing the "standard" I/O library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ormatting should use sprintf() to format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which  is  subsequently  output  using  scou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more,  the  newline  '\n'  character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to a "carriage return/line feed"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us highly recommended that the user program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ormatting by passing  appropriate  row  an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sc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outin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moved up one line on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was  already  at the top line on the scree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moved down one line, the top line is 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blank, and the data that wa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st.  (VMS Lib$Down_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ln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to   the  end  of  the  current  line.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Erase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rpg(line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the screen from the indicated (or current)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end of the screen.  (VMS Lib$Erase_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get(buff, size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prompt  text,  if  given,  then  flush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ed  text.   Read  text  input by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stdin) to the buffer.  Scget() returns NULL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or error.  (Scget calls fgetss()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) (VMS Lib$Get_Screen) Programs  using  scget(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from  the  keyboard  should  not  use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capabilities of the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lmargin(lm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new left  margin  (if  lmarg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).   Sclmargin() returns the old lmarg value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clmargin(), an output  request  to  colum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column lm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ut(line, column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to the indicated  line  and  colum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the  text.   If  line or column ar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zero, the cursor is  not  moved.   If 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  to   NULL,  the  internal  buffers  are  fl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ossibly after cursor movement).  (VMS Lib$Put_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put(ol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put()  terminates  the  current  buffering  mode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s  to  the  previous  mod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.  If oldbuf is NULL, buffering  is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current  buffer  is flushed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buf is not zero, it is taken as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buffer (established by calling scset()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is copied into the previous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buffer   is   then   made   current.    (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$Put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(newbf, size, 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()  establishes  a  new  buffer  for 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   Newbf  is  a  character  array whose si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parameter  size  (Size  must  be  at  least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)  Old  is the address of a word which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evious buffer (if any).  This  is  used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 call  to  scput().   Scset  returns  zer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, returning -1 if size was less  than  12 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 Lib$Set_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rger buffer will generally yield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as the number of operating system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inimized.  For example, for  a  typeout  program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 of 800 bytes might we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settype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sets  the  terminal  type, 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   supplied    by   the   operating 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settype() returns what it thought the type was (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type  were  called).   The  type  must  be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      VT52 or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      VT100 in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ype has  some  other  value,  scsettype()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returns the terminal typ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t a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Unknown video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64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+96   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intitialization, a VT100 will be  forc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or VT100 mode depending on the determ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e following normal use of scset() and sc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ld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mybuf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et(mybuf, sizeof mybuf, &amp;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1, 1, "Stuff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Termination (force out last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(0, 0, 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put(old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fairly inefficient if  no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terminal type turns out to be a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ful  process  which  is  different  for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VMS compatibility  mode,  the  Q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et multiple characteristics function"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rminal  is  a  scope  and  can  generat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, it is assumed to be a VT100, otherwise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cope, it is assumed to be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 RSTS/E  systems,  the  executive  "get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"  request is executed, th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ed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systems, a peek sequenc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Software  Support  manual 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terminal is a scope.  (This may not wor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XM monitor.) If so, an "&lt;ESC&gt;/Z" is sent to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 and  various  tests  are  made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 text.   Note  that,  if  the terminal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to the inquiry, the program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11M systems (even emulated), if a local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 by  calling  scset(),  output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IO.WAL Q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sed on  the  VMS  Run-time  library  screen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 there  are a few differences that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VMS  library  standard  assumes  that 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ly   return   a   status   code,  permit  mi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Screen I/O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, and return error codes  on  being 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invalid arguments.  The routines described here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when arguments are out of  range.   Also,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no  optional arguments (optionality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ecifing  zero  or  NULL  argument  values). 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,   arguments  have  been  ordered  "line_n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_no, 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significant difference is that  the  VM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 to  the  standard output device (SYS$OUTPUT: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:) while these routines write to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$ERROR  or  CO:).   scget()  read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09  Trap Control/C (RSTS/E RT11 mode only)</w:t>
        <w:t xml:space="preserve">   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etc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0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j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etj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env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Static save buff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, 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_buf         env;    /* Was set by setjmp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    /* Value t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jmp() saves its stack environment in  env  for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env) restores the environment saved by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f setjmp(env).  It then returns in such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jmp() had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etjmp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specified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jmp(env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Longjmp called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jmp setup called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jmp() must 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ngjmp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1  Delay job a given number of seconds</w:t>
        <w:t xml:space="preserve">   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lee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, the reader should refer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) in the operating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 RSX-11M  or  RSX  emulated  by  VMS,  sleep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 a  mark-time  (MRKT$) and wait sequence,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fla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 sleep()  executes  a  .TWAIT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2  Formatted print routine</w:t>
        <w:t xml:space="preserve">   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sprin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turns a pointer to the null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 is a character string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is  specified as '*' or '?', the nex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.  (Note: '?' is  obsolete.)  If the 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with a leading  zero,  zeros are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ing instead of blanks.  This zero 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ctal field width.  For example, assume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is to be prin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      "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5d     "  123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-5d    "123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05d    "00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 specified  as  '*'  or  '?',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rder to  eliminate  the  very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conversion rout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programs, a program which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ing  point  conversion mus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double  to ascii convers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ly.    The  following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how thi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: TKB task=source,LB:DTOA,LB:C/L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11: LINK source,C:DTOA,C:SUPORT,C:CLIB/BOT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is is not done, any use of  the  %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e, or %g conversions will result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 message.   On RSTS/E,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procedure creates  RTDTOA.OBJ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XDTOA.OBJ in the libr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Floating point support has not ye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een fully implemented.  The floa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 double  value must be the last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or only argument to printf.   Only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single-precision   conversion   i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presently available.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 be  float or double.  "%lf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F" must be used to signal "long (i.e.  dou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"  This is a 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  "%le" or "%E"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:  "%f" format if  suitable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%e"  format.   "%lg"  or  "%G" 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"long (i.e. double) argument."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only  work  for  sing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point.  Use of "%lf" etc.  is not transp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change.  It may also cause  problem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as  the  standard  says that subroutine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double (not short floating)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 is not 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String Conc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3  String Conctenate</w:t>
        <w:t xml:space="preserve">  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4  String comparison</w:t>
        <w:t xml:space="preserve">  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s1, s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5  String copy</w:t>
        <w:t xml:space="preserve">   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c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6  String equality</w:t>
        <w:t xml:space="preserve">    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7  String length</w:t>
        <w:t xml:space="preserve">   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l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String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8  String Concatenate</w:t>
        <w:t xml:space="preserve">            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c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at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"in" to "out".  Return  out.   At  most,  "c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are  moved  from  in.  Note that "count"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mp String Compare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19  String Compare With Count</w:t>
        <w:t xml:space="preserve">                 ____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c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mp(s1, s2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 at  most  count  bytes  between  two   str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s1  &lt;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s1 == s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if s1  &gt;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 String Copy With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0  String Copy With Count</w:t>
        <w:t xml:space="preserve">                 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strn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trnc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cpy(out, in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  At most, "count"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moved  from  in.   Note  that  "count"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null.  If strlen(in) is less than count,  "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ull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len(in) is greater than count, the  out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ull-tr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1  Byte swap (argument is a buffer pointer)</w:t>
        <w:t xml:space="preserve">   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2  Byte swap, (argument is an integer)</w:t>
        <w:t xml:space="preserve">   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swab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3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the  time  since  midnite,  Jan  1,  197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is called by time and ftime.  It returns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registers r0 and r1, and the number of tick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econd in r2.  R3 and r4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$$time refreshes $$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 time  function  returns  GMT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ap year algorithm is only accurate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70 &lt;= year &lt;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4  Convert to 7-bit Ascii</w:t>
        <w:t xml:space="preserve">                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asci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asc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ascii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parity bit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     Compute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5  Compute time of day</w:t>
        <w:t xml:space="preserve">                 _______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returns the time of day in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() is fairly fast.  time() computes the  "Unix  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much slower and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Convert upper-case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6  Convert upper-case to lower-case</w:t>
        <w:t xml:space="preserve">                 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7  Convert lower-case alphabetic to upper-case</w:t>
        <w:t xml:space="preserve">   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to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8  Profile support entry module (with trace)</w:t>
        <w:t xml:space="preserve">   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p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sv$ for details of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to intercept synchronous system traps, and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routines  are  in  the "traps"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he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29  Operating system trap handlers</w:t>
        <w:t xml:space="preserve">                 _________ __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tra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de is enabled by executing any function,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,   for  which  profiling  was  enable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Operating system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errors, such as stack overflow or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s into the operating system, may cause the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terminated  without  the  C  library   reg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Push back a character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0  Push back a character onto an input file</w:t>
        <w:t xml:space="preserve">                 ____ ____ _ _____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5]un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  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executing  a  BPT  instruction  if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1  Execute non-local goto</w:t>
        <w:t xml:space="preserve">  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un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olete -- use setjmp/longjm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2  Expensive way to say sizeof(int)</w:t>
        <w:t xml:space="preserve">  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dlen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 i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8-bit bytes, 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 *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3  Dummy routine called on exit</w:t>
        <w:t xml:space="preserve">  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wrap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Page 5-1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434  Clear a block of memory</w:t>
        <w:t xml:space="preserve">  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[5,4]zer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Convert to 7-bit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Test for 7-bit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trap                      Abort program with a BP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         Absolut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queue                     Add entries to the RT11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dd               Floating-point add and subtrac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Print profile data after exit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        Close all I/O channel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un                              Allocate a logical uni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             Allocate and free mem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memory                    Allocate and initializ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         Allocate memo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subroutines               Allocate memory for i/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operating system          Allocate memory fro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           Test for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      Test for lower-case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      Test for upper-case alphabetic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             Test for alphanumeric argu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                a string onto another   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               a string onto another         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Copy one string to anoth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   Convert long to Ascii (any radix)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 Scan fopen/fwild options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      Test for alphabet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    Test for alphanumer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trl        for control character argument           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Test for digit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Test for graphic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low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Test for printable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Test for punctuation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upper-case alphabetic argument           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Test for whitespace argumen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          Parse file name argument for fopen/fwil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            floating point to ASCII                Con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floating point to ASCII -- dummy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od     dummy             Convert ASCII to floating point 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Convert $$rtim buffer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5ta          Convert Radix-50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Convert Radix-50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Convert file name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Convert integer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integer to hexadecimal Ascii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Convert integer to octal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Convert to 7-bit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Test for 7-bit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          Convert long to Ascii (any radix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Convert Ascii to Radix-50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         Convert Ascii to floating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Convert time value to ascii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Convert time buffer to ascii                as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to ascii                  asctime Convert tim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     Peek at a location in RSTS/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tab           Internal table for ATOD and DTOA routin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Compute time of day (augmented)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     Push back onto an input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        Flush last record before closing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       Input a binary integer from a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       Output a binary integer to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Input a binary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Output a binary recor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Clear a block of memory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Abort program with a BPT tra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Build time of day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Swap bytes in a buff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Convert $$rtim buffer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Convert $$rtim buffer to Unix tim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asctime Convert time buffer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sh                 Flush output buff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Flush output buff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      Build time of day buff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     Byte swap an integ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Copy a given number of byt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Swap bytes in a buff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    subroutine from C             Call (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C library global variab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  C main program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environment               C program executi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  C program initializ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Error exit from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Normal exit from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       C register save and re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from C                    Call (Fortran) sub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from C                    Call (Fortran) sub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                   Call RSX executive servi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Dummy routine called on exi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Return name of profiled caller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Trace path to the call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pointer                   Change top of memo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Close all I/O channel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type table                Character classificat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trl             Test for control character argum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Get one character from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the fir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the last instance of a character in a string 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Output one character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c    (internal)     Output one character to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c                          Get characters (internal)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               Character classification type tab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                 Clear a block of memor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flags                     Clear open file's err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flags                     Clear open file's err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tick -- Clock interrupt rat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              Close all I/O channel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         Close an open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 Flush last record before closing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$$exst -- Exit status c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Exit with status c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I/O error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Parse command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   Print a message on the command terminal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equality                  Compare strings f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        Compare two string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String comparis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        Compute day of week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        Compute length of a str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(augmented)               Compute time of d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another                   Concatenate a string o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another                   Concatenate a string o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            Concatenate string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and restore function context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trl                     Test for control character argumen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Get control terminal nam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only)                Trap Control/C (RSTS/E RT11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Date and time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Formatted input con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Ascii                     Convert $$rtim buffer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Unix time                 Convert $$rtim buffer to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od     point -- dummy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                 Convert Ascii to Radix-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point                     Convert Ascii to float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5ta                              Convert Radix-50 to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        Convert Radix-50 to Ascii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        Convert file name to Ascii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ASCII                     Convert floating poin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toa     ASCII -- dummy            Convert floating poin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        Convert integer to Ascii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hexadecimal Ascii         Convert integer to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Ascii                     Convert integer to oct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radix)                    Convert long to Ascii (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upper-case                Convert lower-case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        Convert string to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        Convert string to lo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ascii             asctime Convert time buffer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        Convert time value to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ascii                             Convert to 7-bit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lower-case                Convert upper-case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bytes                     Copy a given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       Copy a string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                   Copy one string to ano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String cop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scca -- RT-11 Ctrl/C flag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Print profile data after exi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         Date and time conversi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Compute time of 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Compute time of 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Compute time of day (augmented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Build time of day buffe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  Compute day of week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uic -- RSX-11M default UIC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            Define $$narg default for RT11 startu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Spool file to default print queu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RT11 startup              Define $$narg default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I/O vector defini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seconds                   Delay job a given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         Delete a named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Mark file for dele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read without waiting      Delimiter-free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           the terminal without delimiters       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Test for hexadecimal digi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Test for digit argume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$li                         Long division and modulu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iv2                     Unsigned division and modulu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tab           table for ATOD and DTOA routines    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exit                      Dummy routine called 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d          to floating point -- dummy          Conver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oa             point to ASCII -- dummy       Convert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     Dump memory or register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s$i                               EIS emulat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$$vms -- Test if VMS e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s$i                           EIS emulat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Test for end of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stnd -- Stack end poi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               Add entries to the RT11 queu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$$prnl -- Profile entry per lin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C program execution environme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Compare strings for equa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      Error exit from C program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Test for file erro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Test for file error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I/O error cod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Clear open file's error fla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Clear open file's error fla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Print library error messag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$$ferr -- File error valu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        Execute non-local go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longjmp -- execute non-local go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C program execution environmen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          Call RSX executive servic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$$exst -- Exit status cod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Exit with status cod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Dummy routine called on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Print profile data after ex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            Error exit from C program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Normal exit from C program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$$exst -- Exit status co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$$ferr -- File error valu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$$ferr -- File error valu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$$pfil -- Profile outpu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Close an open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Delete a nam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lfu        record before closing file              Flush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Get one character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a binary integer from a file    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Open or reopen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a binary integ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Output a string to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 one character to a file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Push back onto an inpu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Read a string from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Test for end of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Test if record-oriented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      one character to a file (internal)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Test for file e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Test for file e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Mark file for dele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         Rewind a file for re-read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Test if a file is a termin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Test if a file is a terminal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fopen/fwild         Parse file name argument fo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     Convert file name to Ascii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        Open or reopen a file on RT11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Wild-card file ope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     Reposition file pointer (seek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ubsequent seek       Get file position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                Spool file to default print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Clear open file's error fla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Clear open file's error flag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a character in a string   Find the first instance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character in a string     Find the last instanc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character in a stFind the first instance of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scca -- RT-11 Ctrl/C fla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Clear open file's error flags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Clear open file's error flag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I/O system internal flags and vector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d               Convert Ascii to floating 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od              Convert ASCII to floating point -- dumm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         Convert floating point to ASCII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toa     dummy             Convert floating point to ASCII 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dd    subtract                  Floating-point add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mul    multiply/divide           Floating-point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sav    routines                  Floating-point suppor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closing file              Flush last record befor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sh                              Flush output buff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      Flush output buff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csi       file name argument for fopen/fwild           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argument             Scan fopen/fwild option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          Formatted input convers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                              Formatted outpu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         Call (Fortran) subroutine from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         Call (Fortran) subroutine from 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     Allocate and free memor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Save and restore function contex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Multi-level function retur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Random numb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Random numb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                               Get a record (internal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c                              Get characters (internal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            Get control terminal nam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ubsequent seek           Get file position f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    Get logical unit numb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file                      Get one character from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      Copy a given number of byte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      Delay job a given number of second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C library global variabl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Execute non-local got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jmp         -- execute non-local goto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Test for graphic argumen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Operating system trap handler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       Convert integer to hexadecimal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Test for hexadecimal digit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16                    Close all I/O channel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I/O error cod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Screen I/O primitiv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and vectors               I/O system internal flag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    I/O vector defini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      Allocate memory for i/o subroutin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-- Operating system id.                   $$op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$$rsts -- Test if RSTS/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$$vms -- Test if VMS emulat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          Test if a file is a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          Test if a file is a termina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   Test if record-oriented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            Machine independent sizeof(int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C program initialization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           Allocate and initialize mem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a file                    Input a binary integ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               Input a binary recor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        Input a recor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f                     Formatted input conversion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Push back onto an input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    a string   Find the fir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a string    Find the last instance of a character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Byte swap an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Convert string to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                Shift long by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  right shift unsigned by integ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w                 Input a binary integer from a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                        Convert integer to Ascii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          Output a binary integer to a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x     Ascii             Convert integer to hexadecim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           Convert integer to octal Ascii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tab    DTOA routines             Internal table for ATO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I/O system internal flags and vecto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                 Get a record (internal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c              Get characters (internal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     one character to a file (internal)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$$tick -- Clock interrupt rat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     Test if a file is a termin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     Test if a file is a termin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seconds             Delay job a given number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ndex    character in a stFind the last instance of a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file                Flush last record before clo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            Compute length of a string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Print library error messag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C library global variab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-- Profile entry per line                  $$pr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Parse command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Read a line from stdi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            Peek at a location in RSTS/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                       Write a logical record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un                   Allocate a logical unit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        Get logical unit numb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$li                              Long division and modulu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Convert string to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$l              Multiply long by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                 shift long by lo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                        Shift long by integ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$l                      Multiply long by long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                         shift long by long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ltoa                      Convert long to Ascii (any radix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setjmp -- save state for longjm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non-local goto            longjmp -- execut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Convert upper-case to lower-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argument         Test for lower-case alphabe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              Convert lower-case to upper-ca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sizeof(int)               Machine independent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C main program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mkdl                               Mark file for dele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                      Allocat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lloc            Allocate and fre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oc      Allocate and initializ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              Clear a block of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Reallocate mem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                 Allocate memory for i/o subroutin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system           Allocate memory from operati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       Dump memory or register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Change top of memory pointe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Print library error messag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terminal          Print a message on the comm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Control/C (RSTS/E RT11 mode only)            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Profile support module (with trace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$li            Long division and modulu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iv2        Unsigned division and modulu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         Multi-level function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$l                               Multiply long by long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mul               Floating-point multiply/divid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$$task -- RSX-11M task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Get control terminal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fopen/fwild    Parse file name argument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        Return name of profiled call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name               Convert file name to Ascii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           Delete a named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narg    startup          Define $$narg default for RT1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nd                      Execute non-local got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longjmp -- execute non-local goto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          Normal exit from C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Get logical unit numb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Random number generato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Random number generator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                 Copy a given number of byt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eep             Delay job a given number of second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a8            Convert integer to octal Ascii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har                         Get one character from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                   Output one character to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c    (internal)         Output one character to a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              Copy one string to anoth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  (RSTS/E RT11 mode only)         Trap Control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                Push back onto an input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Concatenate a string onto anothe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Concatenate a string onto anothe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     Open or reopen a fil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RT11                      Open or reopen a file o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Wild-card file op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ose                     Close an open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rr                      Clear open file's error flag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clear                        Clear open file's error flag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opsy -- Operating system i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handlers                  Operating system tra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rk           Allocate memory from operating system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variables                 Operating-system uniqu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id.                     $$opsy -- Operating syste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         Scan fopen/fwild options argumen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   Dump memory or register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   Open or reopen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                    Open or reopen a file on RT11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w      a file                    Output a binary integer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                Output a binary recor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         Output a record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         Output a string to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c      file                      Output one character to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c    file (internal)           Output one character to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int                    Formatted out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sh                        Flush output buff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lush                        Flush output buffer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$$pfil -- Profile output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cmd                              Parse command lin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csi    for fopen/fwild           Parse file name argu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Trace path to the call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RSTS/E                    Peek at a location i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$$prnl -- Profile entry per l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    $$pfil -- Profile outp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$$stnd -- Stack end po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  Ascii to floating point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d             ASCII to floating point -- dummy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toa             Convert floating point to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toa              Convert floating point to ASCII -- dumm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Change top of memory point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         Reposition file pointer (seek)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seek             Get file position for subsequ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Screen I/O primitiv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       command terminal          Print a message o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                              Print library erro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exit                      Print profile data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    Spool file to default print queu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Test for printable argumen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line                    $$prnl -- Profile entry 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$$prnl -- Profile entry per lin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$$pfil -- Profile output fil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(with trace)              Profile support modu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le                       Print profile data after exi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           Return name of profiled call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C main program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environment             C program execu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init                            C program initializ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                   Abort program with a BPT trap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           Error exit from C progra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Normal exit from C program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                 Test for punctuation argume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getc    file                      Push back onto an inpu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Add entries to the RT11 que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    file to default print queue                 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vr1               Save registers r1-r5 on the stack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           long to Ascii (any radix)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r50             Convert Ascii to Radix-5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5ta                      Convert Radix-50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50toa                      Convert Radix-50 to Ascii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nd                              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                               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 -- Clock interrupt rate                  $$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        Rewind a file for re-read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                 Read a line from stdi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       Read a string from 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without delimiters        Read from the termina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  Delimiter-free terminal read without wait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oc                             Reallocate mem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ad                       Input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                 Input a binary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rite                     Output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put                Output a binary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               Write a logical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get                         Get a record (interna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lfu                   Flush last record before closing fi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                  Test if record-oriented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         C register save and resto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dmp               Dump memory or registe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vr1    stack                Save registers r1-r5 on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pen                       Open or reopen a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                 Open or reopen a file on RT1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(seek)                    Reposition file poin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C register save and restor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            Save and restore function contex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   caller                    Return name of profil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     Multi-level function retur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    re-reading                Rewind a file fo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integer                   right shift unsigned b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apup                        Dummy routine called on exi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sav       Floating-point support routin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tab      table for ATOD and DTOA routines         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rsts -- Test if RSTS/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rsts -- Test if RSTS/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ek          Peek at a location in RSTS/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       Trap Control/C (RSTS/E RT11 mode only)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              Call RSX executive servic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uic -- RSX-11M default U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task -- RSX-11M task nam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scca -- RT-11 Ctrl/C flag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a     Open or reopen a file on RT1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   Trap Control/C (RSTS/E RT11 mode only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et             Add entries to the RT11 que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 $$narg default for RT11 startup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     Convert $$rtim buffer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               Convert $$rtim buffer to Unix tim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save   context                   Save and restore func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svr1    stack                     Save registers r1-r5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v$                     C register save and restore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     setjmp -- save state for longjmp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opt    argument                  Scan fopen/fwild option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scca -- RT-11 Ctrl/C fla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                            Screen I/O primitive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job a given number of seconds              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position for subsequent seek                G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eek      Reposition file pointer (seek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qiow           Call RSX executive servi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longjmp                   setjmp -- save state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i                              Shift long by integ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l$l                               shift long by long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                    right shift unsigned by integ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dleng          Machine independent sizeof(int)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ool    queue                     Spool file to defaul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stnd -- Stack end poin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       registers r1-r5 on the stack              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$$narg default for RT11 startup             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jmp               setjmp -- save state for longjmp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$$exst -- Exit status c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                    Exit with status cod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             Read a line from stdi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stnd -- Stack end poi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mp                              String comparis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ystr                              String cop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len          Compute length of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py                       Copy a str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of a character in a strinFind the fir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dex          of a character in a stringFind the last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ets                        Read a string from a fil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cat                Concatenate a string onto anoth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at               Concatenate a string onto anoth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                      Output a string to a fil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py                    Copy one string to anoth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i                        Convert string to integ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l                        Convert string to long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Compare two strin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                  Concatenate string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q                       Compare strings for equal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              Call (Fortran) subroutine from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c                Call (Fortran) subroutine from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lo      Allocate memory for i/o subroutin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ell         Get file position for subsequent seek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add       Floating-point add and subtra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                   Profile support module (with tra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sav               Floating-point support routin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b                               Swap bytes in a buff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abi                          Byte swap an intege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k          memory from operating system             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$$opsy -- Operating system i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vectors               I/O system internal flags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       Operating system trap handl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          classification type table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tab    routines         Internal table for ATOD and DTOA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task -- RSX-11M task nam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$$task -- RSX-11M task na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a message on the command terminal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      Test if a file is a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      Test if a file is a termin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ty                  Get control terminal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r     waiting    Delimiter-free terminal read withou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         Read from the terminal without delimi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scii                             Test for 7-bit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pha   argument                  Test for alphabeti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lnum   argument                  Test for alphanumer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ctrl    argument                  Test for control charac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digit                             Test for digit argu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of                                Test for end of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                                Test for file err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or                              Test for file err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graph                             Test for graphic argumen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xdigit                            Test for hexadecimal dig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lower   alphabetic argument       Test for lower-ca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rint                             Test for printabl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punct   argument                  Test for punctu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alphabetic argument       Test for upper-cas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argument                  Test for whitespac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$$rsts -- Test if RSTS/E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$$vms -- Test if VMS emula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y      terminal                  Test if a file is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tty    terminal                  Test if a file is a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c      file                      Test if record-orient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rate                    $$tick -- Clock interrup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utim        $$rtim buffer to Unix time   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asctime Convert time buffer to ascii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rtim                     Date and time conversi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                Compute time of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                         Compute time of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me                       Compute time of day (augmented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time                     Build time of day buff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     Convert time value to ascii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k                          Change top of memory point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tr                              Trace path to the call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support module (with trace)             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cc     mode only)                Trap Control/C (RSTS/E RT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      Abort program with a BPT tra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s              Operating system trap handler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ncmp                     Compare two string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ype      Character classification type tab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$$uic -- RSX-11M default UIC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               $$uic -- RSX-11M default U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Operating-system unique variable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flun           Allocate a logical uni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un                    Get logical unit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utim     Convert $$rtim buffer to Unix ti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div2    modulus                   Unsigned division an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r$u                   right shift unsigned by integer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pper       Convert lower-case to upper-ca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upper   argument         Test for upper-case alphabetic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lower                     Convert upper-case to lower-ca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$$ferr -- File error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                        Absolute 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ime                  Convert time value to ascii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C library global variab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Operating-system unique variab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v                             I/O vector definition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 internal flags and vectors          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         $$vms -- Test if VMS emul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main    emulation               $$vms -- Test if VM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terminal read without waiting       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ctim               Compute day of wee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pace                    Test for whitespace argumen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wild                               Wild-card file op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in         Read from the terminal without delimiter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inr                 terminal read without waitinDelimiter-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$put                               Write a logical recor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