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D 80-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h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bra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. A. Bourgeo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Engineering Division 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5) 844-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library  of   FORTRAN  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that implement the EMTs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   by    TSX-Plus    is   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,  calling  sequences,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s  of  use,  library  building 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dures, and source cod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is issued  by  Sandia  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al  Laboratories,  operated 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Department  of  Energy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dia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sponsored by the Un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States Government.  Neither the Un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 States  Government  nor  the 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 Department of Energy, nor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employees, nor any of  their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tors,  subcontractors,  or their e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yees makes any warranty,  expres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d,  or assumes any legal li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sponsibility for the accuracy,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teness  or usefulness of any infor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, apparatus, product or proces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, or represents that its use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nfringe privately 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 was sponsored and fun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quarters, ESD / OCB / Stop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scom Air Force Base, MA 017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to  thank  S &amp; H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  Systems  Inc.  for its per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print  parts  of  their  "TSX-P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Manual"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also  to  thank  W. 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lin  for his assistance in revie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and particularly  for  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with  the many FORTRAN examp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CAU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both the MACRO-11  source 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FORTRAN  example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are as yet un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have  been  some   routine 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  from  prior  release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-Plu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tion programs are executed under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executive such as TSX-Plus * [1,2] certain ca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ities become desirable if not  absolutely  essent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apabilities  relate  to  requirements  for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as hardware dependent I/O, shared  files,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mmunication, and others.  TSX-Plus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rogrammed requests or  EMTs  for  these 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describes a number of  FORTRAN  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routines and their calling sequences tha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MTs.  All of the routines are callable as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 and some are also callable as FORTRAN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The routines are written in MACRO-11  [3]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completely reentrant and, therefore, shar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ction offers a  general  descri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veral  groups of routines.  It describes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for linking the routines to the FORTRA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e  general  calling sequences are also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section gives a detailed  descri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 individual routines.  The descriptions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 both the calling sequences and, in most cases,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for constructing the  library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ource modules are given in the fourt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contains a table of the routine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nction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of the distribution kit is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SX-Plus is a registered trademark of S &amp; H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er Systems Inc., Nashville, T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SX-Plus library routines provide 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detached jobs, file structured device mou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nd dismounting, communication between running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,  program  performance analysis, real tim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,  shared  run  time  system,   shared 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between  running programs and a term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rol of the terminal,  ODT  activation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veral miscellaneous E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FORTRAN  subroutine  calling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may be used to access all of the rout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X-Pl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routines that return only one value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ble as FORTRAN functions. 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ET =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first compiled  as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RUN SY: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MYPROG=MYPR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^C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routines are linked with  the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RUN SY:LINK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MYPROG=MYPROG,TSXLIB/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RUN SY:LINK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MYPROG=MYPROG,TSXLIB,SYSLIB,FPULI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^C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now ready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UN DK: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SX-Plus Reference Manual" [1]  describes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Ts  implemented  in this TSX-Plus library ar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ed  from   a   MACRO-11   program.    However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/MACRO  interface  described  in  the "RT-11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's Reference Manual" [5] may also be used to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the routines in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ed Jo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 lists the routines that provide  de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support from within an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DJ   Get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DTJB  Kill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TJB  Start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Mounting and Dis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mount and dismount a file  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d device for directory caching from within a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 routines listed in Table 2-2 provid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NT  Dismount a file structured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 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ogram Messag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n optional facility that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programs to communicate with each other.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lists the routines that  support  this  inter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ND  Send a message to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G  Try to receive a  message  from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W  Wait for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ogram message �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transferred between programs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message  channels.   A  message channel accep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rom a sending program, stores the message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associated with the channel, and delivers the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to a receiving program on its request fo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hannel.  Message channels are separate from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tive message channel has associated with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character name that is used by both the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eiving programs to  identify  the  channel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associated   with   the   channels  are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by the running programs.  A message  chann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ctive when messages are being held in the queue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ted with the channel or if a program is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ssage  from the channel.  When message channels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active they are returned to a free pool  and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message is queued on a channel, tha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in the queue until some program receiv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's exiting to the keyboard monitor does not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any  pending messages.  This allows on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message for another program that will be ru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Analysi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y applications the  keyboard  monitor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 analysis  control  provided  by TSX-Pl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.  However, in cases such as analyzing th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 of an overlayed program it is necessary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ver the performance analysis feature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program.  The routines listed in Table 2-4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 just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A  Initialize for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PA   Stop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A   Start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PA  Terminate from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ime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program support provided by 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ultiple real time programs to be run concurr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with normal time sharing operations.  The basic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provided by this facility are listed in Table 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must have operator privilege to  us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l time routines.  The real time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both normal jobs controlled by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and  to  detached jobs.  Detached jobs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users have operator privilege only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tarting the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ic facility required by many  real  tim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 is  the ability to access the I/O page which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s the peripheral device registers.   A  normal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 job  does  not have this access.  It i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to a simulated RMON.  This allows  program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ccess offsets into RMON to run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VAPA  Convert a virtual address to a 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CIO  Bit clear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SIO  Bit set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INT  Connect an interrupt vector to a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EKIO  Peek at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KIO  Poke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LINT  Release an interrupt vecto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Y    Return values from within the 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ON (SYSLIB rout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NLKM  Unlock a job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ANMY  Lock a job into any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LOMY  Lock a job into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IOPS  Map the I/O page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MPS  Map the simulated RMON in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al time program can access the I/O page i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ways:  it can map the I/O page into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;  or it can leave the simulated RMON  mapp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space and perform peek, poke, bit s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clear operations into the I/O page.  It is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 to  directly  access  the device registe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the I/O page into the program's  space  tha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routines  to  perform  each individual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technique will not  work  if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also  directly access offsets into RMON. 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way to access offsets into RMON is with the 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 ISPY,  which will work even if the I/O p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into the program'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-Plus real time support  facility  allow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connect a real time interrupt to a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If this is done, the completion routine is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uted  each time the specified interrupt occur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or several interrupt vectors to  be 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same completion routine in a job but it is il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 for more than one job to connect to the same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on priority may  be  specified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 routine.   This  is  not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elected priority of the interrupt.   All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ion  routines  are synchronized with the job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hardware priority level zero. 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is used to schedule the completion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 The  available  priority  levels  are 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seven.  The execution of a real tim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for one job will be interrupted and suspend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terrupt  occurs that causes a higher priority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ion routine for another job to be queued for  execu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 However,  a  completion  routine for a given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ver be  interrupted  to  run  another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for the same job even if a higher priority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ion routin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routine priorities one through sev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time priorities.  They are higher than the prio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given to time sharing jobs and will always  pre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sharing jobs.  Completion routine priorit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 real time priority but rather a very high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  priority.   Such  zero priority comple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ime sliced in the normal fashion.  If a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enters  a  wait  state it relinquishes its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riority.  Jobs  that  have  real  time,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completion routines need not be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ime critical, real time  applications  whe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ust respond to an interrupt with minimum de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for the job to lock itself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void  the  time consumed in program swapp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should be used with caution since if  a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large programs are locked in memory there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space left to ru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Run 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 facility that allows share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s or data areas to be mapped into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of multiple time sharing jobs.  Table  2-6 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 that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SRNT  Associate/disassociate a shared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with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RNT  Map a shared  run  time  system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'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ace can be  conserved  by  having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  access  a  common copy of a run time system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having to allocate space within each  job.  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ime systems are never swapped out of memor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job is associated with a run time system, a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's virtual memory is mapped so as to allow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7 lists the routines that offer 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d  file  record  locking  facility pro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.  This is useful in situations  wher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un from several terminals wish to update a comm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rough the record locking facility a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 exclusive access to one or more blocks in a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locking those blocks.  Other users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the  same  blocks  will be denied access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ser releases the loc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KWTS  Check for writes to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LSF  Declare a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VST   Save the status of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ALBK  Unlock all locked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SPBK  Unlock a specific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   Try to lock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W  Wait for a block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d fil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ed procedure  for  updating  a 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ing accessed by several us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Ope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clare the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k all blocks which contain  the  desired 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locked blocks int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Update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Write the updated blocks to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Unlock the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peat steps three through seven a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that allow a running program  to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e with a terminal are listed in Table 2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IN   Accept a string of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MSG  Send a message to another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OUT  Send a string of characters to the  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�ommunication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tr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control support routines are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CTL  Establish break sentina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F  Turn off the  high  efficiency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N  Turn on  the  high  efficiency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Check for pending activation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ERR  Check for terminal input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TYP  Determine the terminal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 Set the terminal read time 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contro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EM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0 lists the routines that support the s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l miscellaneous EMTs provided by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BLK  Determine the number of free  block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ool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C  Determine the TSX-Plus licens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N  Determine the TSX-Plus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ET  Set the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 EM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2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T Activation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T activation mode may be turned on and  off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running program.  Table 2-11 lists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 this feature.  In this mode  TSX-Plus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rs all characters to be activation character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gits, the comma, the dollar  sign  and  the  se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RODT  Reset normal activa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DT  Set ODT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2-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esents all of the TSX-Plus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phabetical  order and provides a detailed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each one.   The  FORTRAN  calling  sequen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appropriate  an example of each call in a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hould be  thoroughly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description  of  this TSX-Plus library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ection of this document.   Additional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 is available in the "TSX-Plus Reference M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" [1] and the "RT-11  Programmer's  Reference  Manu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.   Some  of  these  TSXLIB routines require cal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YSLI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descriptions,  arguments 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quare brackets, []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outine  is  used  to  declare  a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that  will be triggered when the BREAK key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key on the terminal is  pressed. 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BRKCTL ( IBRKCH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RKCH  is the value of the character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for the brea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executed when the break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mpletion routine  will  b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ither  the  BREAK  key  or  the  declared 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If no declared key is wanted specify  a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zero for IBRKCH.  On some systems the console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BREAK key causes entry into console ODT 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requires a declare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break routine may be specified at  a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user.  If a break routine was previously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, it is cancelled when a new break  routine  is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ed.  If a value of zero is specified fo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ion routine, CPLRTN, any previously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routine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as an external, then establishes break senti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using the letter H, and later cancells th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BRKCH = 7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BRKCTL ( IBRKCH,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BRKCTL ( 0,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V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vert a  virtual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physical  address.  This is necessary whe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ling devices that do direct memory access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should lock itself into memory before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ing  this  routine.   The  calling  sequence  is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CNVAPA ( IVADR,IPADR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DR   is the virtual address  that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R   is the name of the  two  elemen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which the physical address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 job  does  not  have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order sixteen bits of the physical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turned in the first element of the buffer, IPAD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high order two bits of the physical addres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 in  bit  positions four and five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me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 then  converts  a  virtual address to a physical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.  The program is halted if the error condi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PADR ( 2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LKANM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CNVAPA ( "54720,IPADR,IERR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 file  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 This  causes  TSX-Plus to stop do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ing of the device.  The effect of  this  rout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the TSX-Plus DISMOUNT keyboard comma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DISM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 the  file  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ed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example  uses  the  SYSLIB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D50,  to  convert the ASCII value of the device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:, to its RAD50 value.  It then mounts the devi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dismou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RAD50 ( 3,'DL 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MOUNT ( IDVNA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DISMNT ( IDVNAM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 the  high  effici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 off.  The calling sequence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turns  high  effici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 on and later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 the  high  effici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 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high efficiency mode of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hat eliminates a substantial amount of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for terminal character processing  by 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processing that is done on each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 high  efficiency  mode,  characters  are 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to  the  terminal  with  minimum  handling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.  Operations such as expanding tabs  to 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rm  feeds  to  line  feeds are omitted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processing such as echoing characters  and 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ing  control characters such as rubout, control-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.  The only  characters  treated  special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are  user  defined  activation character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pecified break character.  At least one user 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ied  activation character must be declared if high 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iency mode is to be used.  This form of terminal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esigned to facilitate high speed machine to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.  It can be used effectively with buf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have  been  received by the line but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by the program.  The calling sequences  ar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ACTCH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RET = IACTCH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activation character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t least one activation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S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ssociate a shared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with a job.  It is also used to disassoci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run time systems from a  job.   The  calling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IASRNT ( IRNTI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R = IASRNT ( IRNTI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NTIM  is the six character RAD50 valu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e shareabl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run time system nam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to associate  a 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ular   shareable   run  time  system  with  the 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routine does not affect the memory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job or make the run time system visi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  That is  done  by  the  MAPRNT  routine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If some other run time system has been previo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mapped into the job's region, that mapping  is  un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ted  by  this  routine.   Thus it is possible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un time systems mapped into the  job's 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associating and mapping them one at a time into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regions of the job's virtual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ame pointer, IRNTIM, is set to  zero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causes all run time systems to become dis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from the job and reestablishes normal  memory  m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g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example  uses  the  SYSLIB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D50,  to  declare the name of the run time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sociates it with the job.  If the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ERR = IASRNT ( IRNTI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( IERR .EQ. 1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clear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nto  a word in the I/O page without re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's virtual address region to be  mapped  to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IBIC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BIC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 in  the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clear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 job  does  not  have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clears  a  valu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at  the  octal address 176500 in the I/O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stopped if the  error  condition  is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BIC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se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word in the I/O page without requiring the jo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address region to be mapped  to  the  I/O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IBIS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BISIO ( IADR,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 in  the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set into the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 job  does  not  have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sets  a  value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at  the  octal address 176500 in the I/O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stopped if the error condi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BIS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KW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oth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written to a shared fil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ICKWTS ( ICHA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R = ICKWTS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open  to  the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writ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writ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n be used to advantage in  a  sit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where  data  from  some block in the fil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 in a buffer and it is desired to determine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valid or if it may be invalid because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ight have altered it by writing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 file,  declar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be  shared  and  then checks for wri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If writes have been performed to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SSIGN ( 33,'RK3:THIS.DAT'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CHAN = ( 33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DCLSF ( ICHAN,5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ERR = ICKWTS ( ICHAN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( IERR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outine  is  used  to  connect  a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to  an interrupt vector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CNINT ( IVEC,CPLRTN,IPRI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R = ICNINT ( IVEC,CPLRTN,IPR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six ASCII character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 the  priority  for  the  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in the range of zero to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 job  does  not  have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e maximum number of interrupt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some other job is  already 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is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 remains  connected  to  the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until  the  program  terminates  or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RLINT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declares  the 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as an external and connects an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mpletion routine.  The program is halted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RR = ICNINT ( "320,CPLRTN,3 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L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n open fil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DCLSF ( ICHAN,IACES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DCLSF ( ICHAN,IAC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ope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ES   is     one     of     the   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ion/acces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exclusive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xclusive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protect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protect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shar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shar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e I/O channel has not  been 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attempted to open too  many  chann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attempted to  open  too  many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a file protection/access conflict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tection/access code  specifies  two  th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ype  of  protection (exclusive, protected, sha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claiming on your use of the  fil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access (input or update) that you inten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.  Exclusive protection means  that  you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  exclusive  access  to  the file and will allow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users  to  access  the  file  in   any   fash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 protection  means  that  you will allow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open the file for input but  wish  to  prohi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rom opening the file for update.  Shared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you are willing to allow other users to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or both input an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 file  and  then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es  exclusive/update protection/access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RR = IDCLSF ( ICHAN,2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up parameter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a  performance  analysis.  It does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analysis.  The calling sequences are  as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ITPA ( IBSADR,ITPADR,ICLSZ,IFLAG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RR = INITPA ( IBSADR,ITPADR,ICLSZ,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SADR  is the base address of the regio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PADR  is the top address of the region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LSZ   is the number of  bytes  to  group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o not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performance analysis  is  alread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performance analysis featur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in this version of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 The  program aborts if an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RR =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GE. 0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E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ss or peek at a wo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page without requiring the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to be mapped to the I/O page.   The  calling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IPEKIO ( IADR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 in  the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hat is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returned from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 job  does  not  have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the  value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at  octal address 176502 in the I/O pa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abort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PEKIO ( "176502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O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liver a value into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I/O page without requiring the job's virtual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region to be mapped to the I/O page.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IPOK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POK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 in  the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deposited in the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 job  does  not  have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pokes  a  value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at  octal address 176506 in the I/O pa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ops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POKIO ( "176506,"101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releases the connection of  an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  vector  and  a completion routine. 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been made by previously executing the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NINT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RLINT ( IVEC [ ,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RLINT ( IVE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 job  does  not  have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as  an  external, then connects it to a ve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 breaks the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ICNINT ( "320,CPLRTN,0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IRLINT ( "320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 determine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blocks  in  the spool file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SPBLK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RET = ISPBL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number  of  free  block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 coll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or  a  performance analysis.  The data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started by using the  ISTPA  routine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SP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SP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performance  analysis  has  not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ly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 then  starts and stops the collection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nalysis 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 10 I = 1,5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ST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SP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    CONTINU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YSLIB routine that is used to re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located  at  a specific offset into the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ON.   TXS-Plus  has  extended  it  to  return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 values.   Refer  to  the  "RT-11  Program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" [5] for information on getting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simulated RMON.  The calling sequ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ET = ISPY ( IOFF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integer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is the offset into the simulated RM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a TSX-Plus value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 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4  lead-in character used for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l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  zero if job is nonprivileged 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  zero if PAR 7 is mapped to the sim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ted RMON or one if PAR 7 is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0 project  number  job  is  logg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2 programmer number job is  logg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 if  the  job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RET = ISPY ( -6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status of  a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hed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STDJ ( JOB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TAT = ISTDJ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the job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e job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tarts a  detached  job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the  detached job's status until the job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TDTJB ( JOBNAM, JOBNUM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   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TAT = ISTDJ ( JOBNUM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STAT .NE. 1 ) GO TO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egin the actual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erformance  analysis data.  The INITPA routin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executed to set up parameters about  th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  analysis  before  this routine is call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ST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ST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performance  analysis  has  not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nd start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 analysis.   The  program  is  halt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 from the call to IS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ERR = ISTPA (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( IERR .EQ. 0 ) STO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V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ave the status of a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effect of this routine is to suspend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ion between the shared file table and the I/O  c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.   Any  blocks that are currently lock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locked until the channel is reopened to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the SYSLIB routine, IREOPN.  After retur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the channel may be freed by using the  SY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routine, PUR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SVST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ope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single channel number to access se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shared  files it is for each file convenient to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ly open the file, declare the file to be sha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ve the status of the file with the SYSLIB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VES.  The channel being used to  access  the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then be switched from one file to ano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LIB routines, PURGE and IREOPN.  However,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 the PURGE, TSX-Plus must be told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shared file status of the file  (otherwis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 blocks will be unlocked and the file will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from the shared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hared  and  then  saves  the status of th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SSIGN ( 30,'DK:SOME.FIL'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CHAN = ( 30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IDCLSF ( ICHAN,4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ISVST ( ICHAN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 any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errors  have occurred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TRERR ( 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TRER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n input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hecks for terminal input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s and aborts the program if on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ITRERR ()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 IERR .N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ermina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used  on  the time sharing line.  The calling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TRTYP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RET = ITRTYP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terminal typ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Hazel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ADM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LA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LA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Diab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Q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SX-Plus 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se numb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TSLIC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RET = ITSLIC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 the   requested   TSX-Plus 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SX-Plu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 line  number to which the job is attach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TSLIN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RET = ITSL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zero if RT-11 is running or  the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ed  line number if TSX-Plus is ru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RT-11 is runn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RET = ITSLIN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AL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ll locked bloc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IUALBK ( ICHA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R = IUALBK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that  is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is channel is not open to a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routine is executed all block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 by  the  user  on  the shared file are unlo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locked by the user on other  files  are  not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d  nor  are blocks of the same file that are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opens a file,  decl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be shared, locks some blocks, and then unlo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.  The program is stopped if the  error 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DCLSF ( ICHAN,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 10 IBLK = 4,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LKBLKW ( ICHAN,IBLK 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    CONTIN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UALBK ( ICHAN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job  from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UNLKM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UNLKM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 job  does  not  have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me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and then unlock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AN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SP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 a  specific 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in  a  shared fil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USPB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USPBK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that  is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 block  to  be 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e channel is not open to  a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 file,  declar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 shared, locks all blocks in the fil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s a specific block in the file.   The 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SSIGN ( 30,'DL0:THAT.DAT'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CHAN = ( 30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LKBLKW ( ICHAN,-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ERR = IUSPBK ( ICHAN,7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bort a detached job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KLDTJB ( JO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R = KLDTJB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invali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starts a  detached 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later kills the detached job.  If an err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is returned 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TDTJB ( JOBNAM,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KLDTJB ( JOBNUM,IERR )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1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AN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into any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uses the job to become locked into the memory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ccupying when this  routine  is  execut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executes  extremely  fast  as  compar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LKLOMY, described later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LKAN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LKAN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 job  does  not  have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until the program  exi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locks the job into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that  it  currently occupies.  The program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LKANMY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 try  to  lock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in  a shared file.  If the requested block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he routine returns immediately with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 If  the  block is available it is lock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user and no error is reported. 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KBL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R =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ope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is channel is not open to a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request is to lock too many bloc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the  requested  block  is  lock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 file,  declare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 shared and tries to lock a block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lock is already locked the  program  loops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other  try  and if an error condition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ASSIGN ( 40,'DY1:JUNK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CHAN = ( 40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    CONTINU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ERR = LKBLK ( ICHAN,3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EQ. 3 ) GO TO 1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wait for a  specific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ck  in  a  shared file.  If the requested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by  another  job,  the  requesting  job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 until  the  desired  block become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KBLKW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LKBLKW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 ope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is channel is not open to a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request is to lock too many bloc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locks in  the  file  which  were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 remain  locked.  A block number of minus o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request  that  all  blocks  in  the  file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.  If several users request the same block,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ranted sequentially in the order that  th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 file,  declar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be  shared, and locks all of the bloc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an error condition  is  returned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CHAN = ( 40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IDCLSF = ( ICHAN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RR = LKBLKW ( ICHAN,-1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L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into low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auses  the  job to be relocated into low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o become locked there.  This type of lock is re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 slow and should be done only if the job is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locked for a long period of time.  The calling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LKLO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LKLO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real time support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 job  does  not  have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in memory until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or until the 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locks the job into low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LKLOMY (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EQ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 shareable  run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to  a  job's region.  The run time syste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e associated with the job by executing the IAS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bed earlier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APRNT ( IPAR,IOFFST,MAP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RR = MAPRNT ( IPAR,IOFFST,MAP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a number in  the  range  of  zero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 that indicates the job's page a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ess register (PAR) that is to be 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access the run time system.  The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selects  the  region  of 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in the job that will be 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un time system.  The following c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dence  exists  between PA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virtual octal address reg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000000 - 01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020000 - 0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040000 - 0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060000 - 07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100000 - 11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120000 - 1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140000 - 1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160000 - 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specifies which portion of the run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 is to be mapped into the PAR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on.  It specifies the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-byte block within the run ti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mapping is to begin.   This 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possible to access different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run time system at different 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rough different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SIZ  is the number of 64-byte  block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ped.   If  this  value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contained within a single PAR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on, multiple PAR regions are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y mapped as necessary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specified section of the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ere is no run time system associ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 with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ffects the mapping of  only  the 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specified in IPAR and following PARs if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requires.  It does not  affect  the  mapping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PAR  regions that may previously have been m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run time system.  Thus a job may have different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 mapped  to  different  sections of the sam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or to different run time systems. 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y map PAR region number seven to the I/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 other PAR regions to shared run ti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size of a job is not affected by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this routine.  Mapping a portion of a job's v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l address space to a shared run time  system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  nor  decreases the size of memory occupi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.  If a job's size is such that a portion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memory is under a PAR region that is mapp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system, that section of its normal  memory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 inaccessible  to  the job as long as the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pping is in effect but the memory conte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ost and may be reaccessed by disassociating a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s 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PAR regions may be mapped to a run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cluding  PAR region number seven which is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not accessible to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first  uses   the  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RAD50, to name the run time system,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 time system with the job, then maps a PAR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section of the run time system, and finally dis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tes the run time system 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ASRNT ( IRNTI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MAPRNT ( 3,1,4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ASRNT ( 0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 amount 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ill  be  allocated  for the job.  The calling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EMSET ( IARG [ ,IRET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ET = MEMSET (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RG    is the top memory addres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top memory addres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allocated to a job  reverts  to  th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by  the  most  recent MEMORY keyboa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job exits or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quests a top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20000 (octal).  The program is halted if the al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less tha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 IARG/"120000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RET = MEMSET ( IARG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RET .LT. IARG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 mount  a  file  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for  directory  caching.   The  effect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the same as the TSX-Plus MOUNT keyboard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UNT ( IDVNA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R = MOU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no room left in the table of  m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example  uses  the  SYSLIB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D50,  to  convert  the ASCII device name, DY3,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50 value.  Then the file structured device is  mou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   The program is halted if an error condition i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RAD50 ( 3,'DY3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ERR = MOUNT ( IDVNAM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the I/O page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pace between the octal addresses of 1600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777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pping set up by this routine remains  in  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t  until the routine, MPRMPS, is executed or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terminates.  Operator privilege is required to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simulated  RMON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space between the octal addresses of 16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77777.  The calling sequence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privilege  is  required  to  execut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 to  queue  up  a  mess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job  on a named channel.  If other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pending on the channel, the new message i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list of waiting messages.  The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inues execution and does not  wai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o  be accepted by a receiving program.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e message is copied to an internal 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sending program is free to destroy it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turn from this routine.  The calling sequen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MSGSND ( ICHNAM,MSGBUF,MSG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= MSGSND ( ICHNAM,MSGBUF,MSG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string array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 the  length  of   the   messag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the maximum allowed  number  of 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ges  are  being hel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the transmitted message was too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 was truncated to the maximum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example  uses  the  SYSLIB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,  to load the string variables, MSGBUF and ICHN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nds a message to the named  channel,  JUNK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borts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MSGBUF ( 14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ICHNAM ( 8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OPY ( ' HELLO THERE',MSGBUF,12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COPY ( 'JUNK  ',ICHNAM,6 )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ERR = MSGSND ( ICHNAM,MSGBUF,12 )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( IERR .NE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ceive a  message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channel  if  a message is pending on the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essage is pending, an error code is retur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ing  program  is allowed to continue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CVMSG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 name  of  the  receiving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the length of the receiving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receive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  A messag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no message was queued  on  the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the message was longer than  the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iv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 sets  up  using  the 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 SCOPY, to receive a message, and then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 message on the named  channel,  JUNK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topped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ICAL*1 ICHNAM ( 8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ICAL*1 MSGBUF ( 72 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SCOPY ( 'JUNK  ',ICHNAM,6)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CVMSG ( ICHNAM,MSGBUF,72,MSGSIZ,IER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( IERR .NE. 0 ) STO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execution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ntil  a  message  becomes available on a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CVMSW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 name  of  the  receiving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the length of the receiving arra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receive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a message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the message was longer than  the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iv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example  uses  the  SYSLIB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,  to  load  the variable, ICHNAM, then wait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arrive on the named channel.  The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ICAL*1 MSGBUF ( 72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ICAL*1 ICHNAM ( 8 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 SCOPY ( 'JUNK  ',ICHNAM,6 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CVMSW ( ICHNAM,MSGBUF,IBUFSZ,MSGSIZ,IER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( IERR .NE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et or clear the ODT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ation mod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 to  set  the  ODT 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e calling sequence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TSX-Plus considers all  charact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ctivation  characters except the digits, the comm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llar sign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tart the  execution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DTJB ( JOBNAM,JOBNUM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AM  is  the  ASCII  string,  dev:filnam.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d by a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NUM  is the returne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no detached job li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ree detached job line is available, the 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ied  command  file, JOBNAM, is initiated as a de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and the number of the detached job  is  retur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, JOB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example  uses  the  SYSLIB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,  to load the variable, JOBNAM, then initi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, DETJOB.COM, from device, DY2:, sto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number in the variable, JOBNUM.  The program is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ted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JOBNAM ( 16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OPY ( 'DY2:DETJOB.COM',JOBNAM,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TDTJB ( JOBNAM,JOBNUM,IERR )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( IERR .EQ. 1 ) ST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clude a performance  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ysis.  It has the effect of returning into a user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d buffer the results of the analysis and fre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 analysis  feature  for  use by other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ERMPS ( IPARBF,IHSTBF,IHB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BF  is the name of a four element  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 with  the  elements  assig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is the base address of the  moni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is the top address of  the  moni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is the number of bytes per 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is a control and status flag with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ign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I/O wait time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000  at least one of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ls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STBF  is the name of the 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BSIZ  is the number of elements  or  cell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this job is not doing  a 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area provided for the histogram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ctor 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gram data returned consists of a vec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 binary  values,  one  value for each cel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gram.  The first value corresponds to the hist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that starts at the base address of the reg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hows  the  complete  per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e  analysis from initialization to termin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topped if an error condition is return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MENSION IPARBF ( 4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MENSION IHSTBF ( 16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 INITPA ( "2000,"4000,"100,0 )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 IST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 ISP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ERMPA ( IPARBF,IHSTBF,IHBSIZ,IERR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( IERR .GE. 0 ) STO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ime out val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o  be applied to the next terminal inpu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IMOUT ( ITIME,IACTC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TIME   is the time  out  value  in  0.5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is the value  of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is  to  be returned as the la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character of the field 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specified with this routine applie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ext  terminal  input field.  The tim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when the next field is received from the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time  out occurs.  A new time out valu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or each input field that is to be  tim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 a  time  out  valu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nty  seconds  and specifies that a control-X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f the 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IMOUT ( 40,2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outine  is  used  to  accept  a  string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from  the terminal.  The calling sequ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RMIN ( ICHBUF,IBFSIZ,ICOUN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BUF  is the name of the buffer that is to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iv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FSIZ  is the length of the receiving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actually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he specified buffer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uses a program to wait until an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ation  character  is entered on the terminal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ll characters received up to and inclu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activation character.  This routine is substanc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more efficient than doing  a  series  of  the 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TTINR.  It is particularly well suited for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ing input from page buffered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example   accepts   a   string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from the terminal.  The program is hal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ICHBUF ( 24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TRMIN ( ICHBUF,24,ICOUNT,IERR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1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message 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's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RMMSG ( ILINE,IMSG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LINE   is the line number of the terminal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SGBF  is the name of the buffer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essage  must  be  terminated  with   a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message to the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connected to lin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ICAL*1 IMSGBF ( 30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COPY ( ' THIS IS THE MESSAGE',IMSGBF,20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 TRMMSG ( 14,IMSGBF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RMOUT ( ICHSTR,I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STR  is the name of the buffer contai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 the  number  of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much more efficient to use  tha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 of  the SYSLIB routine, ITTOUR.  It ha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cy as the SYSLIB routine, PRINT, but it  us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of  the  number  of characters to send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string terminated with a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string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ICAL*1 ICHSTR ( 22 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COPY ( ' THIS IS THE STRING.'ICHSTR,20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TRMOUT ( ICHSTR,20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s for the TSX-Plus Library cons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en  MACRO-11  modules listed in Table 4-1. 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of constructing the library  file,  TSXLIB.OBJ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when  accomplished  under  both RT-11 [4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JBS  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DEV  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COM  Interjob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FANL  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TIM  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  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FIL  Shared fil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OM  Terminal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TL  Termina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MSC  Miscellaneous EM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ODT  ODT activation m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LIB MACRO-11 sourc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the  MACRO-11  modules  are   assembled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RUN SY: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DETJBS=DETJ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MNTDEV=MNTD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MSGCOM=MSG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PRFANL=PRFA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RELTIM=REL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RUNTIM=RUN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SHRFIL=SHR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TRMCOM=TRM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TRMCTL=TRM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TSXMSC=TSXM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TSXODT=TSXO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^C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library file is constructed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RUN SY:LIB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TSXLIB=DETJBS,MNTDEV,MSGCOM/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PRFANL,RELTIM,RUNTIM,SHRFIL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TRMCOM,TRMCTL,TSXMSC,TSXODT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//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^C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file, TSXLIB.COM, in  Appendix  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  the   construction  of  the  library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.OBJ.  It will also delete the  several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 &amp; H Computer Systems,  Inc.,  "TSX-Plus 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", Nashville, TN, December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 &amp; H Computer Systems, Inc., "TSX-Plus version  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lease Notes", Nashville,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gital  Equipment  Corporation,  "PDP-11   MACRO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 Reference  Manual",  AA-5075B-TC, Mayn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, January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gital Equipment Corporation, "RT-11 System 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", AA-5279B-TC, Maynard, MA, March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igital Equipment Corporation,  "RT-11  Programm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 Manual",  AA-H378A-TC, Maynard, MA, M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lists all of the TSXLIB  routin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DJ   Get the status of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DTJB  Kill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TJB  Start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Mounting and Dis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NT  Dis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 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ogram Messag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ND  Send a message to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G  Try to receive a  message  from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W  Wait for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A  Initialize for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PA   Stop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A   Start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PA  Terminate from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ime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VAPA  Convert a virtual address to a 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CIO  Bit clear a value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SIO  Bit set a value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INT  Connect an interrupt vector to a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EKIO  Peek at a value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KIO  Poke a value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LINT  Release an interrupt vect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NLKM  Unlock a job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ANMY  Lock a job into an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LOMY  Lock a job 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IOPS  Map the I/O page into the prog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MPS  Map the simulated RMON in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Run 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SRNT  Associate/disassociate a shared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with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RNT  Map a shared  run  time  system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'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KWTS  Check for writes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LSF  Declare a file to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VST   Save the status of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ALBK  Unlock all loc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SPBK  Unlock a specific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   Try to lock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W  Wait for a block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IN   Accept a string of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MSG  Send a message to another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OUT  Send a string of characters to the  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ntr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CTL  Establish break sentin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F  Turn off the  high  efficiency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N  Turn on  the  high  efficiency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Check for pending activ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ERR  Check for terminal inp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TYP  Determine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 Set the terminal read time 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EM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BLK  Determine the number of free  block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Y    Return  values  from  within  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C  Determine the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N  Determine the TSX-Plu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ET  Set the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T Activation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RODT  Reset normal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DT  Set ODT activatio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SXLIB  distribution  kit  consists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source modules listed in Table 4-1 and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LIB.COM  TSXLIB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LIB.CRF  A cross referenc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LIB.DOC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LIB.OBJ  The implemented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