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if sub or superscripted expressions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lined.   /U:L  is  also  necessary if altern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titute other characters for the under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If  a font switch results in a pitch change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multiple of the normal font,  you  must  handle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manually.   If  such  a  change  is  defi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/unlock pair, RUNOFF will be able to print header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ld pitch while using the new one for text.  New m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s should be set for the new pitch, while the  old 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ent  margins  are  maintained  to  control the head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will not work properly in the new pitch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U:B is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If  a  single  font is used throughout, then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be defined for the font chan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Never use letters after ^ or when defining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  Combinations like ^A will  defeat  the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or the letter "A", and /A defeats the lower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"A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Escape sequences can be used inside substitution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careful to use the proper op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Escape sequences can interact badly with the equation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ing if you are not careful.  Each partial line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ed, and the equation formatting will shift the equ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 to  allow  for  subscripts  and  superscrip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moved up or down by less than 1/2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probably not specify the actual  vertical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VSP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Some  sequences  may  conflict  with  DEC  device 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.  In particular XON(17) or  XOFF(19)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device handler on RSX or VM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should be avoided in  escape  sequence 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y must be used, then the terminal should be in p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l mode or the output  must  be 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 with the /TT option.  Other control cod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(9), can be passed directly to the  device  b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haracteristics of th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 to use these suggestions can cause unpredictable</w:t>
        <w:t xml:space="preserve">                _______  __ ___ _____ ___________ ___ _____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s.  </w:t>
        <w:t xml:space="preserve">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 following  example  shows the definition of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to turn on and off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BLO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W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&amp;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lding for an LA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[1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[22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t effect of these definitions is to have ^*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ing,  \*  turn  off  bolding,  and  *  bold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following it.  Bolding will never occur for 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les, page numbers and sub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following example shows how to define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duce special symbols on a DIABLO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tra  font  is  enabled  by  SO(14)  and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(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ESCAPE `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A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q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^",HSP,1,14,1,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3 symbols are invoked by `A, `B, and `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defines a "pi" for an LA-50 or VT-100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`p',HSP,1,27,"(0{",27,"(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following example shows how to enable and disable do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width characters for an LA-50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 pitch is 10 characters/in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^=",HSP,2,PSP,LCK,27,"[5w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\=",HSP,1,PSP,LCK,27,"[1w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= turns on elongated characters.  (5 pitch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= turns off elongated chars.  (10 pit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examples of escape sequence definitions and sub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ions are provided in the files VT100.RNO, LA50.RN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on the distribution k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ITEM /name/ [format],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4095 o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from A to FAM.  If letters are used for  n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must not be omitted.  When an item is defined, it i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ed in the SUBSTITUTE table.  The value can  be  incremen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by .NUMBER ITEM.  For example,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, increment and display a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ITEM /FIG$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ITEM /FIG$/ +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FIG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NUMBER parameter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 /2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VEL  cannot  be defined inside a footnote or text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be careful mixing these commands with .TEXT  DEFER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deferred command can cause the output text to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, or in another section of your  text.   If 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NUMBER  PAGE, it will only work properly in 2 pas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, definitions inside text deferred  will  only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ct page number after the text has been output. 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page number may be off by 1 page even in 2 pass mode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appears after the symbol is used.  For this to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correctly, an infinite pass mode would be necessary. 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 matter, you can help RUNOFF by defining the label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the same length as the anticipated number. 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LEVEL  should not follow .NUMBER LEVEL or precede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If it does, it may not give the correct leve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efer to a section in your document with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A$, then in that section plac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LEVEL 'SECA$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in your document you can refer to the sec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section $SECA$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ommand will print the current chapter numb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CHAPTER /CHAPA$/ ;  $CHAPA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efine a label with the same number as an item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NUMBER ITEM /item/ /label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examples, see test files:  ITEM.TST and DEFNUM.T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TITUTE /label/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abs.  The command and the first delimiter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spaces or tabs, but no spaces are necessary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elimiter unless you wish to include them in the tex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titute flag is followed by a  defined  label,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ill be substituted for the flag+label.  The text can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ubstitution.  Up  to  3  levels  of  substitution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sted.   The  rules  for  multiple definitions of escape sequ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pply to substitutions.  .DEFINE SUBSTITUTE must b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n the line.  All text following this command is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stitution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If you wish to abbreviate the 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and enable substitution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very time you type $P1$ you will get instead the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r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of  define  substitute  could  have used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if you needed to used the delimiters in the tex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label  or  name  can  consist of any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Upper case or lowercase letters can be used,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of  the  letter  will  be  ignored  except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In  other  words,   the   following   commands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the following are not equivalen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pecial   convention   is   used  to  define  DSR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s.  If the first character of the  substitution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ollar sign, the dollar sign stands for the substitute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ubstitute flag is changed to a character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llar sign, then the defined substitution is considered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w substitute flag.  When the substitution is  sear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,  the case of the input characters is ignored. 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  substitution   is   the   $$DATE   permanently 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following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LAGS SUBSTITUT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EFINE SUBSTITUTE /$TEST/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@test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 is  an  invaluable  aid  for  defining  compl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 symbols.  All you need to enter in the text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 abbreviation   and   the   complicated  symbo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.  The substitution can contain all  kinds  of 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,  overstrike  symbols,  and  so  forth to constru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symbol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ways define substitutions with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tain other substitute label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bels  ABC and A, while unique, will cause yo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of problems.  The first  label  ABC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label.  As a result, the construction $ABC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mbiguous.  Did you intend the substitution $A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by the letters BC or the substitutions $ABC?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way around this problem  is  to  always 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substitution  with  a  terminal charac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that the substitute flag character  be 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ould  then define A$ and ABC$ as the label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then type $ABC$ for one  substitution  and  $A$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1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The default 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cript  sequence  be properly defined for equations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to work.  For an LA-50 the sequence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K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PER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perscript escape  sequences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n  escape  sequence  that moves the text down 1/2 sp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sequence must not exceed a  maximum  of  10  numb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parameters can be either numbers or litera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.  For an LA-50 it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VARIABLE SPACE n,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31,3," ",27,31,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es  6 microspaces/space for a DIABLO style printer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5,27,31,3," ",27,31,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12 pitch Diablo.  This available as an option in RNPR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uild RUNOFF.  To do the same for an LA-50 in 10 pitch with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ts/inch graphic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"Pq",62,62,62,27,"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portional fonts, the micro space definition will probab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the minimum movement of the carriage, and n=1.  This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properly defined for justification of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COMMAND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COMMAND  can be removed.  Neither this command nor .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reclaim the space in the substitution tables, so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ve  useage  of  defines  and  deletes  can  cause  the  tab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.  .DELETE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SUBSTITUTE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;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!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Comments may contain useful information that you ne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diting the file.  For example, you might wish to  add  com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tring of .DEFINE ESCAPE and .DEFINE SUBSTITUTE to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automatically generated in the output .DOC file. 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may still cause a break.  This condition could be forc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ng the previous line with a break flag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SPACE;combobul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inted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mbob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'filespe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'file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imbedded in files that have been required.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nested in this fashion to a depth of 7 input fil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 at  once.  An attempt to require a eighth level of inp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n error.  The default filetype for a required file is  .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name  can  be  enclosed in either single (') or double (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  If any commands follow the .REQUIRE command on  the  s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will b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allows 10 levels of nes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command allows a document to be easily broken u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chunks.  For example, each section of a  document 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in a separate file and a master file that requires each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n order could be used to create the  complete  document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sections needed to be rearranged, all tha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is to change the order of the .REQUIRE statements in the  m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  file.   Overall  formatting  commands  such  as  .PAGE 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, .HEADER ...  could also be put into a separate that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 used  substitutions  and escape sequences can be pu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that is required at the beginning of any file that needs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statement can be used to simplify the gene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letters with the same body but different inside add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alutations.   Make a master file that contains the inside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esses and salutations and put th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each  salutation.   Create a file LETTER.RNO with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letter.  Running the master file  through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oduce  a  string  of  personalized  letters.  Late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contents of LETTER.RNO to get another set  of  person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ed letters for 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QUIRE  statement  can be used to get input from a term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TT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ombined with the .TYPE command to prompt the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UNOFF will accept from the terminal.  The input must be  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ated by CTRL-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BINARY [spacing] 'file-specifi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BIN 'file-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 and a test page is executed with the specified spac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UIRE  BINARY is useful for inserting diagrams and other graph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input into the text file.   "Spacing"  tells  RUNOFF  how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to allow for the binary input file.  .REQUIRE BINARY is il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 during a note, footnote, or text section.  It is your respon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 to  make sure enough space is available on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utput by specifying the correct  spacing.   If  the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ontains  more than a fraction of a page, you may need to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ment the current page number with .NUMBER PAGE +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s,  or  can  be  restored on demand with the RESTOR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similar commands in DSR, but they currently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the sam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commands saved as part of the status:</w:t>
        <w:t xml:space="preserve">                      ____ __ ________ _____ __ _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     .AUTOHYPHENATE   .AUTOPARAGRAPH   .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           .JUSTIFY         .PERIOD          .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/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             CONTINUE  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QUATION        FLAGS          HYPHE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ING        OVERSTRIKING 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ABS           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specified in the .PERIOD and .AUTOHYPHENATE comman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or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are printed.  Normally the page header is produced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status at the last .TITLE, .SUBTITLE, or an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generates  titles and subtitles.  This is useful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or allowing features as underlining  to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header.   In particular, the .FILL mode is saved, and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title, subtitle,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status is only restored if the header level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Non-numbered levels do not restore status.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restore  .FILL,  .JUSTIFY  etc  for  each 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TOR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UP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pretation  before  any other text.  The escape sequence ca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 of numbers and literals.  This command is designed to 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must precede all text.  For examples of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nces see .DEFINE ESCAP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n error message to aid in debugging your .RNO file.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error message informs you whenever a footnote, note,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s being formatted, if fill, justify, or lock modes are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lags characters (except for special flags) are li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current margins and spacing are printed. 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and spacing are specified in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YP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"text" to be typed on your terminal.  The text mus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longer  than  72 characters.  This command is useful in tr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ess of RUNOFF, for issuing a prompt before  .REQUIRE "TT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r in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word you wish to appear in the index with  the  .INDEX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x  can  be  printed with the .PRINT INDEX or .DO INDEX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does not automatically cause all occurences of a keyword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the index;  the index facility is intended for produc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xes, not concord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nal  index  buffer.   The command does not cause a break. 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mode, the index command must appear immediately after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dexed.  If in NO FILL mode, the index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the line containing the index  item.   If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 the  line because it is too long, the index page numb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orrect.  Underlining, overstriking, and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 in index keywords because there is no rational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phabetize keywords if they are used.  A given keyword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more than once.  If a keyword is indexed more than on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given page, only one entry appears for that page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TRY index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index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printed and the buffer is reset.  The .DO  INDEX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.C;  [tex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 4 .PRIN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text is specified, the word INDEX is used as the header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INT INDEX ["entry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["entr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is reset.  (If an entry is  specified,  the  internal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is  not  reset.) The "entry" must be a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.  This term and  all  of  its  subindex  term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are  printed  in  alphabetic order and are set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Chapter and subpage numbers are prin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as  specified  by  the .DISPLAY CHAPTER or .DISPLAY 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 Regular  line  spacing  is  used,  except  that  a 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is  formed  between entries with different first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phan lines at the end of the page are prevented by the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 page  value.   Paragraph  indentation is used to indent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that cannot fit on the line 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FILL and JUSTIFY are enabled,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. . ) and the page numbers are printed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spect to the current right margin.  If FILL is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 disabled,  the 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art  2  spaces  after the index entry, and no jus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use of FILL and JUSTIFY as well as the paragraph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the same as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INDEX "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index entry from the internal index buffer.  (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hortened, so no space is saved.) This command is usefu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the index into several parts.  Each part  can  be 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  by  .PRINT  INDEX and the deleted.  Finally,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parts can be printed and the internal index buffer 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internal index buffer so that it  contains  no 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automatically by .DO INDEX or an unqualified .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can be subindexed by issuing  the  command  .FLAGS  SUB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subindex  item  is marked by a subindex flag.  Subindex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indented by 2 spaces more than the previous item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INDEX command or .DO INDEX is issued.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sub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s can be generated automatically without using the .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f the .FLAGS INDEX command has been issued.  Any term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n index flag (&gt;)  will  be  automatically  indexed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information see:  FLAGS INDEX.  Autoindexing cannot b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a .TITLE, .SUBTITLE, .CHAPTER, .APPENDIX, or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facility  can optimize the speed of index processing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ing internal quick reference tables in dynamic memory.  A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lways  kept  for  the  main  entries.  You can control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are kept for subentries by using the .ENTRY statement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f  you know that a large set of subindex entri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under the entry NAMES, then you should request subindex opt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ation with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must precede any .INDEX commands with the mai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 If you do not  wish  optimization  for  the  subentri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, then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mization  applies  to all levels of subindex entri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Brit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TRY NAMES&gt;Authors&gt;Ameri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X NAMES&gt;Authors&gt;Fren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optimize  all  subentries  under  NAMES,Authors,British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.  Subentries under French  will  not  be  optimiz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ubindex entries must be greater than 26 for opti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mprove the execution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s  all  chapters  and  and section headers at level 1.  The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command can be used to include other header levels  in  the  T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ition  of  items  to  the  TOC can be enabled or disab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 and .DISABLE TOC commands.  The resulting TOC is  not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as that produced by DSR in that the header levels are no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ed by the same amount.  (This may be chang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OC  file  is produced if you have specified a second output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voking RUNOFF.  The default extension of the TOC  file  is  .R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o get a TOC file and a regular runoff file,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EXAMPLE,EXAMPLE=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 files  EXAMPLE.DOC  and  EXAMPLE.RNT will be produc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EXAMPLE.RNO.  EXAMPLE.RNT file must then be passed through 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the  final  TOC file.  If the .RNT is not satisfacto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before this final step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EXAMPLE.DOC and EXAMPLE.TOC files can be printed separate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composite file can be creat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/CONCATENATE EXAMPLE.TOC,EXAMPLE.DOC EXAMPLE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osite file EXAMPLE.TXT is now a complete document t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TOC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"text" to the .RNT file.  The text can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C  output.  The text can actually be a set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.REQUIRE "FORMAT" might be used to insert a  set  of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to  control  the format of the TOC.  If the same command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in the text, you insure that the TOC  and  documentatio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sam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PAGE TOC [n] [;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TOCn.  The parameter n must be in the range 1  to  9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acilitates multiple indices.  You can use the .DISABL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command to turn off regular index entries, and pick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int the conditional entries in a second or third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.CHAPTER command uses the paragraph test pag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umber of lines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STYLE HEADERS ,,,,,0,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ts "skips" and "test page for levels" to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OC is the complement to .TOC.  It ends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ows normal text pro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  <w:t xml:space="preserve">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,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final table of contents can be altered either by ed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nts may help you in designing your own form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FILL command into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pses enabled.  If  you  want  ellipses,  use  the  .SEND 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ELLIPSES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ENABLE  LEVELS  n1,n2  can  be used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ader levels are printed in the table of contents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n2 is the maximum header level to output to the .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hence the maximum to appear in the table of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title page can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UIRE "TITLE" at the front of the .RNO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You  can  number  the table of contents in lower roman numer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 .STYLE commands can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.INDENT   LEVELS  can  be  used  to  change  the  HEADER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A  foreword  or  preface can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s file by .STC .REQUIRE "PREFACE".  The same  numbering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able  of contents will be used.  You may wish to .END T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PREFACE.RNO file if  the  prefac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ables of contents can be generated for figures and tabl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use the .SEND PAGE TOC to send the figure  names  to  the  .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specifying  n=1 for figures, n=2 for tables.  For example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reating a  document  called  BUILDING  for  which  you  wan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TOC of figures.  At the beginning of the BUILDING.RNO fil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IF TOC0 .DUN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NDIF TOC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t the end of BUILDING.RNO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UN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nd a figure title to a separate TOC you could use a command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PAGE TOC 1;Figure 5 - TOP VIEW OF BUI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create  the  following  .RNO  file  that requires 3 pass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ING.RN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1 .PAGE .C;FIG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TOC1 .VARIANT TOC2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;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 different tables of contents can be creat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0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quation formatting routine designed to format multiple nested f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has been added to RUNOFF (not available  in  DSR).   To 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 the  equation  flag  must be enabled with the 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Braces { } are used as flags to describe how an equ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formatted.   If  a brace must appear in the text of the equation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the underscore _.  Subscripts  or  superscrip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 properly in formatting fractions, but you may wish to add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the fraction line and the numerator or denominator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one  with  the  command .ENABLE EQUATION 1 to add 1/2 li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2 to add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are  formatted in the following manner:  express the 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UNOFF will out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erating systems modify text before sending it to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VMS swallows some backspaces!  This can  cause  equ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to  appear  properly.   If you are having problems formatting eq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try having RUNOFF send the output directly to your terminal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r rather than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de an equation, the following features are disabl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nderlin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Underl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Break flags - No break is caused;  the line is continu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Hyphenation - Hyphenation flags can be used to continue a li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Auto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quation  will not fit on a single line, it will be continu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ctions can be nested inside each oth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{{A}/{B} + {C}/{D}}/{DENOMINATOR}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/B and C/D are both nested to the second lev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nesting is about 6 deep.  If the nesting is all in num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, then it is limited to a depth of 12.  If it is  all  in  denom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s, it is limited to a depth of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4 levels of nesting in numerato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+{2+{3+{4}/{D}}/{C}}/{B}}/{A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6 levels of nesting in denomi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}/{A+ {2}/{B+{3}/{C+{4}/{D+{5}/{E+{6}/{F}}}}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or  tabs  can be freely used between numerators and denomin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braces for clarity;  they  will  not  appear  in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For example, {A}/{B} will format the same as {A} / {B}.  In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ion, tabs and spaces are treated  as  non-expandable  spaces. 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,  fractions  are never expanded to right justify the text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is imbedded inside a normal line of text and FILL  is 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text outside the equation is filled.  The commands .CE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will center or right justify equations.   In  addition, 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ight justified tab stops can be used to line up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fraction  occupies  too much space to fit within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, the .SEPARATED FRACTION command can be  used  to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enough space to separate fractions.  If you prefer to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 the spacing, then the .FIGURE command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put equation numbers along the right margin oppos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This can be done by by resetting the tab stops,  and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right.  A single tab should precede the number to be just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example shows the commands necessary to do th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.TAB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A + B}/{C + D}      eq._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+ 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                                                         eq.#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+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raction cannot be split between 2 lines.  If a fraction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ded in text is too big to fit on the current  line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down  to  the  next line.  If the fraction is still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, then RUNOFF will try to break it.  The break  will 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y result in the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O -- Missing right brace in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tring  of  other  error  messages will probably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and the output text will usually look very  st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rror messages should be ignored.  The solu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is to break  the  fraction  up  into  2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END SEPARATE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uation  formatting routine will only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style hard copy printers that support  sub/s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cript escape sequences and backspacing.  If the sub/su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ing escape sequences are not the same as used by  DIAB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 they must be defined first by the .DEFINE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DEFINE SUPERSCRIPT commands.  Care  must  also  be 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printers to see that the paper doesn't slip, a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 unacceptable output.  If the top  margi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enough,  equations inside titles or subtitles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1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 might  want  similar  but different version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Here are three ways that might be accomplish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 the  document is broken up into small sections, then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ontain nothing but .REQUIRE commands c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uild the individual versions of the document from th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ituent pieces by including only the appropriat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fine  SUBSTITUTIONS  that  can take on different mea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version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Use  the .IF, .IF NOT, .ELSE, .ENDIF, .VARIANT, and .NO 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to conditionalize sections of the  document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are discussed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ultiple command lines, the .IF, .IF NOT, .ELSE, and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must b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defined by a .VARIANT command.  Otherwise the text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abel  can be up to 10 numbers or letters in length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.  The label case is ignored, so ABC or abc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quivalent  labels.  The only special symbols allowed in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underscore "_" and the asterisk "*".  Other special symbo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lanks  are not allowed.  If the labels have not been defined,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 is  suppressed  until  the  next  .ENDIF  or  .EL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supports only single lab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NO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E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nges true conditionals to false and false  to  true.   Af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IF,  the  action is the same as if an .IF NOT were issu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label.  After an .IF NOT the action is the same as if  an 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ere issued with the same label.  Only a single .ELSE shoul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 .IF or .IF NOT.  The label aaa must either be the  same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abel for the previous .IF or .IF NOT, or it must be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IF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s the range of an .IF or .IF NOT statement.  The label 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ust  either  be  the same as the label for the previous .IF or .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, or it must be *.  The .ENDIF command must not be used ins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,  or RUNOFF will not recognize it.  If con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ontaining .REQUIRE commands is not processed, any .ENDIF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 one of the required files will not be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teral command is used inside an IF and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cessed, an .ENDIF will still be  recogniz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LITERAL  because  the literal command is not rec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zed, so the text following it will be treated as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NT aaa [bbb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N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MMEDIATE 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MMEDIATE IFNO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IFNO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NOT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 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following problem:  You have used a .REQUIRE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.RNO files  to  define  some  commonly  used  substitu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s.   You  now  make  up  a main .RNO file that requires sever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.RNO files.  Unfortunately, the main file will  cause  the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 be  required  several  times,  and each time it is requir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of error messages will be generat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-- Substitution already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o avoid this problem is to execute the prefix fil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guaranteed by putting the stat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NOT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top of the prefix file, and the stat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VARIANT pre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pre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prefi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.NO VARIANT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8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multiple labe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llustrates the use of the IMMEDIATE IF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A;This line app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A;This line will not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 B;This line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IFNOT B;This lin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tements can be nested one inside another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 .IF aaa or .IFNOT aaa causes text to be skipped, no furth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ocessed  until  .ENDIF aaa.   RUNOFF  allows up to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sting.  Here is a nest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NO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9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improper n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you  use IF/IFNOT/VARIANT commands, a label is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symbol table.  If you have defined  too  many 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will run out of dynamic memory.  If multiple label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F command, only the last one is added to the symbol t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if  you  always  use the same last label, you can safely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variety of labels before the last o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some limitations as a general text formatting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most is its inability to look ahead for  formatting  text  ba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will be happening in the next few lines.  Here is a parti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problems with some suggestions as to what you can do  to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i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,  for  example,  on  a  page  with  a  footnote,  o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IMMEDIATE  TEST  is used to prevent dangling lines o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Hyphenation is usually inhibited for the last line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 but  RUNOFF can sometimes get confused whe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t the same time.  A solution to this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o  .DISABLE  HYPHENATION,  or  use the hyphenation fla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 the offending word ineligible for hyphenation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occurs in a footnote, an alternate solution is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note between paragraphs, and break the line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imilarly,  RUNOFF  can hyphenate the last word of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word  of  each paragraph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hyphenation for any word ending with  a  period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 unfortunate  side effect of preventing hyphena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 of every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ootnotes  sometimes  appear  on  the page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them.  This problem can be avoided  by  star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  about  1 line after the reference.  However,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footnote appear on the next page after the  re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ference  is  too near to the bottom of the pag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, the .IMMEDIATE TEST TEXT command can be  used 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 the  reference  to  force both the reference and foot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the error messages are self-explanatory.  In some cases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ine in which the error has occured, so that the user ca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ne the problem and correct it.  Following the source line i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file name in which that source line appears.   If  the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ed in a substitution, the substitution label is printed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tion in error inside br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parameter  is not "correct".  The command lis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up to the point where the bad parameter appears.  An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 of a bad parameter would be .INDENT 25 when you onl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racters per line.  (Remember that the min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per line is 16 and the minimum number of lines/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16.) The following is a partial list of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when input is not decimal or liter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without delimiters around the labe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blanks or tabs in th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with a format th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that  take  literals as input when the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') or quotes (") are miss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Commands  with input numbers that are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.HEADER LEVEL 7 is nonsensical and is  fl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ne  of  text  was  found  containing no space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 occu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not be reduced to less than 16 characters/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enable  a  character as a flag, it was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that the same  character  is  already  being 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lag.  You should decide which flag you want and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e previous flag with a .NO FLAGS command,  or  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character for the 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ttempting  to  disable  an individual special flag,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hat the flag character was not previously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flag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string cannot be deciphered.  The general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UNOFF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Op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s or the Tocfile can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COMMAND STR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Command illegal inside user defin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/IFNOT/ELSE and ENDIF commands cannot be used insid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Conflicting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dicated command conflicts with a previous comman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ilities ar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current command is .RIGHT, but a .CENTER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for the current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current  command is .CENTER, but .RIGHT or .INDEN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 command  is  .INDENT,  but  .RIGH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Deferred page over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lines of text after the .TEXT DEFER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more space than is available on a page.  You  must 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reduce the amount of text or increase the page siz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ll also occur if you forget to end the section of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ither .END TEXT, .TEXT, .TEXT DEFERRED, or .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Definition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 of subscripts, superscripts must not excee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characters.  The  definition  of  variable 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not exceed 20 numbers an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Extraneous chars after 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F - too many ne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ing  of more than 31 IF statements was attempted.  The m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um nesting depth is 3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is a partial list  of  commands  that  will  generat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, if no .FOOTNOTE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, if no .LIST command precedes it, or if the sp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g 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, if no .LITERAL command precede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, if no .NOTE command preced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can  probably  ignor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 if your document is satisfactory. 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LOCK command was designed  to  exclude  the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ext  section  was  probably  not  ended  with 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.END FOOTNOTE statement is probably missing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.  Statements that change the overall page 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bidden during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ote is probably not ended with an .END 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llegal command on sub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TEXT  DEFERRED, .PAGE EVEN, or .PAGE ODD command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 after a .SUBPAGE command, or a subpage was not  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.END SUB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can be used as flags.  They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or letters cannot be used as flag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Improperly nested IF, ENDIF, or E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An  .ELSE  or  .ENDIF  was not preceded by an .IF or .IF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n .ELSE was preceded by another .ELSE with the sa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one .ELSE per .IF is allow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current .IF statement was preceded by another .IF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label.  Each .IF must be  followed  by  an  .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The  end  of  the  document was reached and the .ENDIF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ing to the current .IF was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read error has occu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 a  line  of  text  with  more than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You should edit the file and shorten all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 with  a  physical  device (e.g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,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Command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ITEM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SUBSTITUT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NUMBER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IF,.IFNOT,.VARIANT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F  labels,index  entries, escape sequences, and substi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reduce dynamic memory permanently until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ocument,  while  footnotes  and  .TEXT  only  us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.  If you define many substitutions  or  use  .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 you must cut down on these statements.  If th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occured during a footnote or  .TEXT,  you  can  redu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ext before the .END statement.  Instead of .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 TEXT, use .TEST PAGE or .TEST TEXT.  If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 non-overlaid version of RUNOFF, switch to th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id version.  If using the overlaid version,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a  smaller  overlaid  version.   On  RT-11  try the 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is message is fatal, and you may not get an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UNOFF is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do, contact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 unless you are already that person.  This error in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s that RUNOFF is not working properly and should be 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hat you have had a hardware malfunc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version of RUNOFF used to work on the  same 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 Identical  means  no  changes at all!!  This is a fa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, and you may not get any output as a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Literal or label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literal or label exceeds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commands cause this erro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IF commands - the maximum label is 1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commands - the maximum label is 20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.DISPLAY  commands  -  the  maximum  literal  length  is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.DISPLAY  ELEMENTS  or  .LIST command - the maximum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is 1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5 lists were attempted to be created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LIST was issued more than 5  times  without  any 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statements.  Subsequent .LIST statement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Maximum subindex levels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was made to subindex more than 6 times. 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re ignored.  You can only use the subindex flag 6 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ide an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30.  RNO -- Missing END FOOT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At the end of the document an END FOOTNOTE command is mi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31.  RNO -- Missing END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At  the  end  of the document one or more END LIST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32.  RNO -- Missing END LIT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At the end of the document an END LITERAL command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33.  RNO -- Missing END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At the end of the document an END NOTE command is miss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34.  RNO -- Missing END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At the end of the document an END TEXT command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requires a parameter.  Look up the command d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 to determine the missing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.  RNO -- Missing denominat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 end of the line, the end of a numerator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orgot to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close  the  numerator with a right brace }, and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ly a denominator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put an underscore "_" in front of a left brace "{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ed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.  RNO -- Missing right braces (})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ed to the next one.   Normally  this  mistak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in  a  whole string of error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ssing right brac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rite error has occu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device is full or is write protec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The hardware has fail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manent footnote was specified while a footnote was 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output page.  You must  specify  the 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.  RNO -- Permanent footnote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ermanent  footnote  longer than 6 lines was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.  RNO (WARNING) -- Substitution is not uni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ubstitution  has been defined, but you might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it because it is not unique.  You have don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label is contained within an existing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defined the label "ABC" but you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BC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label  contains a previously defined label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, you attempted to define the  label  "Sigma",  bu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iously defined "Sig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ssage can be turn off by the /R: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occure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 must  change  the 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RESET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quation is incorrectly formatted.  Fractions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For  example,  the  following  is  an  err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have used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 omitted  the  slash  /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The following expression  is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is error will be followed by oth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 messages can probably be ignored.   Usually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 will also cause the Missing right brace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6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the  equation  flag  is  engaged,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ractions using the braces { } and  too  many  fr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een  nested  on top of one an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, the equation formatting  may  fail. 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ERROR MESSAGES - RUNOFF                         - 9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7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7  nested levels of .REQUIRE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contained a .REQ for a third file,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n eighth file was issued, it was ignored a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7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first  substitution  contained  a  secon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ed a third and the third contained a fou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.  RNO -- Undefined escape se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scape  flag  or a special flag was used and the escape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ce corresponding to the flag was  not  been  define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define it with the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.  RNO -- Undefined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substitution  flag ($) was followed by an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 Either you made a typographical error in the lab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wished to print the substitute fla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 but  forgot  to  precede  it  with  an  Accept 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(_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item  used  in .NUMBER ITEM, .DISPLAY ITEM, or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TEM is undefined.  You must define it  via 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2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or abbreviation was probably misspelled.  Any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considered  to  begin  with  a  command  i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column 1 is a decimal point.  If you wish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of text with a decimal point, insert a space  befor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event it from being confused with a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describes in detail how to build RUNOFF, and how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your specific needs.  An executable RUNOFF file  (called  RNO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systems)  should be built first.  It then can be used to bui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help files.  The documentation and help files co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,  small, and microscopic versions.  All three are gener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ce.  The instructions in this appendix should work on your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but  you may find that you will have to modify them slightl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as not possible to anticipate all possible system configu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-11M mapped systems</w:t>
        <w:t xml:space="preserve">                               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assumed that the default CLI is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assembly and task build steps can be 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RNORSX </w:t>
        <w:t xml:space="preserve">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build a standard RSX version of RNO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using MCR rather than DCL.  If you  wish  to  c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ize your version of RNO, perform the following step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)  RNOBLD.CMD  Over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b)  FCSBLD.CMD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MEMBLD.CMD  Overlayed, memory resident overl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d)  SMLBLD.CMD  Overlayed, smallest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e)  SMLFCS.CMD  Overlayed, small size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)  BIGBLD.CMD  Non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Select  the  options  you require by editing the RNPRE.MA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ep is only necessary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of defaults.  (See the section on CUSTOMIZATION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Edit the Task Build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eeds.  The Task Build command file contain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 to  set  the default options, default paper siz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) and default underline mode.  The  underline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set  as UL:L.  If you use lots of index term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make heavy demands on dynamic memory, RUNOFF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 faster if you increase the EXTSK parameter.  The o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yed version has lots of room for  dynamic  memory  ex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, and runs nearly as fast as the non-overlayed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SX-11M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inally,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builds  both a document and a help file.  To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ll the help file on your system, follow these step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et the protection W: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Add   an   entry  to  the  main  HELP.HLP  that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UNOFF.H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SX-11M+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educing  the  program  size  to  make  more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-11M UNMAPPED SYSTEMS</w:t>
        <w:t xml:space="preserve">                              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selecting UICs as  appropriate.   File  RNOBLD.CM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X-11D systems</w:t>
        <w:t xml:space="preserve">  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RSX-11D should follow the procedure outlined for RSX-11M 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Since the conventions for source and object files are 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  dependent, all .CMD and .ODL files should be edited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RSX-11D users should alter RNOBLD.CMD to  change  the  /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AS systems</w:t>
        <w:t xml:space="preserve">                               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a standard version of RUNOFF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RNOIAS</w:t>
        <w:t xml:space="preserve">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file IASBLD.CMD can be used to build just RUNOFF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ile contains parameters to set the default options, default 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(for /-FF),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A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an IAS help file is not generated.  IAS users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/OS on PRO</w:t>
        <w:t xml:space="preserve">                                    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for P/OS is essentially the same as for RSX-11m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commands have been customized for the PRO.  To build  RUNOFF, 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RUNOFF, you can produce documentation for P/O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X/VMS systems</w:t>
        <w:t xml:space="preserve">  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this program for VMS native mode:  </w:t>
        <w:t xml:space="preserve">      __ _____ ____ _______ ___ ___ ______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uilt, you must copy RUNOFF.EXE to sys$system:  ,or some othe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ent directory, with protection=w:re.  Then define the command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= $sys$system:RUN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should be added to the default login proceedure.  This 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edes Digital Standard Runoff.  If you wish to keep  DSR  and  Bo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 Runoff  on  the  same  system,  you  should  not copy RUNOFF.EX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$system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customize  the  native  mode  version,  you 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RUNOFF for compatability mode:  </w:t>
        <w:t xml:space="preserve">      __ _____ ______ ___ _____________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NO.EXE file should be copied to a directory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users.  The following symbol then needs to be defin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==$directory:R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directory"  is the directory where RNO is located. 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compatability mode version if the RSX emulator is  availab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VMS  system.   If  you do not have it, you may have to purcha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EC:  it is called VAX-11 RSX.  If your VAX was upgraded from V3.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tive  mode  version has several advantages over the compa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ver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It is faster by about a factor of 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VM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t  has  essentially unlimited buffer space for footnotes,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he maximum sizes for labels, lists etc.  are larg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 command  structure  is consistent with other VM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DS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t  will  work on all VAXes, including the MicroVAX,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require RSX-11M emul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t is cheaper, because you need not buy the RSX emulato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ocument  and help file are generated.  The help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 the  system  help  file.   To  do  this  you  need 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,  or  you  need  to be in a system account.  Then follow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ASSIGN should be included in the system startup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-11/TSX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  and  TSX  users should copy all .MAC and .COM files to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NP.  The output device for the .OBJ and .SAV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compiling  the  files,  RNPRE.MAC  can  be  edit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@RTB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or..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@RTBL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or..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@RTBLD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TBLD  creates a non-overlayed version, RTBLDO creates an overlayed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on, and RTBLDV creates a virtual-job version.  If you are running /X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 will  probably  want  to run the virtual-job version, sinc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ways run if you have enough extended memory.  If you are  non 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XM,  then you should try the non-overlayed version first.  Som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T-11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not have enough free memory to run this version, in which 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ould  try  the  overlayed version.  The non overlayed version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hortened by removing the 2 pass mode,  double  buffering,  autohyph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the appropriate RT11 documentation use RUNOFF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from the .RNO files  supplied.   Copy  all  the  .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ing  files will be RUNOFF.DOC, BRIEF.DOC, and MICRO.DOC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s for building RNO can be split very conveniently between 3 RX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oppies.  All of the .MAC, .CMD, .COM files fit onto 1 floppy.  A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.RNO files onto another, and all of the .TST onto a third.  For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nience, DOC*.CMD, DOC*.COM, and *DOC.CMD should be includ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RNO  files,  as these are used to build documentation on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ddition, a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 building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STS/E</w:t>
        <w:t xml:space="preserve">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 of  RNO  that  this  RUNOFF originally grew from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/E, and a symbol is in RNPRE.MAC to conditionalize this support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system was not available to test this version, so RSTS user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.  If a RSTS user comes up with a set of  patches  to  ma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 the  author  will  gladly  include  them  with 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ably you will have to run under the RSX simulation availab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DP-11 OPERATING SYSTEMS</w:t>
        <w:t xml:space="preserve">               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UNOFF uses the SOB instruction.  If your machine (11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/10) doesn't have this instruction, it  can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 file  by enabling the symbol $SOB.  Since almost every PDP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is instruction, you will probably not have to  worry  about 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PU doesn't have EIS (MUL and DIV instructions), you shoul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he symbol $EIS in RNPRE.MAC.  If you don't have EIS, you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subroutines $MUL and $DIV from the system libr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can   change   many  things  in  RUNOFF  to  accomodate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 The option defaults can be modified by editing the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file.   All other defaults are located in the file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You should be able to modify any parameters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  that  are  marked  as user changeable;  they are labe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for your convenience.  If you  customize  RUNOFF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CNTRL.RNO to customize the documentation.  For example, if you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se the maximum nesting of lists, you should change the 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listmax$/ to reflect this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specific printers is available in RUNOFF.  The defaul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for a Florida data printer.  The default  will  work  with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blo compatable printers.  The prefix file RNPRE.MAC or VAXPRE.MA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ymbols that can be defined for various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your own internal set of default escape sequences by mo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ying the table in routine INIT.  The default escape sequence for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spacing can specify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 H$$PHN  can  be deleted to remove the AUTOHYPHENATION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 can be  made  faster  and  the  hyphenation  rout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if  the  symbol $DIGR is removed.  If this is done, only suf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fix hyphenation will be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hange the default indentation, spacing, margins, page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limits.  Input and output buffer sizes can also  be  adju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riables  shown  below  can  be adjusted.  The current valu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hesis.  If you 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wizards may want to make more modifications, but they should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the INTERNALS.RNO file first.  If you make any significant  mod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 to this version of RUNOFF, the author would appreciat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m so that they can be considered  for  incorpor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 general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 of  the  RSX  overlayed  version  is  around  38 kbyt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yed version is about 56 kbytes.  The smallest  overlayed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is  around 34 kbytes.  The non-overlayed RT-11 version is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and the overlayed version about 32 kbytes.  The virtual-job 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requires  about  2  kbytes of low memory and about 45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.  You can decrease the memory requirements by decr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ffer  sizes.   You can also omit the AUTOHYPHENATION featu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ayed versions by removing the  symbol  H$$PHN  in  RNPRE.MAC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PRE.MAR.   The current RSX/IAS/VMS version keeps all input fil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urrent block resident in memory.  This adds about 2  kbyt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size.  The code can be modified to temporarily clos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t the expense of program speed.  A minimum of 2 Kbytes is 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y  for  dynamic memory in addition to the program. 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or index terms will stretch the  need  for  dynamic 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of RUNOFF could be lowered by specifying a smaller stac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ize is probably too big, and 64 is the bare minimum.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version of RUNOFF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hort, you can redefine the symbol IBFSZ in RNPRE.MAC or VAXPRE.M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this, the program will grow in size at the expense of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In general  you  can  get  around  this  restriction 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s.   For the RSX/VMS/IAS version, the maximum outpu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 characters.  If this is adequate, you can redefine  it  by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OBFSZ  in RNPRE.MAC or VAXPRE.MAR.  The RT version has n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imitation.  Changing the maximum size of  the  input  lin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be necessary if you need shorter lines to pass to anoth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need  longer  lines  in  conjunction  with  the  /-CR 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each  line of printed text will occupy 1 output record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large number of imbedded escape sequences that  cause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 beyond  256.   If  the  line  is longer than 256, it is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records.  This causes no problems as long  as  you  do  not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CR.   If  you need to print more than 150 characters on a line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UL:S (/U:S) or /UL:L (/U:L), the underline buffer size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quate.   The current definition is symbol ULNSZ found in RNPRE.MA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PRE.MAR.  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MS  version  does  not  use dynamic memory allocation.  Instea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buffer of 32768 bytes is allocated for each  feature.  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substitutions,  and conditional labels each occupy a full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esent, it is not possible to expand the  buffers  to  a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erlining  options  have  an  effect on the efficiency of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,  especially  when  /PA (/P) is used to omit a lar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/UL:L (/U:L) is more efficient, and /UL:B (/U:B) is the most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form of underlining.  /UL:N (/U:N) is, of course, even more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ient, but you lose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SX  and  RT versions use overlays to conserve memory. 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places all of the commonly used routines and  the 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in  the  same  overlay.   The  .LIST,  .LIST ELEMENT, .CHAP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, .NOTE, .HEADER LEVEL commands are in a separate overl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 used  commands  such  as .STYLE, .LAYOUT, .DISPLAY are in a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.   This  structure  should  be  only  slightly  slower  than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overlaid  program, and allows a maximum of dynamic memory space (30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).  In creating RUNOFF.DOC,  the  non-overlaid  version  wa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0% slower.  If you are contemplating using SUBSTITUTE comman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, you will probably need to use the overlaid version.  If no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ing  is  done, and a limited number of escape sequences and substit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are defined, the non-overlaid version will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to try different overlay schemes, a few tips are in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RUNOFF, RNODYN, CMTAB, GCIN, and RSXIO or RT11IO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.   If  the  I/O  routines  are  overlayed, then START or RN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all the open and close file routines.  HYPHEN, and RNCMD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most  frequently  used  routines, while STYLE and FMTCM are much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.  COMND is called every time a command is parsed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probably  be  in  the same overlay as RNCMD.  CMTAB can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2 PSECTS:  STRING can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not be overlayed.  See SMALBL.CMD for an example of over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of  increasing  the  efficiency  of  RUNOFF  is  to  turn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liminating some code.  In building RUNOFF.DOC, turning off hyphe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ly decreased the time by about 6%.  Another way to increase e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cy  is  to  increase  the  the  task  extension.   This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if large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 .TEXT  sections,  or  many large definitions may mak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In general, most users will  find  existing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quate.  The RT 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-11, TSX, P/OS and IAS systems.  It should run on RST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ation  comes  in  3  sizes:   regular,  small,  and  mi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gular" occupies nearly 700 blocks of disk  space,  while  "small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200  blocks.   "Micro"  (under  70 blocks) is designed a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cket guide to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be  necessary  to  modify the documentation files to acco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m on a particular printer.  All the page  sizes  are 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d by the commands in the file CNTRL.RNO.  This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both your hardware and output format  preference. 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  occupies  a  page  size  of  62 by 79 with /UL:S (/U: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help  files  are  available for 2 operating systems:  VAX/V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.  RUNOFF.HLP contains nearly the entire contents of the manual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short on disk space, you may not be able to use it.  The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BRIEF.HLP and MICRO.HLP are considerably smaller.  When  you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- RUNOFF                              - 10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EST FILES - 27 Oct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RSX  or DOCVMS to generate the RUNOFF manual, the help fil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d.  Help files are not generated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test  of  RUNOFF  is the creation of the document and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you produce after building RUNOFF.  For additional testin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files with extension .TST are included with the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erve as a test and guide to  the  various  features 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ner  Lab  Runoff.   The  file  RNOTST.CMD  runs  all of thes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It should process them without any internal errors or bomb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al list of the test files is shown below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EVEL.tst 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IST.tst  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CHAPT.tst 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EQATN.TST 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some  .RNO  and  .TST  files are available a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and substitution handling.  The .RNO files defin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and the .TST files illustrate their useage.  Since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from several authors, not all escape sequences in these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 by  the  same flag characters.  A partial list of thes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IABLO - Define some sequences for Diablo style prin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A50  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SPIN  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- 1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  <w:t xml:space="preserve">      _______                                    ______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are nonstandard and are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other versions of RNO.  These commands are not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ded, and may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Standard equivalent</w:t>
        <w:t xml:space="preserve">      _______               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                      D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N                      E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] HEADER              [NO]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Elements          Numb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List            Displ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LEVELS             STYLE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possible DSR compatibility has been maintained.  Difference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 are detailed in the full document.  Essentially DSR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 Bonner Lab Runoff.  In addition to the non standard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arked as not available in DSR  some  commands  have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functions  not  available in DSR.  The permanent margin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SR and the TOP, LEFT margins  parameters  for  .PAG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be recognized when transporting text to DSR.  The layou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16 are not in DSR.  The  pre/post  headers  in  the  .DISPLAY 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CHAPTER, and, .DISPLAY APPENDIX are not available in DS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for the .NOTE command is slightly different from  DS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for  the .CENTER command is not the same.  Relative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he same meaning as in DSR.  Some DSR features are  not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ed in RUNOFF.  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UTOJUSTIFY (use SAVE command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NTROL CHARACTERS (use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ATE/NO DAT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LAGS BOLD (simulate with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FLAGS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O SUBTITLE (use .SUBTIT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NUMBER INDEX (use DISPLAY NUMBER and DISPLAY LEVEL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EPEAT (Multiple substitutions can do same thing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SET DATE/TIM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SET LEVEL (.NUMBER LEVEL will do same 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VARIABLE (no equival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XUPPER/X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e  TOC  and  TCX  programs  are  not  available  nor a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he  "!"  is not impemented as a way of ending footnot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incompatible with older versions of RUN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- 1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The  octal  and  hex  number  formats 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supports a variety of options which may be simulated in RNO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/BOLD - use .FLAGS SPECIAL and .DEFINE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/DOWN - use .PAGE SIZE or .TOP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VARIANT  -  use  .VARIANT instruction.  Multiple file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 may also help in simulating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SR TOC options may be simulated by us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INDENT HEADER TITLES simulates varying level ind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DISPLAY commands and .DISABLE NUMBERING CHAP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running numbers of any typ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LEVELS specifies the deepest lev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ENABLE UNDERLINING controls the underline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SR options operate differently from the equivalent RNO op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the /PAGE, /CHAPTER, /APPENDIX  options  allow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1  range  of  pages  in  RNO  while  DSR  has a much more flex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  The same results are available in RNO by running it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to select all of the pages you wish to pri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OFF (SPALDIN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of RUNOFF by Charles Spalding shares many featur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.  Some of these are implemented by different nam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.EVEN command in Spalding is the same as .PAGE E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If you have text produced on the  Spalding  version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run  on the Bonner lab version, you can simulate m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a the .DEFINE COMMAND.  For example, .EVEN can be simulated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/EVEN/PAGE 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  partial  list  of  Spalding  commands  with  the Bonner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ding            Bonner Lab</w:t>
        <w:t xml:space="preserve">           ________           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CONTENTS       .ENABLE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OCK              .TEXT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             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JUSTIFY     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CONTENTS   .DISABLE T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VEN               .PAGE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DD                .PAG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UMP               .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LTERNATE          .EN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ALTERNATE       .DIS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NAME          .DISPLAY NUMBER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CLUDE           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CLUDE            .NO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            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PTION        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SPECIAL    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SPECIAL    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features,  such  as  .PRINT CONTENTS, cannot be easily si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, but they can be turned into non operations,  commands  (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),  or  the  error  messages  can  be  ignor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are the same, but incompatible with Spauld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.FIGURE in Spaulding is .FIGURE DEFERRED in RUNOFF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.LITERAL in Spaulding still recognizes flag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TITLE is same as .FIRST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REQUIRE does not use quotes around file 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TEST PAGE extra parameters are not s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FOOTNOTE must be ended by !  in Spau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rison with DSR (Digital Standard Runoff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itled "List of Commands".  Unfortunately  there  are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ialects of RUNOFF, and a complete comparison with all of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possible.  Only Spaulding, DSR, and the old  DECUS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 are  mentioned in this documentation.  The author of RUNOF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(SPALDING VERSION) - RUNOFF                    - 1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bted to the  monumental  Runoff  comparison  article  by 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son in the March 84 issue of the Pageswapp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e printer to respond to  specific 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s  or  escape  sequences.   The  defaults  are  set  by 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and enabling the default symbols.  Some RUNOFF files are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ed for various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  File        Printer types </w:t>
        <w:t xml:space="preserve">      _______   ____        _______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DIAB     DIABLO.RNO  Diablo, Sprinwriters and all Diablo compati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Flord                Florida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HPLJ     HPLJ.RNO    Hewlett Packard Laser 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LA50     LA50.RNO    LA-50, VT-1xx,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T100.RNO   VT-100 VT-1xx and VT-2xx termina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  CIT-161 - Color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^&gt;  Causes  the  text  to  be 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erscripts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&lt;  Shifts  the  text  down 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ling superscripts.  This escape sequence  conflic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PITALIZE  FLAG  if 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 it  takes  precedence  over   the   escape 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&lt;  or &gt; will cause subscripts/superscripts if .FLAGS SPECIAL &l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n selects a font n, where n is a number between 1 and 9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*  begins  shadow  printing for boldface text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r until shadow  printing  is  turned  off, 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\* ends shadow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* shadow prints single charac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= begins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= ends elongated pr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= bolds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blo/Spinwri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lt; produce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^&gt; produces super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! begin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! ends graphics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( shifts text up 1 whol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PRINTER SUPPORT - RUNOFF                      - 1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LA-50/VT-1xx/VT-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turns on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turns off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&amp; underline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^* turns on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\* turns off bold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* bolds 1 ch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~ turns on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\~ turns off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^= turns on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/= turns off double wid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^# turns on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\# turns off blinking ch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^% turns on vt100 graphics set or other font (S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\% turns off vt100 graphics, returns to normal font (S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^&lt; produces subscripts (simulated on VT-1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^&gt; produces super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FOR HP Laser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^&amp; start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\&amp; ends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^* starts #WBOLD#&amp;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\* ends bol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^/ starts /ITALICS/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\/ ends italic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^&gt; produces or cancels subscrip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^&lt; produces or cancels subs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are the .DEFINE ESCAPE statements equivalent to the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ently defined sequences for the Florida da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DEFINE ESCAPE "^&lt;" VSP 1, 27, 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DEFINE ESCAPE "^&gt;" VSP -1, 27, 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DEFINE ESCAPE "^(" VSP -2, 27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DEFINE ESCAPE "^1", 27,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DEFINE ESCAPE "^2", 27,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DEFINE ESCAPE "^3", 27,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DEFINE ESCAPE "^4", 27,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DEFINE ESCAPE "^5", 27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.DEFINE ESCAPE "^8", 27,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.DEFINE ESCAPE "^*", LCK, CHR, 27,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DEFINE ESCAPE "\*", LCK, CHR, 27, "&amp;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.DEFINE ESCAPE "^=", LCK, CHR, HSP, 2, PSP, 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DEFINE ESCAPE "\=", LCK, CHR, HSP, 1, PSP,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DEFINE ESCAPE "^!", LCK, 27, "3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.DEFINE ESCAPE "\!", LCK, 27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lag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40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x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fla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flag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6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la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 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PAGE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comparison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LACEMENT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flags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42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5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ENABL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G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e flag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4, 40, 57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 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lag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fla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NDEX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standard commands 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trike fla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/OS 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4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flag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flag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D 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/TSX 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expandable   7, 44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pandable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7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flag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flag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64, 65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flag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flag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