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 A L E N D A R   C L O C K   O P T I O N   R O U T I N E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 O R   G T S C   3 0 6 A / 3 0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4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08 October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uthor:  William K. Wal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DB/Alph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740 Alpha Rd., Box 1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pha, OH  45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513) 426-7094/426-03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TSC 306A/307 Calendar Clock Routines - V04.01            Page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0  INTRODUC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package consists of a collection of routines which prov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basic support for the calendar clock option  on  the  mod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6A real-time clock board for Q-bus PDP-11s manufactur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nt Technology Division of Data Products  Corporation. 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s will also work with the model 307 (calendar clock onl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.  Included are programs to set and retrieve the  dat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, a sample RT-11 device handler for reading the clock reg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s, and an example program that utilizes the handler  to 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uce a running date/time display on a VT10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0  SET306 AND SETD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306  and  SETDT  are  utility programs for use with the c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endar section of the 306A board.  SET306 allows  you  to 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e and time on the board, while SETDT loads the RT-11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ime from the values being kept by the board's  clock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 comprises  some  notes and information on runn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izing these programs.  Additional information is conta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sources, and in the manual for the board itsel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programs have been written to run under RT-11, version 4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later.  They will also run under the  corresponding  ver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SX-Plus (you must have operator privileg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  Running SET30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306  can  be  run in any legal RT-11 manner (monitor R or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, "run-by-name" if you have V5), from either the conso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a command file.  Once it is running, it will prompt you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irly unambiguous manner for the the date and time 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  to  set  up the board's calendar clock.  As a par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prompt, it will include a default value in square bracke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he value that was stored on the board at the tim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 SET306.  If you wish to retain the default, just  pres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turn 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example,  the dialogue to set the clock for Sunday, 28 Ju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987, at 11:14:15 might look like the following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ear (1987=87)? [87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nth (Jan=1)? [ 6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y? [28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r? [11]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inute? [13]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cond? [ 5]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return&gt; to set clock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SET306  is  set up for AM/PM style times, the "Hour?"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followed an additional prompt  asking  you  whethe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 is AM or PM.  E.g.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M or PM (A or P)? [ A]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TSC 306A/307 Calendar Clock Routines - V04.01            Page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abort the program at any time during the above dialogu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urrent setting of the clock is not chang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lock  will  also  remain unaffected if none of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are changed (i.e., the return key is pressed in  respo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every prompt).  In this instance, the program exits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 "?SET306-I-Clock not changed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2  Running SETD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DT  may  also be run in any legal RT-11 manner.  A very han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 to use this program is to run it from your start-up 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--  any  time you bootstrap the system, the RT-11 dat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will automatically be set from the clock board.   When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SETDT, it will also cause the current day of the week, da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time to be printed on the conso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DT uses the .SDTTM programmed request.  It will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un under versions of RT-11 earlier than version 4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  Configuration and Install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306A  calendar  clock  has more options than a Cadillac S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lle.  As you might expect, SETDT and SET306 reflect  this  s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ation internally.  There are a number of assembly condition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both routines that can be set, disabled, or  changed  to 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ect  your  system  configuration, and your choice of clock o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ons.  The various options are summarized 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  has/does not have EIS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  line-time clock is 50Hz or 60Hz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  base address of 306A board (default is 170400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ock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  clock registers read as BCD or bina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  time format is 24-hour or am/p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clock  does/does  not adjust automatically for Dayligh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avings Ti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also enable or disable the printing of the system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time on exit from SETDT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TSC 306A/307 Calendar Clock Routines - V04.01            Page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OTE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 sure  that  both SET306 and SETDT are set up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same clock board configuration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pies  of SET306.SAV and SETDT.SAV on the distribution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embled with the following option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  EIS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  60Hz line-time cloc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  base address = 1704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  registers read in binary form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  24-hour clock form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  automatic adjustment for Daylight Savings Ti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  SETDT prints day-of-week, date and time on ex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need  to change the assembly conditionals for SET306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DT, edit the "conditionals" section of the source file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lves  inserting  or removing a semicolon at the beginning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ppropriate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ing  the programs from the sources is straightforward.  A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ing that MAC306.MAC, SET306.MAC, and  SETDT.MAC  are 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 device, DK:, the necessary dialogue will look some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ke the following sequenc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LIB/MAC MAC306 MAC3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MACRO/OBJ:SET306 MAC306/LIB+SET3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LINK SET3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MACRO/OBJ:SETDT MAC306/LIB+SET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LINK SET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4  GSDTM Subrout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incorporate the ability to set the RT-11 dat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from the 306A calendar clock registers into your  own 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,  a  FORTRAN-callable  routine  named GSDTM can be produ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SETDT source code by defining the assembly  con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V.   Calling  GSDTM from within your applications program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he same effect as running  the  SETDT  program.   Se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DT sources for more detail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TSC 306A/307 Calendar Clock Routines - V04.01            Page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0  CK HANDLER AND CKDEM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K handler is a simple RT-11 device handler which allow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ad the contents of the calendar clock registers  as  bin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.   "Standard", pre-assembled versions of CK are includ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tribution for RT-11 (CK.SYS  and  CKX.SYS)  and  TSX-Pl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CK.TSX).  See the CK source code for details on it's ope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K  handler  is  built for the default clock CSR addres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0400 and vector of 450.  If your board  is  installed  with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standard  CSR  and  vector,  you can reconfigure CK to m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values by using the SET options.  SET  CK  CSR=n  set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  CSR  address  for  the  calendar  clock registers.  SET 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CTOR=n sets the base vector addr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K handler also implements two additional SET options. 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K SHOW displays the current CSR and vector values being u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K.  SET CK HELP lists all of the SET options as well as a sh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lanation of eac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 CK  uses some RT-11 macros introduces with V5.1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need to assemble CK under an earlier version of RT,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ed to modify the offending macro cal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need to rebuild CK from the sources, follow the hand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embly and link instructions in the RT-11 document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FORTRAN  program, CKDEMO, is also included to demonstr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the CK handler.  It uses  the  CK  handler  to  rea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endar  clock  and  produce  a  running date/time display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T100 compatible terminal.   CKDEMO  will  run  under  RT-11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SX-Plu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0  BU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want to know about bugs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find any, write to me or call m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iam K. Walk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. O. Box 14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pha, OH  4530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513) 426-7094/426-03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can  also  be contacted via several different electronic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res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uServe:  Bill Walker 71066,2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asyLink:  62752448 (or Telex 62752448 ESL UD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CI Mail:  333-1675 / RDBALPHA (or Telex 6503331675 MCI UW)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