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MC LAB TAPE UTILIT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APERK - Disk to Tape Backup Util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ot a  magtape  drive  standing  around?   Need  a  rel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-line  backup?   Have  I  got a utility for you.  TAPERK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tility will back up 4800 block sized devices.  It was origiona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y  written  to back up RK05s, but will also back up subdevices 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Ds ), as long as the LD is 4800 blocks.  The tape type  defa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o MS, but will also work by issuing the monitor command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SS (drive type) MS      drive type = MT or M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APERK initializes a tape in its own special format,  ther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e,  the  tape  is  unreadable  by any other RT11 utility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rectory entry for each backup is 80 characters long, cons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 a 56 character descriptor name and also includes the dat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ime of backup.  There are a total of  15  entries  in  the  ta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ce a disk is backed up by TAPERK, it  can  easily  by  r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ored  using  the  R  command.   The  directory name can als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nged with the N command.  Individual files from the backup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 retreived by using the F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APERK backs up RK05-sized (4800 block)  disks.   Up  to 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ks (approx.  33mb total) can be backed up onto each tape (24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t.  at 1600 bpi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MC LAB TAPE UTILITIES                                               Page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Starting TAPERK</w:t>
      </w:r>
    </w:p>
    <w:p>
      <w:pPr>
        <w:pStyle w:val="PreformattedText"/>
        <w:bidi w:val="0"/>
        <w:jc w:val="left"/>
        <w:rPr/>
      </w:pP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run the program, type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 TAPER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will then see the following menu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mmand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 - back up disk                 F - Access Fi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 - restore disk                 V - Verify tap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 - display disk directory       I - Initialize tap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 - print disk directory         E - Exit progra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 - change name in direc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st users should NEVER use the I command.   The  only  com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ds  normally needed are B, to back up your disk, and R, to re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ore your disk by reading it back from the tape.  D, to  displ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directory, can be used explicitly but is also done automati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y at the beginning of  each  backup  and  restore  oper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 you  back up a disk it is verified automatically, but occa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onally it may be a good idea to use the V command to verif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lete tape.  N modifies only the directory area of the tap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 command allows displaying or printing the directory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 backup,  and copying files from the backup to DK:.  The F com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mand has its own menu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ter:  D for a directory of the tape backup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 to print the director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D for a directory of DK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D to print the directory of DK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 to copy a file from tape to disk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 to exit to main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 and P display and print the directory of the backup.  Th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mpt  for  whether  the directory should be normal, DIR/DEL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/FULL.  They also prompt for a filename (optional)  which 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  wildcards,  equivalent to "DIR *.FOR" and so on.  DD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D display and print disk directo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 copies files from a tape backup to DK:.  Wildcards are al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wed,  but  a new filename cannot be specified, so each file co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ied from the tape is created on DK:  with the same name.  Unli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operating system COPY command, the new file gets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e, not the old one.  The C command asks whether  you  want 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y  existing files or deleted ones, so if you delete a file be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e backing up your disk you can recover it from the backup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sily than recovering it on your disk!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MC LAB TAPE UTILITIES                                          Page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ing Up a DIS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back up a disk, use the B command.  You will be show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pe  directory  which contains the index and description of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pe area.  Type the index of the area  that  you  want  to  us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eping  in mind that the previous data in that area will be des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oyed.  Then you must enter the disk drive code,  such  as  DK: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K2:,  RK3:,  etc.,  and  you may also enter a new description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ired.  If you do not enter a new description, the old one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be kept, so it is not necessary to retype the description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use any logical assignment other than "ASS  RKn  DK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logical  name  will not work.  For example, if you type "A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K1 CWT", you cannot specify "CWT:" as the disk to be backed  up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MC LAB TAPE UTILITIES                                          Page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toring a Dis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restore a disk, use the R command.  You will be asked 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er  the  index  (1  - 15) of the tape area and the name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k drive.  The disk drive MUST BE  an  RK05  or  a  4800  blo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-device (LD) assigned as your DK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MC LAB TAPE UTILITIES                                          Page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rdware reguirem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APERK runs only under TSX.  It is too big to run under RT1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BL/SJ/FB).   It  has not been tried under XM or under VBGEXE. 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mited version of TAPERK, (TAPERK.RT) is included with the  dis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ibution.  This version has most of the functionality of TAPERK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ept the individual file backup feature.  It will  only  back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restore full RK sized dis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 mentioned, TAPERK needs a magtape drive.  It defaults 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 MS  (TS-11) magtape, but will work for MT or MM drives by as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gning MT or MM to MS (ASS MT MS).  The specifications given (1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ups)  are  for  a  2400  ft.   tape  at  1600  bpi / 125 ip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ever, TAPERK will work at 800 bpi and lesser ips with the fol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wing restri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APERK must be aborted by ^C before it reaches  the  END 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PE.   TAPERK  will not recognize EOT, and may run of the end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ape reel while initializing a tape while operating  at  l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n 1600 bpi / 125 i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 an example, TAPERK  was  tested  on  a  TM11  type  dr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rating  at  800  bpi at 75 ips, using a 2400 ft.  tape.  Wh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izing the tape, 9 backup entries  were  reserved  with  n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blem.   While reserving space for the 10th entry, the tape r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f the reel.  Therefore, the tape had only 9 usable  backup  en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ies,  while  entries 10 - 15 were unusable, but still list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rectory.  Thus TAPERK was usable for backups on entries 1 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9,  but  backups  on  entries 10-15, or verifying (V command)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pe could not be done, or had to be aborted  by  ^C  before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ape reached EOT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e the file TAPERK.LOG for a sample session of TAPE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MC LAB TAPE UTILITIES                                          Page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APEDL and TAPED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APEDL and TAPEDU operate in a similar  fashion  as  TAPERK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PEDL  will backup 4 RL02 sized disks (10 mb each).  TAPEDU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up an RD52 sized disk (30 mb).  The  commands  and  oper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exactly as explained for TAPE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MC LAB TAPE UTILITIES                                          Page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ANSIR and ANSI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se two programs are used for reading (ANSIR) and  wri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ANSIW)  unlabled  80  characters per record, 1 to 50 records p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ock, ANSI tapes, under RT / TSX.  The record size is  specifi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 the  user.   The  output  file  for reading can be any devi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DDn:filnam.ext), including TT:.  The dialog is  self-explanat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it ru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MC LAB TAPE UTILITIES                                          Page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T20IB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program is used for reading EBCIDIC  tapes  having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  of  unlabled,  80  characters  per record, 20 records p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ock.  The program used a datafile (EBCDIC.DAT), which  must 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the same device that T20IMB is run from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MC LAB TAPE UTILITIES                                          Page 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comments / suggestions / bug reports should be directed 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. P. (Mike) Marak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o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avid Gaud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OYOLA EMC LAB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oom AD-532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OYOLA CAMPUS / CONCORDIA UNIVERSIT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7141 Sherbrooke St. W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ontreal, CANAD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(514) 848-311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