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October 15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D Contro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, UP, HOME -     For management of subdevices.</w:t>
        <w:t xml:space="preserve">        _____ ___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LD -              For creating new subdevice files.</w:t>
        <w:t xml:space="preserve">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BUP -             For doing incremental backups of data.</w:t>
        <w:t xml:space="preserve">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. W. Bar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dia National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computer Software Division 7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buquerque, NM 871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WN, UP, HOME</w:t>
        <w:t xml:space="preserve">                                 ____  __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D control files DOWN, UP, HOME, and OVE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veniently move among subdevices.  Using these fac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have the equivalent of subdirectories on a V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 will mount a subdevice file using the Logical Disk (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r and assign either the default (DK) or a user-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al name to that device.  DOWN supports two levels of sub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ces (i.e., a subdevice within a subdevice).  If the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pecified, DOWN will search through a predetermin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s to look for the file.  DOWN also includes a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pec parser.  The current file mounted by DOWN and the lo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 device name are stored in the file SY:CURDK.TMP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takes as arguments the file you want to go down to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logical name.  If no file extension is given, .D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ssumed.  If no device is specified, it will search a p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ed list of devices looking for the file.  DOW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ed to customize it for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moves back up one subdevice and reassigns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name given in DOWN to that subdevice.  If you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own two levels (in a subdevice inside another subdevice)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turn you to the outer subdevice.  HOME returns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ever depth of subdevice you are nested to SY as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.  If a logical name was given with DOWN,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ssigned.  Both UP and HOME report the current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al device name in CURD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ments at the beginning of each file provi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bout the meanings of the parameters and the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ion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D Control Files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of a limitation of IND (which has been SPR'ed)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possible to relate a file to a logical device assignment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ce versa) from within an IND file.  Consequently, these 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use LD6 for the first level of subdevice, and LD7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subdevice.  Maximum nesting is currently two.  Furthermo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go DOWN, you are told exactly which file is now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(e.g., DU0:FORTRA.DSK), but when you come UP, IND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 which device you are currently on.  It therefore can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the name of the file, but not th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files can be used very effectively with a User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age (UCL).  Thus, define DOWN == R IND\SY:DOWN ^1 ^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ssuming you are using UCL+... syntax is slightly differen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C UCL).  To use, you can then just ty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[WN] FILESPEC LOGICAL_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CL can be used to define the symbol OVER, to go from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evice to another.  The symbol definition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== R IND\SY:UP XYZ\R IND\SY:DOWN ^1 ^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XYZ" parameter for the file UP suppresses the repo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urrent whereabouts on the way over to the new sub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CL symbol CUR (for current location) can be defin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the file CURDK.TM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D Control Files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EWLD</w:t>
        <w:t xml:space="preserve">                       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D control file NEWLD can be used to easily cre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ile to be used with the LD handler as a sub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LD has five parameters - file name, size of file, log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ssignment when subdevice file is mounted, number of dir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y segments, and whether the file is to be "net" or "gros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.  Defaults can be used for many of the parameter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 parameter is parsed, so if an incomplete filespec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, defaults for the device and extension will b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izes can be specified in either of two ways -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al value or as a "disk type", such as RX01, RX02, RX5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L01, etc.  The number of directory segments will be chosen by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gorithm or can be overridden when the file size is specifi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when you give a file size, you will have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blocks available for use in the subdevice.  The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directory will be added to the number of blocks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ed; this is a specification of the "net" number of bloc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using the "gross" parameter, the number of blocks you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include the subdevice directory.  The file you creat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 be the exact size specified by the NEWLD file size p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eter.  When file sizes are specified by using a disk type,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dentical with files which would be created by the KMON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 COPY/DEVICE/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file is created it is mounted either as LD6 or LD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o that UP and HOME can be used) and initialized with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s volume ID.  If you use NEWLD to try to create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lready exists you will be warned, and asked if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DOWN to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LD should be edited to customize it for your instal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ion.  Five disk types are currently defined: DX (494 blocks,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segment as default), DU (800 blocks, 4 segments), 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988 blocks, 4 segments), FW (2432 blocks, 7 segments) and D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0210 blocks, 16 segments).  The types and sizes can be eas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ogical name can be supplied; if not, the subdevice is a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ed DK.  You can define a UCL symbol to invoke NEWLD,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LD == R IND\SY:NEWLD ^1 ^2 ^3 ^4 ^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information is contained at the start of the NEWLD lis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D Control Files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CBUP</w:t>
        <w:t xml:space="preserve">          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BUP does incremental backups (i.e., backs up onl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since the previous backup) and catalogs the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backed-up files for rapid retrieval.  Backups can be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ny size or type of disk (including LD's) to any other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ckup target device can be a subdevice file on a lar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, thereby permitting several "backup sets" to be o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 disk.  If you have more files than will fit o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 volume, the copy operation will automaticall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/MULTI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rameters of INCBUP are source volume, backup volu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ate of backup.  The disks on which the backed-up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d are identified by a unique name and extension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ackup set identifier".  For example, the volume ID of a flop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hich files from the system disk had been copied on June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 BakSY .623; if the backed-up files from DL3 had 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copied to a subdevice file on November 9, both the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volume ID would be BakDL3.N09.  The file catalog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by the program DSKLIB (DECUS Library #11-743).  Each back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is given a serial number used by DSKLIB for retriev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s.  The date of the last backup and the next DSKLIB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to be used is stored i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s are provided for the backup data file, the 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to be used when the backup volume is to be a sub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the backup device, and for many other parameters.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all be changed by editing the INCB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INCBUP executes, you are prompted for inputs. 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prompted for the source volume; if you wish to back u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ents of a subdevice file, specify the device as a LD uni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subdevice does not need to already be mounted).  If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a LD, you will be prompted for the actual sub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.  A three-character logical name, to be us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set identifier will be chosen from the first three let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le name.  If you don't like that logical name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another one- to three-charact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backup (target) volume is an LD, the device o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bdevice file will reside is requested.  The incremen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is done by doing a DIRECTORY/SINCE:xxxxxx and then cop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e files identified by that command.  Files whose ext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s are .BAK and .DSK are not included.  Because the RT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/SINCE:date command includes files created on the date spec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d in the command, it is assumed that the backup should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next day.  The date of the last backup is reported,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e-minded attempt to guess the date of the next day is don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your last backup was done on May 31, the guess will b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with files created on or after May 32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BUP does several other checks, such as insuring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enough room on the disk for the backed-up files and v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ying the files copied to the backup volume.  A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f the backed-up files is also ma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D Control Files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ups of several devices can be done in one INCBUP "s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".  When INCBUP finishes, it rewrites the INCBUP.DAT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update the date of the last backup.  Therefore, the au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ic determination of the date to start the incremental back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only work once per session!  It is therefore recomm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ll backups be done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cataloging is done with the DSKLIB program. 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it the DSKLIB library file SY:INCBUP.DLB must be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.  The files DSKLIB.SAV, DLBCOM.SAV and INCBUP.DLB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ystem disk before using INCBUP.  The DSKLIB package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des a comprehensive user's manual, which should be revie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using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... The program DLBCOM is used to pass a command lin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KLIB (circa RT version 4!).  The format of the DLBCOM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is somewhat wierd, and shouldn't be tamper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you know what you are do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D Control Files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atching 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both command files and control files have the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OM, it can be sometimes confusing which is which.  Furthermo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SX+, a control file will automatically be executed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file before UCL is reached.  This often has unfortu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ces.  A solution is to patch IND.SAV so that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ype is .IND.  To do this, use SIPP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SIP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SY:IND.SAV/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? &lt;C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? ;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or?  ;R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? &lt;C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? 4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at 34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at 34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? 34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       Offset     Old      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000      3436     012445     ;R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000      3440     012445     ^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four consecutive instances of COM in the file 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 it appears that only the first one needs to be chang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this patch is for research purposes only, 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ly non-guarante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