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chived Data Recovered with MT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. A. Bourgeois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ntly a client came to me with an old archive mag tap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ed that I recover some data from it.  The label on the re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d that the tape was written by ROLLIN.  Some of you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timers may remember it.  ROLLIN was a utility on DEC's DOS/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ng system and later adapted by Michael Levine to load u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T-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tried to use the copy of ROLLIN on the clients system,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DP-11/34 running RT-11 V5.0 and having two tape drives, but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ble to read the tape on either drive.  ROLLIN would not 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 a directory.  However, I could get the tape to skip p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 So I positioned the tape to start reading the desir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ssued the ROLLIN command to read the file without rew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ing.  No luck, ROLLIN still would not read the tape.  Du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urse of these efforts I verified that the copy of ROLLIN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al by writing to and then reading from a scratch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this particular client was licensed to use MTLIB,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ed to it.  First, I ran MTLIB's TAPLOG utility (Figure 1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 a detailed record of the structure of the tape. 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reviated and annotated copy of this log is given in Figur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d Data Recovered with MTLIB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e file the client wished to recover was the third one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rt of the tape, I used MTLIB's MTAPE utility to space 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past two EOF marks and then past two records.  This positio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pe just before the first of 300 8192-byte data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, I spent twenty minutes or so writing, compiling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ing the first draft of MTLIB's latest utility, TAPROL (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, to read the file.  Execution of TAPROL recovered the data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lient.  The recovered file turned out to be a 4800-block (RK0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image.  Then, access to his data was obtained using the RT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NT command.  The time from initial request to delivery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to the client was just under two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h ROLLIN and RT-11 consume the computer, only one user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ctive.  Once, I abandoned further attempts to use ROLLIN,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ed the task at hand under TSX-Plus without any fur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erence with the clients normal use of his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1, TAPLOG.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TAP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Copyright (C) 1984 NAB Software Servic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pyright owner grants permission to copy thi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that the above copyright notice is included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may not be sold or used in any commercial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Author:  N. A. Bourgeois, J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Sample application program for MTLIB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Read a magnetic tape and log the record number and th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bytes in each record.  A count of zero bytes indicates a t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mark.  The tape may be in any arbitrary format and cod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output is sent to the file, DK:TAPLOG.DAT.  The program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d Data Recovered with MTLIB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1, TAPLOG.FOR,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terminated when two consecutive tape marks are encountered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tape is assumed to be mounted on device, MT0: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Edit recor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16-Aug-84:  Original cre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22-Oct-84:  Added copyright noti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MENSION BUFFER(16384), MTUNIT(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GER IBRC, IRET, EOFFLG, LUN, RCDNUM, READ, REW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CAL*1 BUFFER, MTUN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ATA IBRC/16384/, EOFFLG/0/, LUN/30/, RCDNUM/0/, READ/1/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REWIND/7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MTUNIT/"115,"124,"060,"000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FORMAT (' TAPLOG:  84h29a',/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FORMAT (' Record   Byte',/,' Number   Count',/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 FORMAT (' ',I6,'  ',I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FORMAT ('+',2I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 FORMAT (' TAPLOG:  All done',/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MTFOR (MTUNIT,REWIN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 (ACCESS='SEQUENTIAL',NAME='DK:TAPLOG.DAT',UNIT=LU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(LUN,1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 CONTIN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CDNUM = RCDNUM +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MTFOR (MTUNIT,READ,IBRC,BUFFER,IRE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16,RCDNUM,IR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(LUN,14) RCDNUM,IR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IRET .GT. 0) EOFFLG =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IRET .EQ. 0) EOFFLG = EOFFLG +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EOFFLG .EQ. 2) GO TO 1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 TO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0 CONTIN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MTFOR (MTUNIT,REWIN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 (UNIT=LU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2, TAPLOG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  By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 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 14          ! DOS/Batch file label reco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 512          ! Bootstrap for the mag ta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d Data Recovered with MTLIB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2, TAPLOG.DAT,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14336          ! ROLLIN memory im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  512          ! Reel label reco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  8192          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              ! 300 data recor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4    8192         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5       0          ! Tape EOF ma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6      14         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7     512         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8    8192          ! Apparantly ROLLIN was reexec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9      14          ! after an unsuccessful init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10     512          ! attempt to write this file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11    8192          ! repositioning the tap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             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10    8192         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11       0          ! EO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12      14          ! File label rec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13     512          ! Reel label rec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14    8192          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              ! Data records of desired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13    8192         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14       0          ! E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15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16     5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17    81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16    81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17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18 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19     5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20    81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19    81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20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21 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22     5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23    81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68    81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69    30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70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71 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72     5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73    81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32    81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33    30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34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35 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36     5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37    81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08    81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09    30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10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11    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d Data Recovered with MTLIB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2, TAPLOG.DAT,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12     5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13    81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02    81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03    30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04       0          ! EO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05       0          ! EOF, indicating logical E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3, TAPROL.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TAP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Copyright (C) 1984 NAB Software Servic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pyright owner grants permission to copy thi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that the above copyright notice is included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may not be sold or used in any commercial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Author:  N. A. Bourgeois, J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Sample application program for MTLIB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Read an ROLLIN disk image from a ROLLIN tape mounted on drive MT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to a logical device.  The file name of the logical device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TAPROL.DSK.  The tape structure may be determined with TAPLO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The tape may be prepositioned with MTAPE.  The MOUNT command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be used to access the recovered disk im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Edit Recor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26-Nov-84:  Original cre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28-Nov-84:  Added request for input of the total number of rec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         to read and zero fill of any short reco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MEN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BUFFER(8192), ! I/O data buff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MTUNIT(4)     ! tape drive unit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BYTCNT,       ! number of bytes per tape reco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LUN,          ! output device logical unit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RCDNO,        ! record number in output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RDCNT,        ! number of bytes read from tap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READ,         ! mag tape read fun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TOTRCD        ! total number of tape records to rea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CAL*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BUFF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MTUN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BYTCNT        /8192/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LUN           /30/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d Data Recovered with MTLIB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3, TAPROL.FOR,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MTUNIT        /"115,"124,"060,"000/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READ          /1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FORMAT (/,' MTUNIT:  84k28a',//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FORMAT (/,' MTUNIT:  All done',//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FORMAT ('+',I6,I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FORMAT (I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GTLIN (BUFFER,'Enter the number of records to copy'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= LEN (BUFF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ODE (I,11,BUFFER) TOTR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 (ACCESS = 'DIRECT'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MAXREC = TOTRC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NAME = 'DK:TAPROL.DSK'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RECORDSIZE = BYTCNT/4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TYPE = 'NEW'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UNIT = LU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100 I = 1,TOTRC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CDNO = 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MTFOR (MTUNIT,READ,BYTCNT,BUFFER,RDCN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10,RCDNO,RDC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RDCNT .EQ. BYTCNT) GO TO 9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80 J = RDCNT+1,BYTC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FFER(J) =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         CONTI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0     CONTIN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RDCNT .EQ. 0) GO TO 1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 (LUN'RCDNO)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0 CONTIN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 (UNIT=LU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. A. Bourgeois, Jr. is the president of NAB Software Services,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nc., PO Box 20009, Albuquerque, NM 87154, (505) 298-2346.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