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Known Kermit Versions, as of 7 Sep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one, no further development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ontinuing; already released, but a new release is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Work in Progress on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Good intentions (they said they were going to, but no further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vailable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Columbia is wait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(a very rough indic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Basic (send &amp; receive files, terminal emulation if 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-Basic (works, but missing some features, like wildcard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vanced (includes server functions &amp;/or data compression, CRC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  OS       Language        Status 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-10      TOPS-10  MACRO-10/Bliss  C A +    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      TOPS-20  MACRO-20        C A +   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      TOPS-20  Rutgers Pascal  D W ?    Bill Hall, Math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MACRO-32/Bliss  C A +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Fortran/Pascal  D A .    Bruce Pinn, U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C               D A ?    CU UNIX, DEC added V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VAX     VMS      Modula-2        G W ?    Peter Trei, NY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11  RT-11    OMSI Pascal     D A .    U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T-11    MACRO-11        C A +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STS/E   MACRO-11        C A +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SX-11/M MACRO-11        C A +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11  MUMPS    MUMPS           D A .    David Rossite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8   OS8,RTS8 ?               G W ?    R. Hippe, Bureau of Engraving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ro-3xx P/OS     MACRO-11/Bliss  C A +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ro-3xx P/OS     DECUS C         P W ?    Bob D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VM/CMS   IBM assembler   C A .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VS/TSO  IBM assembler   D A .    Ron Rusnak, U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VS/TSO  PL/I            P W +    Chuck Bacon,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TS      Assembler       D A +    Gavin Eadie, U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TS      Pascal/vs       D A .    Bill Hall, Math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70" means the whole 370 series, including 303x, 308x, 43xx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 Cyber   NOS      Fortran-77      C A +    Jim Knutson, U Texas,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-1               Fortran-77      P W +    Leah Miller, L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 MULTICS  PL/I            C A .    Paul Amaranth, Oakland U, M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 CP-6     ?               G W ?    Jim Williams, HIS L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 GCOS     Fortran         G W ?    Eric Swenson, MIT-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1100 EXEC     Assembler       D A .    Paul Stevens, U.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1100 EXEC/ST  Ratfor          D A .    Tidwell &amp; Cole, Univ.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6800       ?               G W ?    Brian Shamblin, Kent 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S/250    AOS      Ratfor          D A .  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ME       PRIMOS   PL/I            C A +    Leslie Spira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     ?        ?               P W ?    Jerry Tutsch, U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     ?        ?               G W ?    John Labovitz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0,3000 Software Tools / Ratfor  C A .    Ken Poulton, HP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0      RTE      Fortran         D A .  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1100  (InterLisp-D)            P W ?    Jon L White, Xerox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M       (Common Lisp)            P W ?    George Carrett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s 3600 Lisp Machine          P W ?    Bruce Nemnich, 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UNIX     C               C A .    Columbia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      Aegis    Fortran         D A .  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       Forth    Forth           D W ?    Jon Steer, Videotel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Macs 68K VersaDOS C?              G W ?    Hans Muller, AI&amp;DS, Mt.View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Lisa                           G W ?  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                      P W ?    Columbia, Harvard,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UCSD P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ak                              D A .    Kate McGrego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98x6           (HP Pascal)      D A .    Mike Gallaher, Rutger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                            P W .    Kate McGrego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us Concept                     G W ?    David Todd, Wesleya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I &amp; IV                       D W ?    Gary Fostel, NC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I                            G W ?    Scott Miller,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  PC DOS   MASM            D A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   PC DOS   MASM            P W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Z100 MS DOS   MASM            C A .    Added to IBMPC version by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MS DOS   MASM            D A .    Bryan G. Peterson, O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MS DOS   CI C-86         D A .    W. Hertha, Vict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-1    MS DOS   MASM            D A +    Barry Devlin, Univ Colleg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100 MS DOS   CI C-86         D A .    Larry Campbell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100 MS DOS   MASM            D A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      MS DOS   MASM            D A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PC     MS DOS   MASM            D A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   MS DOS   MASM            D A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  MS DOS   MASM            D A .    Added to PC ver, S. Padgett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qua Ch.  MS DOS   MASM            D A .    Added to PC ver, G. Everhart, R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100 CP/M-86  ASM86           C A +    Bill Catchings, CU,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     CP/M-86  ASM86           C A +    Ron Blanford, U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CP/M-86  ASM86           C A .    Barry Devlin, Univ Colleg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XT   CP/M-86  ASM86           P W +    John Klensin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MDS   ISIS     PL/M            D A -    Columbia Univers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ro    MP/M-86  C?              G W ?    Mark Pahlavan, UCB Coo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or ABC-800 ?      Basic-II        D A ?    Torbjorn Alm, ABC club,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Pc 6809  FLEX     ?               G W ?    John Guidi, Jackson Lab, 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/8080    CP/M-80  8080 assembler  C A +    Columbia, w/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VT180               DECmate II (CP/M only)         Ohio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h/Zenith-89         Heath/Zenith-100 (Z80 side)    Telcon Z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pro II               Apple II (Z80 soft card)       "Generic"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S-80 II (CP/M only)   Osborne I                      "Generic"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tec SuperBrain     Vect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se versions are built from a common source with conditional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80 I&amp;III TRSDOS   M80             D A +    Stan Barber, 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 CoCo    os9      C               G W ?    Bob Larson, USC-E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  DOS      Action!         D A .    John Palevich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   DOS      Cross           C A .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-64         C64 asm         P W ?    Eric Lavitsky, Rutgers,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