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LTI-FUNCTIONAL COMMUNICATIONS SOFTWAR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i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versity Computer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ity of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Multi-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Multi-protocol facili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Easily adapable to new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Modul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terchangeable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tandard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DP to University of Minnesota Network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Univac 1004 termin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Univac 1004 diagno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Communications statistics gat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Remote batch terminal using DDC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PDP to PDP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ystem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terchangeable mod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Device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nformation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ystem interface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ite configuration and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nstruction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Function of th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ask init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ask schedu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Console devi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Dump requests (word, byte, decimal 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File transf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Communications control( protocol,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Console commands to remot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ostmortem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onvers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t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List process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Tabl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Get item (numeric, alpha, separator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Mat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Matc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.  Text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Memory poo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Ge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Releas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Memory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High priority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Fil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Fetch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Clos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.  Release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Get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Get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eturn control to operating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vice support (DP-11, DU-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evic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at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Data rece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Transmission interrup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eception interrup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esponse timing and error reco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hain to encode on receiv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Retransmission of lost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Trap communications data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Statistics gath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Controller s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Information processing (protocol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Setting up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equest devic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code information from device support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outing information to operating system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.  Process information from operating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Encode messages for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Error processing and reco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Message timing and size comp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Gathering statis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Terminating the communica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Sending console comm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Routing console messages to console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Function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Macro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LET arg = arg &lt;operator arg &gt;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Arg is register, constan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Operator is + - and or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F arg rel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F arg rel arg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F arg and arg rel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F statements as above but with GO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DO and ENDDO for looping (optimiz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SAVE and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SWITCH (interchange values of argu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CALL (may be used to call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Optimized shift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Multiply by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. Macros use conditional assembly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instruction set of the specific P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ystem interfaces and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Trace flag definition (for debugg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eclare all global sub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fine macros specific to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nsert #tas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Delete #tas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Chain #task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Schedule #task code, activ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List name,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Table entry macros (double, word ,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able task service routin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.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  En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.  De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System constan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ite configuration and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efine status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efine interrupt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fine configuration flags (ei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Assign identifica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Define buffer siz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Define tr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Instruction code of the module.  (A-C comm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l modu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System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Sched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Task ch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Concurrent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State trans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