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20-AUG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provided as a ready to run executable image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NGEO.SAV (or DUNGEON.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ND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 may be installed in any directory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must be installed in the user's defaul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logical disk S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gram size, the RT-11 version requires a 28K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or single job monitor, while the RSX-11M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Dungeon is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UNGEON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akes 3-5 seconds to initialize itself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arnin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ncludes a debugging tool, the use of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/response validation procedure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ebugging tool and be challenged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you may escape without penalty by typing (cr)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per response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re is no en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GAIN, NOOBJ, ROOM, OBJECTS, INCANT, ANSWER,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are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yntax for TELL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commands must be delimited with comm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stract of Informationa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game is 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rying capacity may also be reduced after a f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tries to be clever about what do do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should be used.  Otherwise, the parser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