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IREC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RT-11 V4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rect Command File Proc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RT-11 V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0  Introduction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0  Patching the System 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  Patching IND 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2  Patching the Keyboard Monitor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0  Operating Instructions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  Using IND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1.1  /T Switch 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1.2  /D Switch 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1.3  /N Switch 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  The IND Command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0  Symbol and Processing Protocols 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  Special Symbols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  Numeric and String Symbols 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2.1  Numeric Symbols and Expressions 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2.2  String Symbols, Substrings, and Expressions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  Symbol Value Substitution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  Multi-level Indirect Files 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5  Parameter Passing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0  Indirect Command File Directives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  Defining Labels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  Requesting Data from the Terminal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2.1  .ASK Directive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2.2  .ASKN Directive 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2.3  .ASKS Directive 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3  Symbol Data Manipulation Directives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3.1  .DEC/.INC Directives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3.2  .ERASE Directive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3.3  .PARSE Directive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3.4  .SETT/.SETF Directives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3.5  .SETN Directive 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3.6  .SETS Directive 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4  Logical Control Directives 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4.1  .BEGIN Directive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4.2  .END Directive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4.3  .EXIT Directive 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4.4  .GOSUB Directive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4.5  .GOTO Directive 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4.6  .ONERR Directive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4.7  .RETURN Directive 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4.8  .STOP Directive 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4.9  / Logical End-Of-File Directive 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5  Logical Test Directives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5.1  .IF Directive 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5.2  .IFDF/.IFNDF Directives 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5.3  .IFT/.IFF Directives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5.4  .TEST Directive 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5.5  Compound Tests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6  File Access Directives 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6.1  .CHAIN Directive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i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rect Command File Proc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RT-11 V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6.2  .CLOSE Directive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6.3  .DATA Directive 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6.4  .OPEN Directive 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6.5  .OPENA Directive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6.6  .OPENR Directive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6.7  .READ Directive 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6.8  .TESTFILE Directive 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7  Enabling and Disabling Operating Modes 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7.1  LOWERCASE Mode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7.2  DATA Mode 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7.3  GLOBAL Mode 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7.4  SUBSTITUTION Mode 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7.5  ESCAPE Mode 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7.6  QUIET Mode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:  Alphabetic Directive Listing . . . . . . . . . 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ii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rect Command File Processing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RT-11 V4.0                             February 2, 19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T-11 AUTOPATCH function uses a  program  called  IN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ulate  the  RSX  Indirect Command Processor.  Some inter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expressed at the U.S. DECUS Symposium in using this 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m   under  RT-11  to  do  fancy  indirect  command 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in trying to do so, users have discovered  that  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work apart from RT-11 AUTO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ebruary, 1982 MINI-TASKER (the RT-11  SIG 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DECUS), John M. Crowell, of CROW4ELL, Ltd.,  publish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of patches that unlock IND  from  AUTOPATCH  Revision  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document  gives  the  instructions  for  applying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ches, and also details the  use  of  IND  in  the  patc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tches detailed in Section 2.0 will create a version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  that works under RT-11, and a version of RT-11 tha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a CCL IND command.  These patches are  effective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J  (with timer support), FB, and XM RT-11 monitor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the use of all RSX command file directives except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re RSX specific.  The patched IND program does not 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TSX or TSX-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guarantee is made by Plessey Peripheral Systems, DECUS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OW4ELL,  Ltd.,  as to the functionality of IND or the acc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cy of the  statements  contained  in  this  document.  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 of  the  products described is implied by this doc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t, and no support will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rect Command File Processing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RT-11 V4.0                             February 2, 19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0  Patch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  Patching 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 is locked to AUTOPATCH Revision D in two ways. 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straightforward  and  rather  obvious:  IND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s for the file SY:AUTOP.COM.  The  second  lock  is 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tle:  IND checks for a double carriage return in the copy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and disclaimer notice that heads up the AUTOP.COM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double  carriage  return would be invisible in any li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ngs of the file, but if this aberration is not present, 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uses to proces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command file disables the routine  that  che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double carriage return, and enables the subroutin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s for input (a command file name and a  switch)  from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 SIP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.SAV/A/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45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510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151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304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046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345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Z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532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3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Z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534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26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Z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104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0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Z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500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4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Z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625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2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Z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726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6535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453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IND has been patched,  an  operator  may  enter 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t the terminal in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I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spec[/switch] [par1 par2 par3 . . . parn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rect Command File Processing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RT-11 V4.0                             February 2, 19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brackets not part of synt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spec   is the indirect command file to be  pro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ssed, with a default extension of 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itch    is  one  of  the   valid   IND   swi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scribed in Section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1...   are parameters to be passed to the  ind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ct command file in the manner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Sect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also possible to use IND in a one line command,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,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 IND filspec/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se two command forms are enough, the user may not 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apply the patch to the keyboard monitor which will en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CL command 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:  This patch is designed for the IND program that</w:t>
        <w:t xml:space="preserve">         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supplied  with AUTOPATCH Revision D.  It does not work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versions of 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  Patching the Keyboard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user wishes to use IND as a CCL  command,  this  p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RT-11 keyboard monitor will enable it.  Before apply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the  patch,  RT-11  should  be  patched  by  the 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sion  of  AUTOPATCH.    The patch consists of a seri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 to  the  TECO  editor  which  alter  KMON.MAC 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MOVLY.MAC so that the IND command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TION:  This patch will alter KMON.MAC  and  KMOVLY.MAC  in</w:t>
        <w:t xml:space="preserve">         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 a  way  that  DEC supplied SLP patches to them wil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.  SAVE THE ORIGINAL FILES!!!  When DEC  supplies  a  new</w:t>
        <w:t xml:space="preserve">               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ch or a new version of AUTOPATCH, use it with the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nd re-apply these commands to the newly patch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the following into a file, IND.T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@EB/SRC:KMON.MAC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@N/DEFALT       COPY/@N/BF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L@I/DEFALT     IND$$   U$T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@N/PROG        APL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@I/.IIF NE     IND$$ PROG      I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@N/CMDTBL      FOCAL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@I/.IIF NE     IND$$ CMDTBL    I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@N/FLGTXT      &lt;FOC_AL&gt;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@I/.IIF NE     IND$$ FLGTXT    &lt;IND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@E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@EB/SRC:KMOVLY.MAC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@N/SYNTAX       FORMAT/ZJ12@I/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rect Command File Processing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RT-11 V4.0                             February 2, 19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@I/.IF NE       IND$$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SBTTL  IND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NTAX  I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MPT  $FIL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ALL   GSWIT,&lt;1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QBL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ALL   RINSPC,&lt;1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OLSEQ  I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WITS   I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IT    DELETE          1       IND             - 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IT    TRACE           1       IND             - 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IT    NOEXEC          1       IND             - 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VCMD   I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BLE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JSR    PC,INIT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JMP    CMD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END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@N/BOOT$$/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@I/.SBTTL       BOO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@N/SWTDEF/@S/.EVEN/0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@I/     SWTDEF  &lt;DELET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GTXT          &lt;D_ELET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WTDEF  &lt;TRAC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GTXT          &lt;T_RAC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WTDEF  &lt;NOEXEC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GTXT          &lt;N_OEXEC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@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this text file has been  created,  enter  the 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at the conso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S ddu SR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 TEC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IND.TXT&lt;esc&gt;AJ44XD&lt;esc&gt;HKMD&lt;esc&gt;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ddu is the name of the device on which the source files</w:t>
        <w:t xml:space="preserve">               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MON.MAC and KMOVLY.MAC reside and &lt;esc&gt; represents an escape</w:t>
        <w:t xml:space="preserve">                  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SCII 27 decimal) character.  After this command has  exec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d,  a SYSGEN should be performed.  Once the SYSGEN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ed and a new monitor created, RT-11 will recognize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 command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 filspec/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rect Command File Processing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RT-11 V4.0                             February 2, 19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0  Operating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  Using 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 of IND is much like the use of any other RT-11 util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.    The user runs the program, and then enters the fi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rocessed, with one of the three optional switches. 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of this mode of operat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 I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spec[/switch] [par1 par2 . . . par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brackets not part of synt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 filspec  is  a  file   specification   of   the   form</w:t>
        <w:t xml:space="preserve">                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:filename.ext,  switch is an optional switch, and par1 . .</w:t>
        <w:t xml:space="preserve">                            ______                            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are parameters to be passed to the  indirect  command  file</w:t>
        <w:t xml:space="preserve">         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s 3.1.1 through 3.1.3 describe the  valid  values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.</w:t>
        <w:t xml:space="preserve">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.1  /T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is switch causes each command line to be  printed 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terminal  as a comment before execution.  This swit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 as a debugging tool, as IND  normally  operates  in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et mode, with no display o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.2  /D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witch causes the command file to be deleted  after  ex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ution.   THIS SWITCH IS DANGEROUS!!!  Don't use this switch</w:t>
        <w:t xml:space="preserve">                    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ess absolutely sure that the command file will work and is</w:t>
        <w:t xml:space="preserve">                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unction that is desired.  A failure will be untrace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user will not know what commands wer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.3  /N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witch is possibly the most valuable debugging  tool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.  When used, each command is printed at the terminal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, and no execution takes place.  It can thus  be  used</w:t>
        <w:t xml:space="preserve">                      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show the flow of a command file before actually execu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, pointing out errors in chaining  or  jumping  that  m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 destro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  The IN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patch described in Section 2.2 is applied to the  key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ard  monitor,  IND may be invoked as a CCL (Concis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) command.  This command is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 filspec/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filspec has the same value as described in Section 3.1.</w:t>
        <w:t xml:space="preserve">               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witch,  as  in  Section 3.1, has three possible values.</w:t>
        <w:t xml:space="preserve">              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rect Command File Processing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RT-11 V4.0                             February 2, 19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switches are /TRACE, /DELETE, and /NOEXEC, and  corres-</w:t>
        <w:t xml:space="preserve">                            ______  _______      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nd,  respectively,  to  the  switches described in Se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.1 through 3.1.3.  Each of these switches may be  abbrev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ed by their first letter.  The parameter passing featu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 may not be used in this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rect Command File Processing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RT-11 V4.0                             February 2, 19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0  Symbol and Processing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 enables the user to define symbols.   These  symbols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 be tested and compared in order to control flow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file.  They may also  be  substituted  for  RT-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,  data records for data files, indirect comman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ives, or comments to be displayed on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 names are ASCII strings from one to six characters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.    They  must start with a letter (A - Z) or a dol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 ($).  The remaining characters may be alphanumeric or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llar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hree symbol types:  logical, string, and  numeri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logical symbol has either a true or false value.  A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 has as its value a string of ASCII characters  with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  between  zero and eighty characters inclusive.  A n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ic symbol can have a numeric value in the range  of  0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5535  inclusive.  The symbol can be defined to have eithe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mal or octal value.  The base of the value (octal or de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l) is relevant only when the symbol is substit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ymbol's type is defined by the first assignment  dire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assigns  a value to the symbol.  Subsequent assign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assign a different value, but cannot redefine the  symb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  Special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 automatically defines special symbols dependent upon sp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fic  system  characteristics  and  the  replies  to que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ed during command  file  execution.    As  with  us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 symbols, special symbols can be compared, tested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tituted and have three  types:    logical,  numeric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.    All  special  symbols have a common format;  a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ckets (&lt;&gt;) enclose their names, with the exception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assed parameter" symbols COMMAN and P0 through P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    Value</w:t>
        <w:t xml:space="preserve">             ______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PHAN&gt;  Set to true if the last string entered  in  re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onse  to  an .ASKS directive or tested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TEST  directive  contained  only  alphanumeri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s.  An empty string also sets &lt;ALPHA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ue.   Lower  case  letters  set  &lt;ALPNAN&gt; 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    Contains the entire command line passed b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board monitor to 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DATE&gt;    Assigned the current date in the format dd-mmm-</w:t>
        <w:t xml:space="preserve">                                                             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y.</w:t>
        <w:t xml:space="preserve">                      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DEFAUL&gt;  Set to true if the answer to the  last 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ery  (.ASKN)  was  the default (a single car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iage return was entere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rect Command File Processing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RT-11 V4.0                             February 2, 19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OF&gt;     Set  to  true  if  the  last  .READ   dire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countered an end-of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SCAPE&gt;  Set to true if  the  last  .ASK  directive  w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swered with an &lt;esc&gt; character (ASCII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7, esc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XSTAT&gt;  Assigned the value of 0, 1, 2, or  4  dep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 the exit status from the last RT-11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ecuted.  This symbol is modified to  a 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pendent on how the command comple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    Wa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   Su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   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    Sever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ILSPC&gt;  Assigned the fully qualified file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 the  file  last referred to by a .TEST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OPEN, .OPENA, .OPENR, .READ, .DATA or  .EN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ILERR&gt;  Assigned a value depending on the comple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last I/O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   Operation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44  Invalid file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46  File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66  End-of-file encou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MAPPED&gt;  Set to true if the system on which IND is  run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ing is mapped, false if system is unm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0        Contains the indirect file name portion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 line passed by the keyboard monit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1 - P8   These eight symbols contain the values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rst   eight  parameters  (including  explic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lls) passed to IND by the keyboard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9        Contains the  remainder  of  the  command 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yond  the  eighth  parameter passed to IND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keyboard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RAD50&gt;   Set to true if the last string entered  in  re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onse  to  an .ASKS directive or tested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TEST directive contained only Radix-50 charac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rs.   An empty string also sets &lt;RAD50&gt; tru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 that blanks are not RAD5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SPACE&gt;   Assigned the number, in octal, of free byt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internal symbol table of 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STRLEN&gt;  Assigned the length of the  string  entered 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ponse  to  the  last  .ASKS directive or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rect Command File Processing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RT-11 V4.0                             February 2, 19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ing tested by the last .TEST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SYDISK&gt;  Assigned the device mnemonic (two  letters) 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user's system device (SY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SYSTEM&gt;  Assigned an octal number to represent the oper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ing  system  on  which  IND  is running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 7 is for the RT-11 Single Job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SYUNIT&gt;  Assigned the unit number of the  user's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TIME&gt;    Assigned  the  current  time  in   the  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h:mm:ss.</w:t>
        <w:t xml:space="preserve">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  Numeric and String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 assigns a value, either numeric or  string,  to  symbo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assignment define the symbol as either a numeric symb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 str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1  Numeric 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umeric symbol is a string of digits representing  a 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range of 0-177777 octal (0-65535 decimal if immediat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y followed by a period).  If an arithmetic operation  yiel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result outside of this range, a fatal error occurs and 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a NUMERIC UNDER- OR OVERFLOW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numeric symbol is substituted into a string, the 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ctal or decimal) is determined by the value assign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ASKN or .SETN directive that defined the symbol.  A  numer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  or  constant  may  be  combined  with another numer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 or constant by a logical  or  arithmetic  operator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 a numeric expression.  Arithmetic operators are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(+), subtract (-), multiply (*), and divide (/).  Log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s  are  the inclusive OR (!) and logical AND (&amp;).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bedded blanks or tabs are permitted between 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 expressions are evaluated from left to  right  un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entheses  are  used to form subexpressions that are eval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ed first.  For instance, the directiv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SETN N1 2+3*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s to N1 the value 24(8), whereas the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SETN N1 2+(3*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s the value 16(8) to N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ype of an expression is octal if all  the  operand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tal;  otherwise  the  type is decimal.  Numeric express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s opposed to symbols) are permitted as second  operands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 .IF and .SETN directives.  They are also permitt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and default arguments in .ASKN  and  .ASKS  directiv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rect Command File Processing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RT-11 V4.0                             February 2, 19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rectives .EXIT and .STOP permit numeric expressions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resent exi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2  String Symbols, Substrings,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tring constant is a string of any printable characters 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d by quotes (" ").  Empty or null strings are permitt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re represented by two consecutive quotes ("").   Str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be more than eighty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symbols may have a value of any string constant.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is assigned by a .SETS or .ASKS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ubstring facilitates the extraction of a segment from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 of  a  string  symbol.  Substrings may be used only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operands in .SETS and .IF directives.    For 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rective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SETS S1 "ABCDEF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SETS S2 S1[2: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s string symbol S2 the value of  S1  beginning  a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 character  and  ending with the third character (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, "BC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constants, symbols, or substrings may be  concaten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use of the concatenation operator (+) to form a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, which is permitted as the second operand in .S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.IF directive.  For example, the directive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SETS S1 "A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SETS S2 "CDEF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SETS S3 S1+"B"+S2[1: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 string symbol S3 with the value "ABC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  Symbol Value Substit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titution can occur in any line of a command file.   RT-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 can  use  the  values assigned to logical, numeric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, or special symbols by replacing  a  normal 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or  example,  a device unit) or the command itself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 name enclosed in single quotes.  When a  previous  d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tive has enabled substitution mode (.ENABLE SUBSTITUTION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 replaces the symbol name enclosed in single  quotes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 assigned to the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the indirect comma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ASKS DEV FORMAT DEVICE?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ENABLE SUBSTITU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 'DEV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s in the following dialogue on the termi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rect Command File Processing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RT-11 V4.0                             February 2, 19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FORMAT DEVICE? [S]: RK2:</w:t>
        <w:t xml:space="preserve">                                         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 RK2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K2:/FORMAT-Are you sure? (Y/N) Y</w:t>
        <w:t xml:space="preserve">                     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K2:/Formatting 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user desires to include  a  single  quote  in  com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,  it is necessary to enter two contiguous quotes ('')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resent each single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4  Multi-level Indirec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rect command files may be nested to four levels.  The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.ENABLE GLOBAL directive allows the definition of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s as global to all indirect file  levels.    Otherwi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time IND enters a deeper level, it masks all symbols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ed by the previous level out of the symbol table, so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 symbols  defined  in  the  current level are avail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symbols are local only to the level of command file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 they  are defined.  When control returns to a 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, the symbols defined in that level become availab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es from the lower level ar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5  Parameter Pa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running IND  directly  from  the  terminal  rather 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e CCL command, it is possible to pass parameter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direct command file.  This is done by running IND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 the  command  file name followed by space-delim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 I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nam arg1 arg2 arg3 . . . ar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nam   is the name of the comma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1...  are the parameters to be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ire command line will appear  in  the  special  symb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.  filnam is placed into the special symbol P0, and the</w:t>
        <w:t xml:space="preserve">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eight parameters appear in P1 through P8.   Any  in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ion  left  over  is  placed  into P9.  The total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, including the file name, is placed into &lt;STRL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If this function is going to be  used,  it  should  be</w:t>
        <w:t xml:space="preserve">         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at the very beginning of indirect processing.  If para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ers are passed, they should be moved from P0 through P9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 at the start of the command file.  Waiting until l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rocessing can cause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nformation on performing alternative command  parses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  as  additional  parses on the arguments, see the .PA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rect Command File Processing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RT-11 V4.0                             February 2, 19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0  Indirect Command File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direct Command File  Processor  IND  processes 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with special directives in them.  These directiv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the indirect command file processor, IND, and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inguished  by a period (.) as the first non-blank chara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 of the line.  The directives form a procedural  languag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 allows  the  user to define labels and symbols,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ccess data files, perform logical tests, enable or  di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 any of six operating modes, and increment or decremen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mal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directives (.BEGIN and .END) permit modular, block stru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ed  command  files  and  isolated  local  symbol and lab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s.  The command file  can  also  include  commen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 are  lines  beginning  with  a  semicolon (;), and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on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ives must be separated from their arguments by at le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 space.    Any number of blanks and tab characters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ed at the start of the command line,  immediately  fo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ing  the  colon (:) of a label, or at the end of a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.  This allows "structured"  formatting  of  the 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for read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ly exception to this rule is  in  between  the  .EN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 and .DISABLE DATA directives.  Between these two dire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ves, all tabs and blanks are processed as part of the 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  Defining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s always appear at the beginning of the line.  They 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on  lines  with additional directives, RT-11 commands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, or they may appear on a line by themselves.    Co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ds  or  directives  do  not  have to be separated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 by space or tab characters.   Labels  are  one  to  s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 long,  and  must  be preceded by a period (.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ted by a colon (:), and can only contain  alphanumer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and the dollar sign ($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lab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label is the label name being defined.</w:t>
        <w:t xml:space="preserve">  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also possible to define a  label  as  a  direct  ac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.   Once the label is found, its position in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s saved.  This allows subsequent  jumps  to  frequ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 labels  or  subroutines  to be effected very quick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statement processed after a jump to a direct ac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  is  the  one  on  the next line.  You can define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enty direct access labels within an indirect command 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more than twenty are defined, old labels are replaced o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in/first out bas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rect Command File Processing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RT-11 V4.0                             February 2, 19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clare a label as direct access, leave the lin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lon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  Requesting Data from the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.1  .ASK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.ASK directive prints text on the terminal, waits  for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y,  and  sets  a specified logical symbol to the valu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ue or false, depending on the reply.  If the symbol ha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been defined, an entry is made into the symbol t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symbol was previously defined as a string  or  numer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, IND exits with a fatal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ASK symbol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mbol   is a one to six character symbol  name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assigned a true/fals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    is any ASCII string, preceded by at  le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e  blank,  and  no  longer  than seve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executing this directive, IND displays text prefixed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 asterisk  and  suffixed  with "? [Y/N]:".  IND recogniz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r answ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Y&lt;ret&gt;      - set symbol to tru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N&lt;ret&gt;      - set symbol to fals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 &lt;ret&gt;       - set symbol to fa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  &lt;esc&gt;&lt;ret&gt;  - set symbol to true; set  &lt;ESCAP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true if escape recognition has been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.2  .ASKN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.ASKN directive prints on the terminal a request for  n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ic  data, waits for it to be entered, optionally test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of the numeric response and/or applies a default valu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ets the specified symbol accordingly.  If the symbol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previously been defined, IND makes an entry in the symb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.    If  the  symbol  was defined as a logical or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, IND exits with a fatal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ASKN symbol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ASKN[low:high] symbol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ASKN[::def] symbol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ASKN[low:high:def] symbol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the brackets are required synta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rect Command File Processing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RT-11 V4.0                             February 2, 19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mbol   is a one to six character symbol  name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assigned a numeri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    is a one to seventy character string, p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eded   by  at  lease  one  blank,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ed as a question by 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w:high are the inclusive numeric  limits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      is the 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ange and default arguments permit combination of numer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s  or constants with other numeric symbols or consta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orm expressions.  The command line cannot exceed 80 cha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ers  in  length.    When executing an .ASKN directiv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 displays text prefixed by an asterisk and  suffix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"[O]:"  to  indicate that the response is consider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tal or "[D]:" to indicate decimal.  The  reply  must  b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 either  within the specified range or in the range 0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7777 octal (0-65535 decimal).  If the response is an  emp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(null) and no default was specified, IND applies a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0 to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range and/or default values are  specified,  IND  ad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 values  to  the octal/decimal suffix on the display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at "[x R:low-high D:def]", where x  is  "O"  or  "D",</w:t>
        <w:t xml:space="preserve">                    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-high  are the low and high limits of the specified range,</w:t>
        <w:t xml:space="preserve">         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ef is the specified default.</w:t>
        <w:t xml:space="preserve">            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.3  .ASKS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.ASKS directive prints on the terminal a  request  for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 value  to  define  a specified symbol, and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s that the number of characters in  the  response 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 within  the  specified inclusive range.  If the symb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not previously been defined, IND makes an entry in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 table.  If the symbol was defined as a numeric or log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al symbol, IND exits with a fatal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ASKS symbol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ASKS[low:high] symbol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the brackets are required synt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mbol   is a one to six character symbol  name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assigned a string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    is any ASCII string, preceded by at  le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e  blank, no longer than seventy chara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rs, to be displayed  as  a  question  b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rect Command File Processing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RT-11 V4.0                             February 2, 19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w:high are the inclusive limits for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s   permitted   in  the 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line cannot exceed eighty characters  in  leng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specifying  range  arguments,  numeric symbols and c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ts may be combined to form  numeric  expressions.  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ng the directive, IND displays text prefixed by an a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isk (*) and suffixed by "[S]:".   The  reply  must  be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3  Symbol Data Manipulation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3.1  .DEC/.INC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.DEC or .INC directive decrements or increments a numer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 by one.  IND exits with a fatal error if the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 was previously defined as a logical or str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DEC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INC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symbol is a one to six character numeric symbol name.</w:t>
        <w:t xml:space="preserve">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3.2  .ERASE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.ERASE directive deletes all local or global  symbol 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itions.    When  a  symbol  is defined, either locally (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ng a symbol value)  or  globally  (by  enabling  glob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  mode  and  preceding  the  symbol  name with a dol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), IND creates an entry in a symbol table.    The  .ER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ive  erases  either  all local or all global entri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ble.  Following an .ERASE directive, symbol values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s can be re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ERASE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ERASE GLOB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.ERASE LOCAL directive outside of a Begin-End block er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 local symbol.  An .ERASE LOCAL directive within a Beg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block erases only those  local  symbols  defined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.    An .ERASE GLOBAL, either inside or outside a Beg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block, erases all global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3.3  .PARSE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.PARSE directive parses strings into substr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rect Command File Processing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RT-11 V4.0                             February 2, 19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PARSE string cntrl var1 var2 var3 . . . va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ng   is the string constant  or  symbol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ntrl    is the parsing control  string, 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1...  are the variables into which  string  will</w:t>
        <w:t xml:space="preserve">                                       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par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ring will be decomposed into substrings as specifi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ontrol string, and the substrings stored in the specif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ed variables.  The first character  of  the  control 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imits  the  first substring, the second character de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substring, and so on.  The last character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 string will be repeated if the number of desti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exceeds the length of the control string.  If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 more variables specified than substrings, the ad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will be set to null strings.  &lt;STRLEN&gt; will be 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actual number of arguments processed (including expl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 null argu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last output variable will contain the  trai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 of  the  source string that would not fit in an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outpu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3.4  .SETT/.SETF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.SETT/.SETF directives define or change the  value  of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 logical  symbol.    If the symbol has not been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ed, IND makes an entry in the symbol table  and  set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ical  symbol  to  the  value specified.  If the symbol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ly defined as a numeric or string symbol,  IND  ex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fatal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SETT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SETF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symbol is a one to six character logical symbol name to</w:t>
        <w:t xml:space="preserve">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assigned  a true or false value.  The logical symbol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preceded by at least on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3.5  .SETN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.SETN directive defines or changes the numeric value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 numeric  symbol.    If the symbol has not been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ed, IND makes an entry in the symbol table  and  set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  to  the  numeric  value specified.  If the symbol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ly defined as a logical or string symbol,  IND  ex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rect Command File Processing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RT-11 V4.0                             February 2, 19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fatal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SETN symbol num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mbol   is the one to six character  name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umeric symbol to be defined or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exp   is a numeric expression  represent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ew value of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specifying a numeric value to assign to a symbol, num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  symbols  and  constants may be combined to form a numer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.  If numeric expressions  are  used,  no  embed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s  or  tabs are permitted.  Evaluation is done from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ight unless parentheses are used to  form  subexpress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re evaluated first.  The type of an expression is oc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ll the operands are octal;  otherwise the type  is  dec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3.6  .SETS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.SETS directive defines or changes the string value of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string symbol.  If the symbol has not been defin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 makes an entry in the symbol table and sets the symbo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pecified string value.  IND exits with a fatal error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mbol was previously defined as  a  logical  or  numer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SETS symbol str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mbol   is a one to six  character  string  symb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exp   is any string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 assigns the specified symbol the string value represe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 the  string  expression  strexp.  If a string constant is</w:t>
        <w:t xml:space="preserve">                   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for strexp, it must be enclosed  in  quotes  ("ABCDEF").</w:t>
        <w:t xml:space="preserve">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 symbols,  constants,  and  substrings may be comb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string concatenation operator (+) to form any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4  Logical Control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4.1  .BEGIN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.BEGIN directive  marks  the  beginning  of  a  Begin-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.    All local symbols following the directive are lo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block, instead of the entire command file.  an  .ER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rective erases all local symbols within the blo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rect Command File Processing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RT-11 V4.0                             February 2, 19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-End blocks can be nested up to a maximum depth of  127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  usually  exhausts  stack  space before this limit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BEGIN must be the only directive on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-End blocks isolate local symbol definitions and labe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local symbols defined inside a block lose definition ou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the block.  However, all symbols defined outside a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ain  definition  throughout  the  command file.  Not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s defined outside a block and then  modified  within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 assume and retain the value assigned in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lock must be terminated with an .END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4.2  .END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.END directive marks the end of a Begin-End  block.  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  encounters  more .END directives than .BEGIN directiv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file processing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only directive on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4.3  .EXIT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.EXIT directive terminates processing of the current co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d  file  or  Begin-End  block  and  returns control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level command file or, if the directive is  exec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 a Begin-End block, to the line following the .END d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tive.  If the directive is encountered at the top indi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sting  level,  IND exits and passes control to the key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rective also allows the user to  optionally  specify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to copy to the special symbol &lt;EXSTA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EXIT [val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brackets not part of synt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value is an optional numeric expression to be copied to</w:t>
        <w:t xml:space="preserve">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ecial symbol &lt;EXSTA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4.4  .GOSUB Direct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rect Command File Processing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RT-11 V4.0                             February 2, 19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.GOSUB directive saves the current position in  an  ind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t file and then branches to a label.  The label identif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ntry point to a  subroutine  which  is  terminated  by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RETURN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.GOSUB directive is issued  from  within  a  Begin-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,  IND  saves  the  current block context and then sc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the file searching for the first occurrence of  the  s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utine  label.   Note that during the scan, IND ignores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vening .BEGIN or .END directives.  The .RETURN dire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es previous block context.  Thus, the subroutine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ed within a Begin-En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ximum nesting depth for subroutine calls is 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GOSUB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label is the label that designates the first line of  a</w:t>
        <w:t xml:space="preserve">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routine, but without the leading period and trailing col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re required to define the label (thus,  ".EVAL:" 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ome "EVAL" in this statement).  The label must be prece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at least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4.5  .GOTO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.GOTO directive causes a branch from one line in an ind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t  file  to  another.    All  commands  between  the .GO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ive and the specified label are ignored.  Branches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 forward or backwar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executing a  .GOTO  directive,  IND  ignores  all 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a nested Begin-End block.  Thus, the target label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GOTO directive cannot be contained within  a  block  (un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target  label  of  a  .GOSUB directive).   Likewis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et of a .GOTO branch from within a Begin-End  block 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ontained in that block; the .GOTO directive cannot bran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or out of a block.   Note,  however,  that  IND  per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nches  across  nested blocks.  When IND encounters a .GO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ive within a Begin-End block, it scans  for  the  lab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that block.  Since the label scan starts at the .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ive and continues to the .END directive,  multiply 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ed labels are permitted within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GOTO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label is the name of the label, but without the leading</w:t>
        <w:t xml:space="preserve">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  and trailing colon (thus ".EVAL:" would become "EVAL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statement).  The label must be preceded by  at  le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4.6  .ONERR Direct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rect Command File Processing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RT-11 V4.0                             February 2, 19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.ONERR directive allows the user to trap errors in  pro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sing and pass control to an error handling routine.  IN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pped to trap the following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  Undefined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  Bad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  Unrecognize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  String substitution error (any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  Symbol type  error  (.IF,  .IFT,  .IFF,  .INC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DE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  Redefinition of a symbol to a  different 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.ASK,  .ASKN,  .ASKS,  .SETT,  .SETF,  .SET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SE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  Data file error (.OPEN, .OPENA, .DATA, .CLOS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tween .ENABLE DATA and .DISABLE DA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encountering one of these errors, if an  .ONERR  dire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 been issued, IND will transfer control of indirect pro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sing to the label specified in the directive.  This fea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s  a  means of gaining control of error condition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ting command file processing in an orderly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.ONERR directive applies only to the error c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tions  listed  above.   RT-11 command syntax errors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ed by .ON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ONERR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label is the label to which control is to pass  on  the</w:t>
        <w:t xml:space="preserve">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ion of one of the above error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.ONERR directive must be issued before IND encounter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 condition.  If the directive is executed, i.e.,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errors is encountered, control passes to  the  sp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fied  label.    Subsequent  errors pass control to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 until a new .ONERR directive is executed.  If the lab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by the .ONERR directive does not exist and an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 occurs, IND exits to the keyboard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4.7  .RETURN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.RETURN directive signifies the end of a  subroutine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 control  to  the most recently saved position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rect file (the line immediately following the .GOSUB  d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tive that initiated the subrout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rect Command File Processing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RT-11 V4.0                             February 2, 19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4.8  .STOP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.STOP  directive  immediately  terminates  command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ing and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4.9  / Logical End-Of-File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/ directive is logically equivalent to the  .STOP  dire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first non-blank character on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5  Logical Test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5.1  .IF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.IF directive compares a numeric or  string  symbol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 expression  of  the same type to determine if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possible conditions is true.  If the condition is s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sfied,  the processor executes the remainder of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.  When comparing a string symbol with a  string  expre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on,  IND  compares  the  ASCII  values  of  each  operand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(from left to right) one by one.   An  operand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dered  greater  if  the  first non-equal character h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ater value than the corresponding character in  the 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nd.   Numeric symbols are compared strictly on the bas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magn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IF symbol relop expr stm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mbol   is a one to six character name of a num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c or string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lop    is  one  of   the   following   rela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e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Q or =    - equa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E or &lt;&gt;   - not equa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E or &gt;=   -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 or &lt;=   - less than or equa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T or &gt;    -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T or &lt;    - less th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rect Command File Processing                   Page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RT-11 V4.0                             February 2, 19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r     is an  expression  of  the  same  type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mnt    is a  statement  to  be  executed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dition tests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5.2  .IFDF/.IFNDF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.IFDF or .IFNDF directive tests whether a logical, num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,  or string symbol has been defined (.IFDF) or not 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.IFNDF).  If the test result is true, the rest of  the  co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d  line  is  processed.   This directive does not tes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of the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IFDF symbol stm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IFDF symbol stm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mbol   is a one to six character symbol  name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t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mnt    is the statement to  be  executed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st result is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least one blank must precede and follow the symbo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5.3  .IFT/.IFF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.IFT or .IFF directive tests whether a logical symbol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ue (.IFT) or false (.IFF).  If the test result is true, 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es the remainder of the directive line.  The proces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s  with a fatal error if the symbol being tested was p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ously defined as a numeric or str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IFT symbol stm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IFF symbol stm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mbol   is a one to six character  logical  symb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mnt    is the statement to execute  if  the  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sult is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least one blank must precede and follow the symbo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5.4  .TEST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.TEST directive moves the length of a string symbol 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ecial numeric symbol &lt;STRLEN&gt;.  It also tests the char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rect Command File Processing                   Page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RT-11 V4.0                             February 2, 19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ers of the string and sets  the  special  logical 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PHAN&gt; and &lt;RAD50&gt;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TEST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symbol is the string symbol to be tested.</w:t>
        <w:t xml:space="preserve">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5.5  Compound T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ical tests may be combined by using the .AND and  .OR  d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tives.    An  implied .AND directive is effected when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one test occurs on the same line without being separ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an .AND or .OR directive.  The compound operators .AN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OR must be preceded and followed by at least on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.AND directive takes precedence over the .OR directiv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IFT A .OR .IFT B .AND .IFT C .GOTO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 reads this lin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IFT A .OR (.IFT B .AND .IFT C) .GOTO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6  File Access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6.1  .CHAIN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.CHAIN directive closes the current indirect file,  mas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 local  symbols,  and continues processing using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tched from another file.   However,  the  .CHAIN  dire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 not  close  data  files  or change the file in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CHAIN filnam [/swi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brackets not part of synt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nam   is the name of the file that contain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ew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itch   is one of the valid switches described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tion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6.2  .CLOSE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.CLOSE directive closes the secondary file opened  by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OPEN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rect Command File Processing                   Page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RT-11 V4.0                             February 2, 19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CLOSE [#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brackets not part of synt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#n is an optional file number in the range  #0-#3,  in-</w:t>
        <w:t xml:space="preserve">               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usive.    If  the  file  number  is  left  out,  the .CL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ive closes file #0 only.  Numeric symbols may  be  su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ituted for n by enclosing the symbol name in apostrophes.</w:t>
        <w:t xml:space="preserve">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6.3  .DATA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.DATA directive specifies text that is to be output to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ary file previously opened by an .OPEN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DATA [#n]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brackets not part of synt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n       is an optional file number  in  the 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0-#3,  inclusive.   Default is zero.  Nu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ric  symbols  may  be   substituted 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closing   the   symbol  name  in 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    is the text to be output to the  second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line cannot exceed eighty characters.  (The  sp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fied  text  cannot  continue  onto  the  next  line.)  I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ary file is not open, an error  condition  exists;  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sues an error message and begins erro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6.4  .OPEN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.OPEN directive opens a specified secondary  file  as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OPEN [#n] filn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brackets not part of synt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n       is an optional file number  in  the 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0-#3, inclusive.  Default is #0. 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mbols may be substituted for  n  by  en-</w:t>
        <w:t xml:space="preserve">                              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losing the symbol name in singl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nam   is the name of  the  file  to  be  open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ault file type is .D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rect Command File Processing                   Page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RT-11 V4.0                             February 2, 19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6.5  .OPENA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.OPENA directive opens a secondary file and  appends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equent data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OPENA [#n] filn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brackets not part of synt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n       is an optional file number  in  the 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0-#3, inclusive.  The Default is #0.  Nu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ric  symbols  may  be   substituted 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closing   the   symbol  name  in 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nam   is the name of the file to be opened.  D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ault file type is 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the file has been opened, data output to the  file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ppended after the last byt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6.6  .OPENR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.OPENR directive opens a file for input, after which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may be read via a .READ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OPENR [#n] filn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brackets not part of synt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n       is an optional file number  in  the 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0-#3,  inclusive.   Default is zero.  Nu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ric  symbols  may  be   substituted 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closing   the   symbol  name  in 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nam   is the name of the file ope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ad from a data file, the file must first be opened  su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ssfully  using  the  .OPENR directive.  Records may the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using the .READ directive until either &lt;EOF&gt; is true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ILERR&gt;  returns an error.  When processing is complet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should be closed with a .CLOSE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6.7  .READ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.READ directive is used to read data from a file that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opened for input by an .OPENR direc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rect Command File Processing                   Page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RT-11 V4.0                             February 2, 19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READ [#n]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brackets not part of synt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n       is an optional file number  in  the 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0-#3,  inclusive.   Default is zero.  Nu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ric  symbols  may  be   substituted 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closing   the   symbol  name  in 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mbol   is the name of the symbol to read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.READ directive causes IND to  load  all  the 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 the  current  file  pointer to the next occurrence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riage return/line feed combination into the  symbol.  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record  is  more  than  eighty characters long, an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.  If an error occurs while reading a file,  the  var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 will be unchanged from its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EOF&gt; special symbol is only set by the .READ  direct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means  that  its  state  is  indeterminate following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OPENR directive until a .READ directive is encountered. 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nd-of file occurs, both &lt;EOF&gt; and &lt;FILERR&gt; will be se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6.8  .TESTFILE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.TESTFILE directive is used to determine  if  a  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exists, or to determine translations of assigned log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TESTFILE fils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filspc is the file specification to be tested.  The di-</w:t>
        <w:t xml:space="preserve">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tive  causes &lt;FILSPC&gt; and &lt;FILERR&gt; to be set in accord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file's true name and existence.  If no  filename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 in  the file specification, only device trans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performed.  If a filename is included, the 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will be looked up and the fully qualified name plac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ILSP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7  Enabling and Disabling Operating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.ENABLE and .DISABLE directives are used  to  enable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e, respectively, one of the six operating modes of 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ENABLE LOWERCA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rect Command File Processing                   Page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RT-11 V4.0                             February 2, 19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ENABLE DATA [#n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brackets not part of synt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ENABLE GLOB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ENABLE SUBSTIT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ENABLE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ENABLE 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DISABLE LOWE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DISABLE DATA [#n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brackets not part of synt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DISABLE GLOB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DISABLE SUBSTIT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DISABLE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DISABLE 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7.1  LOWERCAS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WERCASE mode  controls  the  conversion  of  lower-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alphabetic characters to upper-case.  When LOWERCAS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d by an  .ENABLE  LOWERCASE  directive,  no  con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s place.  When LOWERCASE is disabled by a .DISABLE LOW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directive, all lower-case alpha characters are conve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pper-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presentation of characters is significant when  compa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 strings,  since  the .IF directive treats lower-cas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per-case characters as distinct.  Also, note that if LOW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is disabled and the response to a query is in lower-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s, the special logical symbol &lt;ALPHAN&gt; is set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ode is enabled on entry to indirect fil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7.2  DATA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DATA mode, IND outputs the lines that follow the dire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.ENABLE DATA to a secondary file.  The .ENABLE DATA d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tive accepts an optional file number in the same manner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.OPEN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is output to the file until a .DISABLE DATA directiv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ountered.    These  two directives allow multiple lin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to be output to secondary files (as opposed to the .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ive, which sends one line at a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 mode is disabled on entry to indirect file  proces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rect Command File Processing                   Page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RT-11 V4.0                             February 2, 19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7.3  GLOB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LOBAL mode, when enabled, causes  IND  to  treat  symb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  that  begin  with  a  dollar sign ($) as global to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s of indirect files;  once such a symbol  has  been 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ed,  all  levels of processing will recognize and are 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lter it.  Symbols that do not begin with  a  dollar  s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lways recognized only by the level that defin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LOBAL mode is disabled  on  entry  to  indirect 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7.4  SUBSTITUTIO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enabled, SUBSTITUTION mode tells IND to  substitut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 equivalent  of  any  symbol enclosed in single quo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'SYMBOL').  When SUBSTITUTION is enabled, IND performs  su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itutions   on  each  line  before  scanning  the  line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ives and RT-11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TITUTION mode is disabled on entry to  indirect  proces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7.5  ESCAP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is mode is enabled, IND permits  the  response  to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ASK, .ASKN, or .ASKS directive to be a single escape chara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.  A question answered with a single escape character s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pecial  logical  symbol  &lt;ESCAPE&gt;  to true.  The esca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must be used only as an immediate terminato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;  if  one  or more characters precede the escape,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condition exists, and the query will be repeated. 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an  escape  response to an .ASK directive also set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symbol to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mode is disabled on entry to indirect fil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7.6  QUIE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QUIET mode is enabled if the RT-11 commands in  the  co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d file are not to be echoed on the terminal.  If this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disabled, RT-11 commands are echoed  on  the  terminal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are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ET mode is disabled on entry to indirect file process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rect Command File Processing                   Page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RT-11 V4.0                             February 2, 19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:  Alphabetic Directiv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ive   Section   Function</w:t>
        <w:t xml:space="preserve">         _________   _______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ASK        5.2.1     Define a logical  symbol  and  se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mbol value based on terminal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ASKN       5.2.2     Define a numeric  symbol  and  se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mbol value based on terminal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ASKS       5.2.3     Define a  string  symbol  and  se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mbol value based on terminal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BEGIN      5.4.1     Marks  the  beginning  of  a  Begin-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CHAIN      5.6.1     Close current indirect  file  and  c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inue  processing  using  command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CLOSE      5.6.2     Close a secondary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DATA       5.6.3     Specify a single line of data to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 secondary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DEC        5.3.1     Subtract one from a numeric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DISABLE    5.7       Disable an operat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ENABLE     5.7       Enable an operat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END        5.4.2     Marks the end of a Begin-En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ERASE      5.3.2     Delete all local or global  symbol  d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nitions from the symbol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EXIT       5.4.3     Terminate  processing   of   either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gin-End  block or the curren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, returns control to  the 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evel,   and  optionally  sets 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mbol &lt;EXSTAT&gt;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GOSUB      5.4.4     Branch to a label identifying a subrou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ine within the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GOTO       5.4.5     Branch to a label  within  the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IF         5.5.1     Ask whether a symbol satisfies  on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veral  condition and execute a stat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nt if the answer is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IFDF       5.5.2     Ask whether a symbol has  been 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  execute  a statement if the ans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s y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rect Command File Processing                   Page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RT-11 V4.0                             February 2, 19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IFF        5.5.3     Ask whether  a  logical  symbol  has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alse  value and execute a statement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answer is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IFNDF      5.5.2     Ask whether a symbol has not  been  d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ned  and  execute  a statement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swer is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IFT        5.5.3     Ask whether a logical symbol has a 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alue  and  execute  a statement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swer is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INC        5.3.1     Add one to a numeric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label:     5.1       Define a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ONERR      5.4.6     Identify a label in the command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ich  to  branch  in  the  event of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OPEN       5.6.4     Create and open an output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OPENA      5.7.5     Open an existing file and append subs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ue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OPENR      5.6.6     Open an existing file f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PARSE      5.3.3     Parse a string into sub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READ       5.6.7     Read a record from an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RETURN     5.4.7     Exit a subroutine and return contro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line immediately following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countered .GOSUB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SETF       5.3.4     Define a logical symbol and assig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mbol a fals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SETN       5.3.5     Define a numeric symbol and assig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mbol a specified numeri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SETS       5.3.6     Define a string symbol and  assig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mbol a specified string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SETT       5.3.4     Define a logical symbol and assig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mbol a tru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STOP       5.4.8     Immediately  terminate   command 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TEST       5.5.4     Move the length of a string  symbol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  special   symbol   &lt;STRLEN&gt;, 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ALPHAN&gt; and &lt;RAD50&gt;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TESTFILE   5.6.8     Determine if a file exists or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ranslations of assigned logical devi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rect Command File Processing                   Page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RT-11 V4.0                             February 2, 19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           5.4.9     Equivalent to .STO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