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iler &amp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Suppor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ert B.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describes the RSX/VMS/RSTS/RT11 DECUS  C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runtime  support library.  It also contains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and  such  compiler  internal   information   a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of 15-Oct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                        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is  made 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soever.     The    person    responsible    for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ation of this system should expect to  hav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tand  and  modify 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support library contains three major groups of fun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Functions called by  the  compiler  to  perform 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ematical operations (such as floating-point multi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function entrance) that are not performed in-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Functions that may be called by C  programs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,  such  as  copying  a  string, that are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iciently performed  by  optimized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n implementation of (most of)  the  Unix  Standard  I/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installation procedure yields two  documen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 Support  Library  Reference Manual describes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library.  The Compiler and Library Software Support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all  user documentation plus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s of both the library and the C compiler. 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Support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ANDARD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ersion of the  library  is  somewhat  in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previous  versions  of the Decus C compile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patibility allows greater compatibility  with  Un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 7,  and  the  capability  of  generating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s and definitions containing the  radix-50  '$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'.'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 programs should  be  linked  together  with  the  run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 library.   On  systems  that  support  logical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ors, this will generally be stored in  the  C:  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/account.   On  RSX-11M,  the  library  will  be 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:[1,1].  To link a C program, proce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     T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KB&gt; task/CP,map=objects,LB:C/L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KB&gt;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KB&gt; STACK=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KB&gt; /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    R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save,map=objects,C:SUPORT,C:CLIB/B: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on RSX-11M, the task should be built  checkpoin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utomatic on RSTS/E and VMS emulated modes.  On 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-11M, the task-builder may  be  rebuilt  with  '/CP'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 If  the '/CP' switch is not given, the task may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 memory)  when  started.   Stack  extension  is  needed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s locally allocate large amounts of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T11, note that the '/B' (bottom) switch  must  be  give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 the  size  of  the  run-time stack.  This is nee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variables are allocated on the stack.  If the  stack 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 increased,  the  program  may  abort  without an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ndard  I/O  interface  header  file  is   in   C:STDIO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B:[1,1]STDIO.H  on  native RSX-11M implementations)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in all C programs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Introduction to Unix-style Stream I/O</w:t>
        <w:t xml:space="preserve">               ____________ __ __________ ____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 presents  an  overview  of  the  'standard'  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 for  C  programs.  These routines have proven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, while they do not provide the full functionality of R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RMS,  they give the programer essentially all that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day use.  The discussion includes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Opening and closing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ading data from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riting data to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file system is  limited:   files  are 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only  a limited amount of random-access capability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of the power of RMS/FCS is available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mitations  make  C programs easily transportable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 program is started,  three  files  are  predefin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in    The 'standard'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out   The 'standard'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err   The 'standard' erro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err is always assigned to the command  terminal.   Std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out are normally assigned to the command terminal, bu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signed or closed when the program sta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Opening and Closing Files</w:t>
        <w:t xml:space="preserve">               _______ ___ _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pen and fclose functions control access  to  files. 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rmally us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      /* Define standard I/O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*ioptr;         /* Pointer to file area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ioptr = fopen("filename", "mode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("Can't open fil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about an open file is stored in a  buffer 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is  returned  by  fopen().   The  buffer is dynam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when the file is opened and deallocated when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closed.  Its format is described under the heading IOV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string contains flags  defining  how  the  file 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      Writ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Append to existing file (or write ne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oesn't work on RT11 mod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defines some record-control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 No newlines mode ('binary' fil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      RSX:  The user program allocates recor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T11: Console output is done using .tty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de 'n' is specified, the RSX I/O routines do not  interp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d  of  a  RMS  logical  record  as  defining the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-readable line.  This  is  necessary  to  process  'binar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 On   RT11,   the  I/O  routines  do  not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-returns  from  input  files,   nor   do   they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-returns when newlines are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'u' is treated differently on RSX and RT11.   If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SX the user maintains the file's record buffer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nly call the fget() and fput() routines.   Each  such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translated  directly  to an RMS/FCS GET$ or PUT$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RT11 mode, fput() may be used to write binary record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bsequently read by fget().  The file should be ope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' mod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de 'u' is specified on RT11 mode when opening  the 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,  single  character output will be performed (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11 monitor routine .ttyout).  If not specified, outp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line  at  a  time  (using the monitor routine .print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itialization process opens  stderr  in  mode  'u'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out in normal mode.  This means that mixing I/O to both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result   in   synchronization   problems.    To   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 output  on  stdout,  the  program  nee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reopen("tt:", "wu", stdout) == NULL) error("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alls fclose(ioptr) to  terminate  processing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This  closes  the  file  and  reclaims system-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pace.  fmkdl(ioptr) may be called to close and dele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eading Data from a File</w:t>
        <w:t xml:space="preserve">               _______ ____ __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way to read a file is  to  call  the  getchar()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()  routines which read the next character from a fi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following program counts the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 int    c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 int    l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           *io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(ioptr = fopen("foo.bar"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("Cannot open fil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le ((c = getc(ioptr)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(c == '\n') l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%d characters, %d lines.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count, lcoun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put routines inclu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   Read a line from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ets   Read a line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etss  Read a line from a file, remov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getc  Push one character back on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eek   Position the file to a specific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are used together  with  the  ferr()  and  feo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which  allow  testing  for  error  and  end  of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, respectively.  The package assumes  that  all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lethal and force end of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Writing Data to a File</w:t>
        <w:t xml:space="preserve">               _______ ____ 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routines for data output  which  are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agous to the data input rout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har Write a character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    Write a character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s    Write a string to the standard out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uts   Write a string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utss  Write a record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ell   Return record location (for fsee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printf() or fprintf() routine is used to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data (as was shown in the previous example).  Print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lexible, powerful, and easy to  use;   and  is  perhap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most important routine in the fil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Interaction with the Operating System</w:t>
        <w:t xml:space="preserve">               ___________ ____ ___ ___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 library attempts to provide a  consistant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interface  on several implementations of quit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.  The possiblities inclu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Native RT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Native RSX-11M or 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RT11    emulated on RSTS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RSX-11M emulated on RSTS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RSX-11M emulated on VAX/V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mentions the inconsistencies and random  bug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re or less intentionally 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Logical Unit Numbers</w:t>
        <w:t xml:space="preserve">                 _______ 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11, RSTS/E, and RSX-11M use small integers to number  all 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s.   Unfortunately,  the  numbering is not consist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usage differs  among  the  various  systems.   This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ed in several quirk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On RT11, console terminal interaction uses  the  .tty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.print monitor functions.  While no device is ope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fopen() function, a channel number i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On RSX-11M, a channel must be allocated to  the  cons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.    When  a  C  program  starts,  the  '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' is opened on logical unit 1  and  assign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err.   This  is  not  done  using the fopen()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lthough the stderr IOV  structure  is  defined  as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pen()  were  called).   Also,  fclose()  cannot  cl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er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ddition to the standard I/O routines, there are 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,  msg()  and  regdmp(),  that  direct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al unit 1.  These routines were used to  debu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,  and  are  otherwise  useful for disasters.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,  msg()  and  regdmp()  use  the   .print  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On both systems, the first  true  files  are  stdin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out.   These  are  opened  on  logical  units 0 and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T11) or 2 and 3 (RSX).  Code in fclose() double-chec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the  logical  unit number of the file being clo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s to the  proper  slot  in  the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Since the standard I/O routines know  little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 system, they do not deal with certain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on RT11, the 'user service  routine'  (US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used  to open files.  The file open routin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to locate IOV areas so that  the  USR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 over  them.   This can be a problem for very l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, logical unit numbers are  assigned  dynamical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 that  'LUN  assignment'  cannot be reliab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  by  task-build   control   files   (or   t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 Wild-Card Files</w:t>
        <w:t xml:space="preserve">                 ___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wild()  and  fnext()  routines  can  be  used  to 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ild-card'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SX-11M and VMS/RSX  emulation,  the  file  name, 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 file  version  may  be  expressed  as  '*'  to 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-card support.  Due to restrictions in the  RSX-11  Files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 (ODS1),  the ' ', ';0' and ';-1' version numb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unction properly on native RSX-11.  This means that '*.MA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 work, for instance.  The algorithm in fwild()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rectory being sorted, as in  the  ODS2  file 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on  VAX/VMS.   If  you sort the directory to be used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ild() operation (use the SRD program available from DECU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/WB  switch)  in  order of decreasing file version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" ", ";0", and ";-1" versions will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-card devices, units, or UIC codes are not supported. 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 on  RSX11  emulated  on VMS, the ';-1' (earliest ver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special processing by the user program, as no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wild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SX-11M emulated on RSTS/E, the file  name  and/or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in '*' or '?' wild-cards.  Wild-card devices, unit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 (PPN) codes are not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T-11, the file name and/or extension may contain '*', '%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?'  wild  cards.   The  '?'  wild-card  is synonymous with '%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-card devices, or units are not supported.  Since  wild-c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is  not an RT-11 system service,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 and directory operations are handled by  the  C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ild()  and fnext() functions.  The fwild/fnext module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480 words of storage.  Also, a file  opened  by  wild-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 a 1024 byte buffer, twice the normal size, which is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ata and directory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 Memory allocation</w:t>
        <w:t xml:space="preserve">                 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allocated  using  the  malloc()  function.   It 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 on all operating systems, expanding memory on RS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11/RSTS.  On 'native' RT11, all available memory is 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invoking  the monitor .settop function with a '-2'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library supports extended memory (PLAS)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break() routine may be used  for  permanent  alloc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 Once  memory  has  been  allocated  using sbreak(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fr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4  Global symbols</w:t>
        <w:t xml:space="preserve">                 __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ymbols defined or referenced by  C  programs  may 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 parts  of the operating-system support librar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 with  undesirable  consequences.   There  are 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to this proble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 symbol refered to by a C program which is not resol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 the  object modules or libraries may cause some p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ystem library to be loaded.  For example, if a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refers  to  the  sqrt()  function (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in the standard library), the linker may atte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load  the  function from the Fortran library.  Si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tran sqrt() function contains a reference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ran run-time error message routine, the load map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many strange global symbo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nother problem occurs when a C program define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 that  duplicates a global in the system libra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y prevent loading  some  necessary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library, causing the link to fail with unresol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symbols.  For example,  on  RSX-11M  emulated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S/E V7.0, the following will f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eof;        /* Global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system has been implemented on  VMS  V2.0,  RSX-11M  V3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S/E  V7.0, and RT11 V03B.  All installations should exp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modify the command procedures  to  suit  their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 While the compiler has been built from scratch on RT1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s unrealistically assume  a  system  with  no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 limitations.   The C system has not been tested on I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11-D, RSX11M-PLUS, or HT1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system is  distributed  on  9-track  magtape  in  'DOS-1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 The  full  distribution requires a 2400 foot (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 foot) ta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a  DECUS  'product';   there  is  no  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 from the authors.  The person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mplementation of this system should expect  to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nderstand and modify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 contains  information  on  the  internal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  assembler,   and  run-time  libraries.   It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;  it is probably not accurate ei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e C Compiler</w:t>
        <w:t xml:space="preserve">               ___ 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source is distributed on account [5,3].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groups of files in this accou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C compiler source is  in  modules  named  CC???.MA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oot  code  is  in CC0RT.MAC, while overlays a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00?.MAC, CC10?, CC20?, and CC3??.  The  overlays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fun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. Pass 0  reads  the  input  source  file,  writ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y  file  after processing #define, #inclu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#ifdef stat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Pass 1 reads the expanded source  file,  par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guage and writes an 'intermediate code' fil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intermediate  file  all  operation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ed  into 'low-level' constructions.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tructure references are compiled into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ressions.   All  information  needed  by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or is contained in  this  file.   Excep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  flags  and file names, nothing is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Pass 2 reads the code file, writing PDP-11 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guage   (in   the  format  requested  by  the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embl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Pass 3 contains  some  end  of  processing  cod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work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internal files are in Ascii.  In order to  mak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  portable  between  RSX,  RSTS/E, and RT11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ystem is simple and inefficient.  RT11  users 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into  intermediate  file  size  problems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oftware) solution requires  invoking  the  compi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explicit size arguments for the output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out.s[N1],interm.tm1[N2],expand.tmp[N3]=in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panded source file should be less tha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 input   file   plus   all   #include  files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mediate file size may be as much as twice the 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expanded sourc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 programs are assembled into PDP-11 object code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ssembler, whose source files are named 'AS????.MAC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S assembler is described in AS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 support library for the two compilers is include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files labeled A?????.MAC.  The C compiler bui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also builds the support library.   This 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similar  --  but  not  identical  -- to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and assembler are installed  by  executing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 There  are  several groups of command files su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in implementation on the various operating  systems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highly  likely that the files will have to be edited t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ividual installation's needs.  VMS, RSX, and RT11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run  by  the  indirect command file processor, while RSTS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run by the ATPK system program.   RSTS/E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must be run from a privileged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 conventions  are  used:   VMS  command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the letter 'V', RSTS/E RT11 mode with the letter 'R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STS/E RSX mode with the letter 'X'.   Native  RT11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begin  with  'T'  and native RSX-11M files beg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'M'.  Thus, XMAKCC.CMD builds the CC compiler for  RSTS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-11M  mode.   The '.TKB' files are indirect comman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-buil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istributed,  the  compiler  and  run-time  libra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  hardware  support  for  the  SXT  (sign-exte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.  This is present on all PDP-11  CPU's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S,  and  on all versions of the LSI-11 (11/03, LSI-1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/23).  If the compiler is to generate code  tha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 on  the  11/04, 11/05, 11/10, 11/20, or on an 11/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EIS;  all  RSX.MAC  and  RT11.MAC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must  be  edited to define symbol C$$SXT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.  Note that the compiler must be build with  C$$S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distributed,  the  RSX  configuration  files  as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EIS support.  If this is not the case (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S is not needed for RSX-11M) edit the RSX.MAC 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to define symbol C$$EIS equal to zero. 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RT11 configuration files,  and  the  RSTS/E 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d procedure builds an EIS library, CLIB.OBJ, as 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library without EIS support, CLIBN.OBJ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'native' RT11 command file builds a  non-E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,  naming  it  CLIB.OBJ.  Programs linked agai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n-EIS library  will  run  on  machines  with  E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 save-images linked on RT11 will run on RSTS/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ce-versa without relin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 certain  differences  in  task-image 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 native  RSX-11M  and  RSX-11M  as  emulated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TS/E.   Thus,  only  source  or   object   files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portable between the two operating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The C Run-time Support Library</w:t>
        <w:t xml:space="preserve">               ___ _ ________ ___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support library is distributed on two accounts, [5,4]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,5].  Account [5,4] contains only those routines which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dependencies, while account [5,5] contains the standard 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routines are conditionally compiled to select RT11  or  R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 All  routines  should  be  compiled together with ei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11.MAC (no EIS support), RT11.EIS (hardware EIS  support)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.MAC, identical copies of which are present in each ac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the libraries, execute one  of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MAKLB.CMD      RT11 library on RSTS/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AKLB.COM      RSX  library on V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AKLB.CMD      RSX  library on RSTS/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AKLB.CMD      RSX  library on RSX-11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AKLB.COM      RT11 library on RT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[5,1] contains a program, GETCMD.C  which  was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assembler  command  files.   On  RSTS/E,  a comman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,1]RLBCMD.CMD, may be used  to  rebuild  all  library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brary source code is in PDP-11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he RSTS/E Interface Library</w:t>
        <w:t xml:space="preserve">               ___ ______ _____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[5,6] contains a library of  subroutines  that  allow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ccess to all RSTS/E executive functionality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ocumentation other than the source code and [5,6]README.50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The RSX-11 Extensions Library</w:t>
        <w:t xml:space="preserve">               ___ ______ ______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[5,7] contains a library of  subroutines  that  allow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 access   to   all  RSX-11M  executive  function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ST's.  Refer to  [5,7]CX.DOC  for  more 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brary  has  not  been completely tested, nor has i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on 'emulated' RSX-11M modes (under VMS or RSTS/E), n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S or RSX11-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RT11 Extensions Library</w:t>
        <w:t xml:space="preserve">               ____ ______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RT11 executive functionality may be had by 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library  (SYSLIB).   The C library call() routin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generate the necessary  calling  sequences.  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LIB  routines that depend on Fortran I/O conventions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C Tools and Toys</w:t>
        <w:t xml:space="preserve">               _ _____ 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kit contains  several  accounts  [6,*]  with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nd  subroutines.  Account [6,1] contains a libr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oftware tools' which should be useful for all C instal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these are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   Echo arguments onto the standard  output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 serves  as  the  primary  tes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-tim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p    'Get regular expression pattern.' 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s  one  or  more  files, printing tex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match a given patte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wik    'Key word in context'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c   A file sort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s   Sort-merge subroutines  for  incorporation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c      Count bytes, words, and lines  in  one 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xrf   Cross-referenced listings for C sourc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README.???  files in  the  appropriate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Building the Documentation</w:t>
        <w:t xml:space="preserve">               ________ ___ 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and assembler documentation is  in  CC.RNO  and  AS.R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ly.   These  files,  stored in [5,1] or [.COMMAND]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into .DOC files by  using  Runoff. 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control file appends the current problem list CBUGS.RN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.RNO before building the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create  titles  properly  on  VMS  "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off,"  a  command  line  is present which may ca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fatal error message to be printed by other 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Runoff,  notably RNO.TSK.  This error message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of the library documentation is included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source (Macro)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the library documentation, the following programs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built and installed on the syste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rno  This program  reads  the  library  header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eaking out wizard and non-wizard section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reads a set of macro files (specifi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wild-card convention).  Each file contain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wn documentation in  the  form  of  comment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 follows   a  specific,  rigid  format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bed in the documentation of getrno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utput of getrno is  a  runoff  sourc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is then merged with the various 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library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urce of getrno.c is  stored  in  [5,1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.COMMAND].   The  running  program 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 in C: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kwk  This program  reads  the  library  macro 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ing    for    "Index"   entries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cumentation.  The output of getkwk  is 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ly to kwi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urce of getkwk.c is  stored  in  [5,1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.COMMAND].   The  running  program 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 in C: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wik    This is the keyword in context program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to build the library index.  It is buil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of the tools build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urce of  kwik.c  is  stored  in  [6,1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.TOOLS].   The  running  program  is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ten to a public library,  PUB:   on  RSTS/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:  on V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doc  On RSTS/E RNO.TSK  and  VMS  "Standard  RUNOFF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 numbers are put at the "page right margi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lumn 80) instead of the  text  right 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  72.   As a workaround, getrno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 runoff .title lines.  Fixdoc is then ru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aighten  out  the  titles. 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ed for RSTS/E RNO and VMS RUNOFF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urce of fixdoc.c is  stored  in  [5,1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.COMMAND].   The  running  program  is noram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 in C:.  Note that  is  is  used  only  on</w:t>
        <w:t xml:space="preserve"> 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s [5,1]RGTRNO.CMD and [5,1]RGTDOC.CMD illust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process  on  RSTS/E  while  VGTRNO.CO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GTDOC.COM illustrate it on V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ILER INTERN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oted above, compiler work files are in human-readable Asc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parser   generates  a  temporary  file  with  an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code.  The code generator converts  this  pseudo-cod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P-11  assembly  language.   Except  for  compiler  flags,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between passes is via intermediat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Intermediate Code File Format</w:t>
        <w:t xml:space="preserve">               ____________ ____ 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mediate code file consists of single line  entri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peration.   The  first  byte  is an operator,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ntries as needed.  Numeric values are transmit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.  The following operators are defi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counter contro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  Switch to the string  P-section (c$str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          Switch to the data    P-section (c$dat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           Switch to the program P-section (c$cod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x[name] [attr] Define program section (x == P or 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w contro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[number]      Define a local 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[number]      Jump to a local 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          Function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         Function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reservation, etc.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       Generate a  .even pseudo-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[number]      Generate a  .blkb [numb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        Generate an external 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              Generate a  .glob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             Generate a  .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             Generate a  .word as a local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              Generate a  .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opera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              No-op: generate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              Generate a switch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              Dump symbol table entry (-t swit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         Transmit a line number between p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(expression) operato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        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      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         Compile for eff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          Jump if tr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          Jump if fa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              Initializ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               Tre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'trees' are the result of compiling expressions,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 + b * (c &amp; 4)) *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n-terminal node of a tree generally consists  of  a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 an  operation, and a right part.  Operator precedenc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solved.  The above example thus becom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-----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|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(a + (b * (c &amp; 4))) * 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s  are  described  by  'Z'  records.   Tree   element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-length records, the first value describing the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, hence, the length).  All numeric  values  are  encod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ascii strings.  The tree types ar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.EOF  Used to signal a null tree el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.CON  Constant, followed by 4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.REG  Register, followed by type and register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.INX  Offset from register, followed by type, regis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offset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.ID   Global identifier,  followed  by  type,  and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.LID  Local identifier (label), followed by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An operator (OP.ADD, etc.) followed by  the  type  c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equent  records  contain  the left subtre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 subtree.   (OP.EOF  is  used  to  signal  a  n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tre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here is a simple subroutine  and  the 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t generates (the trees have been compressed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t(n)         D fact          | define function f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            N 0 4           | ent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 == 0)   F 1             | if false, goto L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 [n == 0]      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(1);  R               |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 [1]           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 2             | goto L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n * fact(n - 1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 1             | Label L1, N !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               |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 [n * fact(n - 1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 2             | label L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              X               | Exit from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fact          | .globl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source code is parsed by  a  top-down,  recursive  par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 are  parsed bottom-up, by priority.  Casts of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rocessed  by  special  routines.   The  parser  does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s,  such  as  constant folding.  Also, all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(local to a function), are assigned  absolute  off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argument frame (Register 5), while structure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signed absolute offsets from the base of the stru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The Code Generator</w:t>
        <w:t xml:space="preserve">               ___ ____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generator consists of a top-level  input  file  rea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ocesses 'easy things' directly.  It calls subrout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 switch  statements  and  expressions.   The 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 performs  various  optimizations, calls a Sethi-Ull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llocator, then a  code  generator.   The  Sethi-Ull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 was  described  in the Journal of the ACM, Volume 1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4, October 1970.  pp.  715-72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Optimizations and Register Allocation</w:t>
        <w:t xml:space="preserve">                 _____________ ___ __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mizations are perform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Expressions are reord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onstant expressions are fol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Dummy operations are eliminated, including -(-A), !(!A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(~A), (A &amp; A) and (A | A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Dummy address expressions  are  eliminated:   *(&amp;A)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(*A) all become 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onstant address arithmetic is performed in 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&amp;A + con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onstant offsets from registers become index 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expressions  such  as  *(reg  + constant) or *(reg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a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PDP11  autoincrement  and  autodecrement  are  used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s such as *p++ and *--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onversion between integer  and  pointer  datatype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ed to multiply and divide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Multiply by 1 is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and operator is converted to B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Null operations are deleted, including +0, -0, &amp;-1,  |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0, |=0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f the compiler has  been  built  for  in-line  flo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 (i.e.,  the  machine  on  which the compiler ru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floating point), floating point  constant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llocation is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R0 and R1 are always scratch regis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R2, R3, and R4 may be reserved by the C program by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'register  ...' construction.  The parser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r the highest register it can use (i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ation intermediate code oper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 Sethi-Ullman  algorithm  stores   the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s  needed  into  each tree node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&gt;= 2 to insure that R0 and R1 are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u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'A tree is easy  if  the  other  tree  uses  few  en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s and there is a free register available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GETREG subroutine claims  registers.   If  the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is modified, be sure that GETREG isn't called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 that isn't eas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Code generation</w:t>
        <w:t xml:space="preserve">                 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ll code is generated by expanding macro operator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tables.  There are four tables (CTAB, ETAB, STAB, RTA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  pseudo-table,  TTAB.   Only  RTAB  is  complete,  I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 which  was  attempted  in  CTAB  or ETAB fail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d in RTAB followed by a test (CTAB), move (ETAB), or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B)  operation.   For  example,  if  an  expansion 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ed in STAB fails, it is done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Rtab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Reg,-(s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body is in Ascii;  bytes with the parity  (eighth)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are used macro operators:  'address of left', 'push right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able entries are selected by the  type  of  the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,  char,  long, unsigned, float, double, and pointer) 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(constant, address, easy, and an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typical code table (for addition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any     int     con1    ; Add 1 to any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     [R]             ; INC R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any     int     addr    ; Add var.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     [AR],[R]        ; ADD var,R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SRV]                   ; Setup right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NOP if it's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     [AR],[R]        ; Add var,R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PR]                    ; Compile right to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LL]                    ; Compile left to r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     (sp)+,[R]       ; ADD (sp)+,R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other example, '= for effect' (as in 'A = B;'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any     int     con0    ; I =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any     int     con0    ; C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SLAC]                  ; Get left op.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r[TL] [AL]            ; CLR(B) 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addr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addr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LR]                    ; Compile right sub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[TL] [R],[AL]        ; MOV(B) Rx,v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4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SRV]                   ; Setup righ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SLAC]                  ; Setup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[TL] [AR], [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PLA]                   ; Push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LR]                    ; Compile righ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[TL] [R],@(sp)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"easy" storage  will  handle  indirect  add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rx)",  as  well  as  autoincrement  "@(rx)+" and autode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-(rx)".  If the datum  is  long,  the  &lt;ALN&gt;  and  &lt;ARN&gt;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perform the address computation without side-eff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computation performs "i &lt;&lt;= 8"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' is an integ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ab    [AL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rb    [AL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    [AL],[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Macros used in code generation</w:t>
        <w:t xml:space="preserve">                 ______ ____ __ 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defined in the code generat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]     Set modulo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]     Set function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.1]   Result value is in r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R]     Current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R.1]   Current register +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L]    Address of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L.2]  Address of left+2 (long i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L.4]  Address of left+4, 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L.6]  Address of left+6, 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LN]   Address of left, no side eff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]    Address of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.2]  Address of right,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N]   Address of right, no side eff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P.0]  Op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P.1]  Op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L]    Type of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]     Type of right o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RVA]  Set right value any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RV]   Set right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RAA]  Set right address any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RA]   Set right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LVA]  Set left value any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LV]   Set left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LAA]  Set left address anyw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4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LA]   Set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LAC]  Set left address current re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LL]    Load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LL.1]  Load left into [R+1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LL.O]  Load left into odd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LLP.O] Load left into odd of pair of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LLP.E] Load left into even of pair or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LR]    Load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LRP.E] Load right into even of pair of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L]    Push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LA]   Push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]    Push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V]     ADC or SBC for lo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PI]   Set floating point to I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PL]   Set floating point to L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PF]   Set floating point to sing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PD]   Set floating point to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GO.TO] Branch within code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FEIS] Compile if hardware EIS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FFPU] Compile if hardware FPU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FOP]  Compile if specifed op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LSE]  Compile if IF... test was fa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NDIF] End IF...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BUG] Write debug record to .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Y FUNCTION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contains descriptions of  each  of  the  C-ca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  library   functions.   In  addition,  descript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routines are provi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the I/O functions match those of UNIX V7  clos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differences  normally  called  out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"The C Programming  Language"  by  Brian  Kernigha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nis    Ritchie   (Englewood   Cliffs,   NJ:    Prentice-H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BN 0-13-110163-3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nd global symbols beginning with  '$$'  are 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among the I/O routines.  Routines whose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rm 'ABC$X' implement the 'ABC' instruction for the  '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type.  For example, 'ASL$LI' implements an arithmetic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of a long value by an integer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abuf  Allocate memory for i/o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Allocate memory for i/o buffers</w:t>
        <w:t xml:space="preserve">               ________ ______ ___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abu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oabuf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iov,r4 ;file data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abuf  ;Allocat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cs     error   ;Exit on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lock of memory is allocated.  If it succeeds, the io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 buffer is correctly setup and $$abuf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address in r0.  If it fails,  an  error  cod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 in  $$ferr,  the  error  bit set in the iov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, r0 is set to 0, and $$abuf returns with the  C-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RSX mode, the record gets padding that may be 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$$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5ta  Convert Radix-50 to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Convert Radix-50 to Ascii</w:t>
        <w:t xml:space="preserve">               _______ ________ 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c5t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c5ta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rad50_word, r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out_ptr, r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c5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0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1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one radix-50 word to  three  Ascii  bytes. 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  will  be in upper-case.  The output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null-trailed, nor will blank fields be su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5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l16  Close all cha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Close all channels</w:t>
        <w:t xml:space="preserve">               _____ 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cl16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ocl16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cl16();               /* Close all channels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odule closes all I/O channels.  It  is  called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from C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lfu  Flush last record before clo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Flush last record before closing</w:t>
        <w:t xml:space="preserve">               _____ ____ ______ __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clfu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oclfu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cflu          ;Flush buffers for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sh the output buffer if the file is open for  out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RSX,  the code may be conditionally compil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buffer is fixed so it is SEE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5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tim  Convert $$rtim Buffer to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Convert $$rtim Buffer to Ascii</w:t>
        <w:t xml:space="preserve">               _______ ______ ______ 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c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rctime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ctim(buff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ofweek(buff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IME buff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ctim() converts the time information in buffer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 by  $$rtim()  to  a  character  string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n Sep 16 01:03:52 1973\0\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fields have constant width.  No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 trailing  &lt;null&gt;'s  for  the  benefit  of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ed from Unix (where the year  is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newline&gt;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ctim(0) returns  the  current  time  of  day,  ca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rtim() intern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of the returned information is  identical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nix function of the same name except that the Un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has a trailing newline which is omitt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ofweek() returns the day of the week (Sunday = 0)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 information in the argumen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5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tim  Convert $$rtim Buffer to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range checking on the information pa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5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div2  Unsigned divide (Macro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Unsigned divide (Macro only)</w:t>
        <w:t xml:space="preserve">               ________ ______ 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div2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div2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hi_div,r0       ;High-order divid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lo_div,r1       ;Low-order  divid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divisor,r2      ;Divi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sr     pc,$$div2       ;Perform the div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r0,hi_quotient  ;High-order quot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r1,lo_quotient  ;Low-order  quot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r2,remainder    ;Rema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 an unsigned double-precision division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 for one of the library conversion rout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5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dtoa  Convert floating to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Convert floating to ASCII</w:t>
        <w:t xml:space="preserve">               _______ ________ 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d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dtoa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dtoa(buff, conv, field, dplace, valu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*buff;          /* Where it goe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conv;           /* Conversion type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field;          /* Maximum field width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dplace;         /* Decimal part width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 value;          /* What to convert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dtoa() is called to do the  conversion  to  Ascii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is  written to buff[].  $$dtoa() returns a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trailing null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and dplace are the conversion parameters  "f"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"  in the format string "%f.df".  Conv is 'e', 'f'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g' to define the  format.   Note  that  the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must be in lower-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dtoa()   is   called   by   printf   to   convert 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-precision value to Ascii.  The text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[].  Field and dplace are the conversion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"  and  "d"  in the format string "%f.df" Conv is 'e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f', or 'g' to define the format.  Note: 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must be in lower-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 floating  point  conversion,  the  program 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 the $$fpu global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rn  int     $$fpu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is not  done,  attempting  to  convert  flo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will result in your program cras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single precision conversion is done so f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chine  must  support  FPU  floating  point, 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dtoa  Convert floating to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ies EIS.  No compile-time test for C$$EIS is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This routine uses the table in the DOUTAB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add  Floating-point support, add/sub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Floating-point support, add/subtract</w:t>
        <w:t xml:space="preserve">               ______________ ________ 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fad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add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fadd(a, b)            /* Floating add a + b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fsub(a, b)            /* Floating sub a - b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         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by the compiler to compile floating-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WARE:  Unt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alo  Allocate memory for i/o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Allocate memory for i/o subroutines</w:t>
        <w:t xml:space="preserve">               ________ ______ ___ ___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fal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ofalo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size,r0 ;Memory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falo  ;Alloc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turn, r0 -&gt;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 room: return to caller via $$f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lock of memory is  allocated.   If  this  fails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 is  to the caller of fopen (or fwild/fnext)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 control blocks deleted as necess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csi  Scan file name for f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 Scan file name for fopen</w:t>
        <w:t xml:space="preserve">                ____ ____ ____ 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fcs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ocsi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fcsi  ;C$PMTR+0(r5) =&gt;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ile name is parsed and fdb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0-r3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se the file name argument, initializing the fil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.  Used on RSX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lsh  Flush output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 Flush output buffers</w:t>
        <w:t xml:space="preserve">                _____ __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fls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oflsh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flsh          ;Internal flush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, all registers p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flsh is called by other file I/O routines to flus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 record buffer.  If this is the first call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routine for this file, $$flsh will be called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locate a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, if the file is open to the  "command  terminal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lush is to stder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lun  Allocate a logical unit for f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 Allocate a logical unit for fopen</w:t>
        <w:t xml:space="preserve">                ________ _ _______ ____ 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flu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oflun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iov,r4  ;r4 -&gt; iov if any, else r4 :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flun  ;Get a Lun slot, initialize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turn, r4 -&gt; iov, r3 := l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0, r1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te: available RSX luns start at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hile RT11 luns start at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 all initialization needed to allocate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RSX modes, the maximum number of files  that  ma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taneously  open  is  defined  at assembly time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(FSRSZ$)  which  is  expanded  when  fopen.mac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mbled.  The default FSRSZ$ parameter is 4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modified by using the task builder /ACTFIL=n 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default  FSRSZ$ value may be specified when the RS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 is built by editing assembly parameter N$$FIL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.MA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mul  Floating-point multiply/di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 Floating-point multiply/divide</w:t>
        <w:t xml:space="preserve">                ______________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fmu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mul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fmul(a, b);           /* Floating multiply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         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 by  the  compiler  to   execute  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WARE:  unt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opa  Open file (RT11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 Open file (RT11 only)</w:t>
        <w:t xml:space="preserve">                ____ ____ 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fop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ofopa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lun,r3  ;r3 := l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   $$fopa  ;RT11 file open (ascii file spe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$PMTR+0(r5) =&gt; ASCII file sp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(may include file size for wri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arse the file using .CSISPC, open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turning to the caller via cret$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$$fope if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lun,r3  ;r3 := l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dblk,r1 ;r1 -&gt; Rad50 device descriptor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by filesize word if write reqeu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   $$fopr  ;open by Rad50 devic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T11 only -- used to open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directory processing.  Exit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t$$ or $$fope if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f successful, the number of bloc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file is stored in the first wor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block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 open  the  RT11  file,   doing   data  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ment and post-open clean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opt  Scan options parameter for f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 Scan options parameter for fopen</w:t>
        <w:t xml:space="preserve">                ____ _______ _________ 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fop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ofop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fopt  ;C$PMTR+2(r5) =&gt; option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turn: option flags in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0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fopt parses the options argument in  calls  to  fop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open(),  or  fwild().   It returns to the caller (v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fope) if the argument was incorr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sav  Floating-point support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 Floating-point support routines</w:t>
        <w:t xml:space="preserve">                ______________ 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fsa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is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fsav                  /* Floating save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frta                  /* Return to caller a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frtb                  /* Return to caller b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routines are used internally by the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ion  package.   They  are  never  called by th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WARE:  unt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also  that  these  routines  are  single-precis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as    C   requires   double   precision.    When/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-point becomes a reality, something better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o b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gcmd  Par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  Parse command line</w:t>
        <w:t xml:space="preserve">                _____ _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gcm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getcmd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c = $$gcmd(text, in, out, avp, tas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text;  /* Command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*in;   /* stdin file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*out;  /* For stdout filename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**avp; /* Gets argv[] loca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task;  /* Task name if nonnull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se the command line, building the argv[]  table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  redirection is encountered, in and out are mod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$$gcmd will modify  text.   argv[]  entrie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to bytes in text.  If not NULL, the task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ome argv[0].  Unquoted arguments will  be  forc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case, duplicating the action of Vax-11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gcmd() returns the number of arguments encou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gcmd() is called in the following fash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Default input is on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   **infile = &amp;def_i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   *def_in = "tt: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Default output is on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   **outfile = &amp;def_ou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   *def_out = "tt: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Define argv[] pointer and dumm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   **argv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   *dummy = "main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argc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gcmd  Par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c = $$gcmd((strlen(cmdlin) == 0)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ummy : cmdl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amp;infile, &amp;outfile, &amp;argvp, $$ta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argc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("Bad command lin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din = fopen(infile, "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**outfile == "&gt;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dout = fopen(*outfile + 1, "a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    stdout = fopen(*outfile, "w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rder to compensate for a problem with  native  RT1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parity" bit is erased from the argument text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eed modification to  handle  the  Dec  Intern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get   Get a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8  Get a record</w:t>
        <w:t xml:space="preserve">                ___ 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g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oge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buffer,r0      ;r0 -&gt;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buflen,r1       ;r1 := max.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get           ;Get a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$EOF and/or VF$ERR are set on error or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0 := actual record length, -1 on error or end of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1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blknbr,r0      ;r0 := block to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get           ;Get block (.gtline rec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$EOF and/or VF$ERR are set on error or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0 is zero if success, -1 on error or end of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r     r0              ;End of fil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   $$geof          ;(called by $$g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get is the internal "get a record" routin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aximum record size (r1) is only needed on RSX.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, it is fixed at  512.   bytes  for  files  and  8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for terminal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file is defined as "stream" (the "n" flag w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 when the file was opened using fopen()),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line  will  be  represented  by  the  newline  (\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, and NULL's will be re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getc  Get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9  Get characters</w:t>
        <w:t xml:space="preserve">                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ge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ogetc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getc          ;Get a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getc is the internal "get a byte" routine. 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in the indicated file is returned in r0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s are preserved.  $$getc will allocate a 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 removes  all  NULL  bytes  and  &lt;CR&gt;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R&gt;&lt;LF&gt;  sequences  unless the file was open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n' (nostream)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 uses .gtline to read from the user's terminal (th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ing  indirect  command  files).   To 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ysical terminal, fopen "TT:" using "n"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S/RT11 has problems reading using  either  .ttyin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gtline.   There  is  thus  special  case  code to fo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ative" system ca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init  One-time initializ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0  One-time initialization code</w:t>
        <w:t xml:space="preserve">                ________ ________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in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ni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ini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C program is started, a command line is par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 the  argv[]  array and the standard input, outpu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rror files are opened.  main() may be  declare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        argc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       *argv[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 int    i;      /* Arg counter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(i = 1; i &lt; argc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f("arg[%d] == %s\n", i, argv[i]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11/M (even emulated), argv[0] will be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  name.   On  RT11  modes,  argv[0] will be set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my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command line is passed to  the  program,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 the  task  name (or "Argv") and read a lin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terminal.  To disable this, the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define a global flag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$narg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(argc, argv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init  One-time initializ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$$narg is initialized non-zero and no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 to the program, or if the initialization sequ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s to read an argument, main() will  be  called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line prompt may be  changed  from  the  t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(or "Argv") by defining a global string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*$$prmt = "Command line promp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(argv, argc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Vax VMS, the program may be installed as  a  "forei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" by a command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 command :== $disk:[dir]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xecuted by typ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 command arg1 arg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AINERS, Please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odule  contains  code  that   is   sensitive 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 releases  of  the various operating syst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there is code that is  sensitive  to  the 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  of  operating  system  emulators.  The maintain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strive to keep all such code in this mo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odule has been tested on VMS V3.0 and V3.1, RSTS/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7.1,  RT11  V4.0,  and  RSX-11M  V4.0.  It may not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on earlier (or later) rele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especially the "secret patch" to allow Decus  C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 stream  files  on  VMS  V3.0  (and  V3.1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ser for VMS version 3.0 and la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will require examination on every release of V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par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C-Standard input, [filename]:  error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C-Standard output, [filename]:  error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C-No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can't parse" message is given if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is  incorrect  (because  of unbalanced quo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s, for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init  One-time initializ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standard input" or "standard output" messages ar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 error  if  input  or output are redirec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files cannot be opened.  The tex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no  memory"  message  suggests  a  severe  cas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immensity.   On  RSX systems, it probably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task was not built /CP (checkpointab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errors are fa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TS/RSX, command lines  are  limited  to  80  by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hough  128  byte  commands are feasable.  On VMS V3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V3.1, the command name includes the expanded for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mmand  name.   This  means that long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ions coupled  with  long  argument  strings 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  the  total  argument  string  to exceed 80 by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rguments will be truncated by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warning.   The  work-around  is  to make us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al nam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 assign $disk[directory.subdirectory] 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 program :== $bin:pr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panded form  of  the  "program"  command  is 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in:prog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VMS V3.0 and V3.1, the distributed RSX  file  ser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CS) refuses to open "stream Ascii" files.  This modu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 a  dynamically-installed  patch  to  the 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.   An error message will be printed if the p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be installed correctly.  The VMS3.0  compile-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 enables  this  patch.   There  is  also  cod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pen.mac that is affected by this pa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might be reasonable to make error messages  non-fa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$$init could be called by a use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RSX,  the  program  aborts  (by  executing   a   B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)  if  the  program  fails  to open stder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tain partition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link  Print memor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1  Print memory list</w:t>
        <w:t xml:space="preserve">                _____ 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lin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malink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link();               /* Print memory list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: all registers p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$$link()  writes  the  allocation  list  o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err.   It  was  written  to debug malloc() but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for debugging programs  that  write  randomly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t preserves all regis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ltoa  Convert long to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2  Convert long to Ascii</w:t>
        <w:t xml:space="preserve">                _______ ____ 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l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ltoa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ltoa(buff, radix, valu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;  /* Where it goe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radix;  /* Conversion radix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  value;  /* What to convert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by printf to convert a long integer  from  b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Ascii,  storing  the  result  in  buffer.  The rad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determines the conver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     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      Un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Hex (10-15 = A-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Hex (10-15 = a-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Start of C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3  Start of C programs</w:t>
        <w:t xml:space="preserve">                _____ __ 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ma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upor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main::                /* Start of C programs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  $$opsy;    /* Operating system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  $$rsts;    /* Non-zero if RSTS/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  $$vms;     /* Non-zero if VMS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  $$pos;     /* Non-zero if P/OS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  $$uic;     /* RSX: Default uic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  $$stnd;    /* Stack end point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  $$scca;    /* RT11: .scca control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char  $$task[];  /* RSX: task 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  $$tick;    /* Clock interrupt rat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  (*$$pptr)();  /* Profile printer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  $$argc;    /* Argument count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  *$$argv[]; /* Argument list ptr.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char  *$$mtop;   /* Free memory start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char  *$$mend;   /* Free memory end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odule  contains  the  run-time  startoff  for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.  It intializes the C environment and call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 subroutine.  On return  from  the  main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)  is  called  to close all file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globals are defined in this modu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$opsy  Operating  system  unique  valu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 is  7 on RT11, and set as p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TSK$ directive on RSX-based syste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SX11-D        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SX11-M        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SX11-S        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AS            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STS/E V7       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MS            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Start of C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SX11-M+        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T11           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/OS            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$rsts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 on  RSTS/E.   It is zer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 is  running  native  RSX, RT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/OS or VMS compatibility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$vms 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 (in  compatibility mode) on V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MS.  It  is  zero  if 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 native  RSX,  RT11,  P/OS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$pos 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on the Professional P/O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ero if the program  is  running  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SX, RT11, or on RSTS/E or V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$stnd  The (top) end of the stack on entr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$scca  On RT11, the .scca control  wor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 needed  to  allow RSTS/E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p end of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$task  On RSX, the task name in Asci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$tick  The clock interrupt rate.  This 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  initialization  on  RT11  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call to time() or ftime() on RS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$uic   On RSX, the default UIC word from GTSK$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$$  values  are  for  internal  communication  am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time library routines.  I.e., let them al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, the task aborts with a BPT if the standard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did   not  open.   Otherwise,  explanatory 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are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chk  Verify memory allocation po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4  Verify memory allocation pointers</w:t>
        <w:t xml:space="preserve">                ______ ______ ___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mch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mamchk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mchk();               /* Check memory list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$$mchk()  checks  allocation  list  po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gram  is  crashed  by calling error if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es wrong.  $$mchk preserves all regis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narg  Define default for $$na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  Define default for $$narg</w:t>
        <w:t xml:space="preserve">                ______ _______ 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nar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narg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$$narg  = &lt;value&gt;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command line is provided when the program  star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ill print a prompt on the command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one line and build the argv[] vector.  If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sirable,  include  a  global definition of $$narg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 program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$$narg  =      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supress the command terminal  read 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gv[] vector will be set to a dummy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user program does not define $$narg,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so as to enable the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$$narg must be initilized at compilation ti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is  tested  by  the  initialization  cod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 program is c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prmt  Null promp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6  Null prompt pointer</w:t>
        <w:t xml:space="preserve">                ____ __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prm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prm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$$prmt = "Prompt string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ointer is checked in $$init and if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 $$prmt  then it will be used as the task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of using the task name  on  RSX  or  "Argv:"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-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prnt  Print form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7  Print formatter</w:t>
        <w:t xml:space="preserve">                _____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pr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doprn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prnt(format, argvec, io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*argvec[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prnt()  performs   all   formatting   operations 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),  sprintf(),  and  fprintf().   The 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re described int the documentation of printf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prnt() is  functionally  identical  to  the  _doprnt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e  in  Unix and Vax-11 C libraries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_' conflicts with RSX FCS library conven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put   Write a record -- RSX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8  Write a record -- RSX only</w:t>
        <w:t xml:space="preserve">                _____ _ ______ __ 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pu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opu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bufadr,r0      ;r0 -&gt; buffer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nbytes,r1       ;r1 :=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put           ;Internal put buffe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, r1..r4 p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put is called by RSX-mode routines to write a 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put  only  runs  under  the  RSX library.  Using i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-mode will cause the job to abort with a  BPT  tra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yte count may be zero for RSX Terminal I/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output is to  a  terminal,  stderr  will  be  flus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ir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putc  Output one character to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9  Output one character to a file</w:t>
        <w:t xml:space="preserve">                ______ ___ _________ 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oputc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iov,r4         ; 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byte,r0         ; r0 := byte to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pu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putc is the internal call to write one character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d file.  On return, all registers are preserv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r0.   $$putc  will  allocate  a  record  buffer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.   If an error is detected, $$putc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original (C-language) cal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qiow  Call RSX executiv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0  Call RSX executive service</w:t>
        <w:t xml:space="preserve">                ____ ___ _____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qio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oqiow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&lt;I/O function code&gt;,r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IOV pointer,r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&lt;iopl parameters&gt; onto the stack,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qi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cs     &lt;erro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ue a qio$ directive  for  all  I/O  requests  nee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.  Uses r0, r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is used only in the RSX library.  Using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RT11 library will cause the program to abor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executing a BP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rtim  Date and time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1  Date and time conversion</w:t>
        <w:t xml:space="preserve">                ____ ___ 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r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rtime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rtim(buff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s the current time  of  day  in  the  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is  compatible  with the RSX11-M GTIM$ execu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scan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2  Formatted input conversion</w:t>
        <w:t xml:space="preserve">                _________ 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sc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doscan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scan(fmt, args, io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*arg[]; /* Arg vector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v;   /* File descriptor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scan()  does  parsing  for  scanf(),  etc.   See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scanf() for more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scan() is  functionally  identical  to  the  _dosca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 in Unix and Vax-11 C libraries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ading '_' conflicts  with  RSX  FCS  library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svr1  Save registers r1-r5 on the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3  Save registers r1-r5 on the stack</w:t>
        <w:t xml:space="preserve">                ____ _________ _____ __ 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svr1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avr1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sr     r5,$$svr1       ;Save r1-r5 on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                 ;Restore r1-r5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general registers r1-r5 on the stack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aller.   When  the  caller executes an return (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), it will cause the original r1-r5 to be restor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ill return to the original cal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eturn, the caller's registers ar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1      02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2      04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3      06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4      10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5      12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      14(SP)  Return to original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for the C-bit, condition codes are not p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tens  Conversion table for dtoa, at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4  Conversion table for dtoa, atof</w:t>
        <w:t xml:space="preserve">                __________ _____ ___ 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ten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doutab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double $$tens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tens[i] has 10^i for the range 0..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utim  Convert $$rtim buffer to Unix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5  Convert $$rtim buffer to Unix time</w:t>
        <w:t xml:space="preserve">                _______ ______ ______ __ 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$$u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utime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utim(buff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calls $$rtim() to initialize a  buffer.   Th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utim  will  convert  buffer  contents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 since Jan 1, 197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$$utim() does not compensate for  local  timez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daylight savings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works only in the ran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70 &lt;= year &lt; 2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 Abort program with a BPT t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6  Abort program with a BPT trap</w:t>
        <w:t xml:space="preserve">                _____ _______ ____ _ 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abo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abor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closing all files, the program exits by 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PT tra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    Integer absolut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7  Integer absolute value</w:t>
        <w:t xml:space="preserve">                _______ __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abs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(v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v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absolute value of the integer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   Allocat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8  Allocate memory</w:t>
        <w:t xml:space="preserve">                __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alloc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(n);               /*   -1 if no spac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 the requested  number  of  bytes,  return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 to  the  first.   The  program  imag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a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() returns -1 if the requested space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() is used to return the buffer to free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the  description  of  malloc(),  re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brk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() is obsolete.  Use malloc() for new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r50  Ascii to Radix-50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9  Ascii to Radix-50 conversion</w:t>
        <w:t xml:space="preserve">                _____ __ __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ascr50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ascr50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r50(count, input, outpu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ou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*out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inpu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'count' characters from ascii to Radix  50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 aren't  a  multiple  of  3 characters, blank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dded on the end.  The ascii string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when finished.  The input and output areas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since three input characters are read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bytes of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l$l   Shift long &lt;&lt;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0  Shift long &lt;&lt; long</w:t>
        <w:t xml:space="preserve">                _____ ____ 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asl$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asll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l$l(l, 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  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r$l(l, 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  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s shifting of long by long.  Only  the  low-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x  bits  of  the shift argument are examin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with the hardware ASH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, if n is negati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l &lt;&lt; n) == (l &gt;&gt; (-n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l$li  Shift long &lt;&lt;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1  Shift long &lt;&lt; integer</w:t>
        <w:t xml:space="preserve">                _____ ____ 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asl$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aslli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l$li(l, 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r$li(l, 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s   arithmetic   shifting   for   integer   shi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s.  Note that only the low-order six bit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argument are examined.  This  is  compatible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ardware shif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r$u   Right shift unsigned &gt;&gt;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2  Right shift unsigned &gt;&gt; integer</w:t>
        <w:t xml:space="preserve">                _____ _____ ________ 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asr$u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asru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r$u(u, 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       u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s u &gt;&gt; n for  unsigneds.   Note  that,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gative, it acts as if (u &lt;&lt; (-n)) were execu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    Convert Ascii to double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3  Convert Ascii to double floating</w:t>
        <w:t xml:space="preserve">                _______ _____ __ 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at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atod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od(buff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s  a  double-precision  floating   point  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 in scientific notation from ASCII to a "doub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  The BNF for numbers which can decoded  by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umber&gt; := &lt;sign&gt; &lt;re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re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decim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&lt;decimal number&gt;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ecim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&lt;integer&gt;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&lt;integer&gt;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integer&gt; := &lt;digit&gt; | &lt;integer&gt; &lt;digit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xponent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E | e | D | d } &lt;sign&gt;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igit&gt; := 0 | 1 | 2 | 3 | 4 | 5 | 6 | 7 | 8 |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ign&gt; := + | - | &lt;empt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version stops on the first  non-legal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:  if this routine is declared type char *,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a pointer to the first non-legal characte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e  C  library  is  compiled  using  "inline   EI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$$EIS=1), hardware floating point is also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This routine uses the table in the DOUTAB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f    Convert Ascii to double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4  Convert Ascii to double floating</w:t>
        <w:t xml:space="preserve">                _______ _____ __ 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ato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atof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of(buff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s  a  double-precision  floating   point  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 in scientific notation from ASCII to a "doub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  The BNF for numbers which can decoded  by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umber&gt; := &lt;sign&gt; &lt;re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re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decim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&lt;decimal number&gt;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ecim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&lt;integer&gt;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&lt;integer&gt;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integer&gt; := &lt;digit&gt; | &lt;integer&gt; &lt;digit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xponent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E | e | D | d } &lt;sign&gt;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igit&gt; := 0 | 1 | 2 | 3 | 4 | 5 | 6 | 7 | 8 |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ign&gt; := + | - | &lt;empt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version stops on the first  non-legal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:  if this routine is declared type char *,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a pointer to the first non-legal characte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e  C  library  is  compiled  using  "inline   EI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$$EIS=1), hardware floating point is also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This routine uses the table in the DOUTAB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fd   Convert ASCII to floating -- dum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5  Convert ASCII to floating -- dummy</w:t>
        <w:t xml:space="preserve">                _______ _____ __ ________ 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atof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atofd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of(buff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*buff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dummy routine that is always  presen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us  C  run-time  library.   If  a program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an ASCII string to a floating  point  value  (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ing  scanf()  with  a  '%f'  format  effector)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cra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floating point conversion is needed,  the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 must be named in the link or task-build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:  TKB file=file,c:atof,c:c/l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11: LINK file,c:atof,c:suport,c:clib/bot: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i    Convert Ascii to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6  Convert Ascii to integer</w:t>
        <w:t xml:space="preserve">                _______ _____ 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ato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atoi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oi(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l    Convert Ascii to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7  Convert Ascii to long</w:t>
        <w:t xml:space="preserve">                _______ _____ 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at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atol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ol(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k     Change memory al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8  Change memory allocation</w:t>
        <w:t xml:space="preserve">                ______ 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br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brk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k(add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*add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k()  sets  the  run-time  library's  "top  of  memor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 to  addr.  This value should have been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 previous call  to  sbrk().   Intervening  call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lloc()  or  file  open routines may cause memory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upted by calling brk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0 if the brk() argument is reasonable.  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 if  it  is  greater  than the current top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e sbrk() to increase memory allocatio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Call (Fortran) subroutine from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9  Call (Fortran) subroutine from C</w:t>
        <w:t xml:space="preserve">                ____ _________ __________ ____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a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call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_value = call(routine, count, &amp;arg1, ... &amp;arg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routine();   /* PDP-11 function nam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count;       /* Number of arguments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Library user-callable interface between C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s  which  follow  the  standard  PDP11 ca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.  Note that call() saves and restores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2-r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guments ar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e         The name of the PDP11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t           The number of argument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ing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1            The first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rn int      sor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        data_to_sort[NDATA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        ndata = NDATA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(sort, 2, &amp;data_to_sort, &amp;ndata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, if the called  function  returns  some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type  such as a long, the routine and call()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declar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ult = call(myfun, 1, &amp;larg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Call (Fortran) subroutine from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all() is being  used  to  return  several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types, type coersion may be effecti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ult = (long)call(myfun, 1, &amp;lar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watch out for trouble if  the  PDP-11 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 any  I/O.  Floating-point data return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c   Call (Fortran) subroutine from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0  Call (Fortran) subroutine from C</w:t>
        <w:t xml:space="preserve">                ____ _________ __________ ____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call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callc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 cal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value = callc(routine, arg1, ... arg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-callable interface  between  Fortran  program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s written in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guments ar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e         The name of the C routin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1            The   (location  of  the)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callc(sort, table, nel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will be I/O library conflicts since C  files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en initiali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problem will occur if a  C  subroutin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from a Fortran main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 subroutine refers to  the  save  register 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SV$)  which  refers to the C main program.  This pu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large amount of I/O dependent code, which may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worse is that there will be two main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therefore recommended  that  there  be  a  C 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that  calls  Fortran  subroutines  that may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, call C sub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c   Call (Fortran) subroutine from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mer can also  define  a  dummy  program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lves  the  globals  referenced  by  CSV$  or  mod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c.mac to provide the necessary glob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 Return name of profiled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1  Return name of profiled caller</w:t>
        <w:t xml:space="preserve">                ______ ____ __ __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call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caller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routine which called  the  current  function 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d  using  the  profile option, caller()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to the name of the  calling  funct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ing   function   was  not  compiled  with  profi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d, a pointer to the null string is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oba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rn char *caller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f("foobar was called by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aller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-- this routine is sensitive to  the  forma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nvironment  frame  and profile information lay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sv$, pcsv$, or $$prof change, this may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oc  Allocate and Initializ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2  Allocate and Initialize Memory</w:t>
        <w:t xml:space="preserve">                ________ ___ ____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c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calloc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oc(n, m);           /* NULL if no space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n;      /* Number of elements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m;      /* Size of an element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oc() allocates space for n elements,  each  m 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.   On  return,  the  space is zero'e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 will be expanded a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requested space  cannot  be  allocated,  calloc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the  description  of  malloc(),  re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brk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ce is returned by calling fre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tr  Trace Path to the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3  Trace Path to the Caller</w:t>
        <w:t xml:space="preserve">                _____ ____ __ 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call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calltr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trace(outf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outf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trace() prints the calling path (from main())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 that called calltrace()) on the indicated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th is printed on one line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main sub1 sub2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subroutine within the path was  not  compiled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iling,  or  does  not  start  with  a  call to th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register save routine, it will  be  printe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nnnnnn&gt;  (where  &lt;nnnnnn&gt;  is  the octal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to the routine).  Note that the last entry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is the routine that invoked calltrac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 trace will be printed on  exit  if  profiling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d and the program aborts or calls error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-- this routine is sensitive to  the  forma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nvironment  frame  and profile information lay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sv$, pcsv$, or $$prof change, this may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ecial entry for error() is  provided,  which 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per  "bug"  address to be displayed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turn address of error()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rr        Clear file error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4  Clear file error flags</w:t>
        <w:t xml:space="preserve">                _____ ____ 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learer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cleare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err(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the error flags for an open  file.   Thi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 for interaction with the user's console term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  Concatenate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5  Concatenate strings</w:t>
        <w:t xml:space="preserve">                _______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co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conca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at(out, in0, in1, ..., inN,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in0, in1, ... in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at concatenates the argument strings.  It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to the first byte of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Copy a given number of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6  Copy a given number of bytes</w:t>
        <w:t xml:space="preserve">                ____ _ _____ ______ 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o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copy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(out, in, n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out;   /* Output vector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in;    /* Input vector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    count;  /* Bytes to copy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the indicated number of bytes from the  input 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output area.  Return a pointer to the first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in the output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pying will be faster if out and in are either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or both odd ad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str  String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7  String copy</w:t>
        <w:t xml:space="preserve">                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cpy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cpystr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ystr(out, i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"in" to "out".  Return a pointer to the end of 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the following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           *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           buffer[BUFSIZ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rn char     *cpystr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tr = cpystr(buffer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tr = cpystr(ptr, more_t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sequence appends more_text to the copy of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moved into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$    C register save and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8  C register save and restore</w:t>
        <w:t xml:space="preserve">                _ ________ ____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sv$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csv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sr     r5,csv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   cre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program Run-tim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 subroutine starts with a call to CSV$  and  ex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 jumping  to CRET$.  Upon exit, the stack need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al to its value on entr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the execution of all C subroutines,  register  R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  to   the   current   "environment."   Withi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, it appears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 -&gt; | 1st loc. var. | -10(R5)       C$AUTO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aved R2      |  -6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aved R3      |  -4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aved R4      |  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5 -&gt; | Saved R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Return add.   |  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First arg.    |  +4(R5)       C$PMTR+0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$    C register save and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econd arg.   |  +6(R5)       C$PMTR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a subroutine, Registers R0-R4 and the top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ck,  (sp) are available for use.  Registers R0 and R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preserved by subroutines and may be used to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eturn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5 must not be modified by a subroutine.   All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ing  must  be  done by offsets to R5.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s must  be  accessed  by  reference  to  C$PMT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local variables must be accessed by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C$AUTO.   This  permits  modification   of   ca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s without rewriting all subrout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V$ refers to global symbol $$main to call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program from the (RSX)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global  symbols  needed  for  the  Whitesmith's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 are also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me   Convert time value to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9  Convert time value to ascii</w:t>
        <w:t xml:space="preserve">                _______ ____ _____ 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c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ctime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ime(tvec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  *tvec;  /* Time value pointer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time(t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m       *tm;    /* Time buffer pointer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ime() converts a time value, as returned by time()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  ascii  string.   For  compatibility  with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, ctime(0) obtains and converts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ay.  Note, however, that ctime(0) is not por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time()  converts  a  time  vector,  as  returned 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time() to an ascii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ing is statically allocated.  It has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n Sep 16 01:03:52 1973\n\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12345678901234567890123 4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   1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fields  have  constant  width.   To  remov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iling newline, ju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           *t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rn char     *ctim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        tvec[2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(&amp;tvec);            /* Get tim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p = ctime(&amp;tvec);      /* in Ascii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p[24] = '\0';          /* Fix newline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me   Convert time value to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range checking on the information pa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ype   Character classification typ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0  Character classification type table</w:t>
        <w:t xml:space="preserve">                _________ ______________ 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ctyp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ctype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    #MASK,r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mp     $$c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odule contains the bit-mask table and common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is...  and to... 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rovisions are made for national le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ers note that  source  for  a  test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oa   Convert floating to ASCII -- dum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1  Convert floating to ASCII -- dummy</w:t>
        <w:t xml:space="preserve">                _______ ________ __ _____ 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dd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dtoad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dtoa(buff, value, field, dplac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*buff;          /* Where it goe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 value;          /* What to convert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field;          /* Maximum field width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dplace;         /* Decimal part width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dummy routine that is always  presen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us  C  run-time  library.   If  a program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a floating point  value  to  ascii  (by  ca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)  with a '%f' format effector)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gen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floating point conversion is needed,  the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 must be named in the link or task-build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:  TKB file=file,c:dtoa,c:c/l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11: LINK file,c:dtoa,c:suport,c:clib/bot: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Delete a nam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2  Delete a named file</w:t>
        <w:t xml:space="preserve">                ______ _ 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dele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delete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(file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filena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named file.  Returns 1 on success, 0 on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uch  as  file  not found).  If an error occurs, $$fer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checked for the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 modes, the filename as passed need not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icit   version   number.    If   none  is  provid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nam;0 will be  deleted.   Note  that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 by  fgetname()  always  includes  an  explic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T modes, the only error ever returned is  "File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/VMS, the file must be in the user's current ("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")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TS, "SY0:" cannot be distinguished from "SY: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$li  Long division and modu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3  Long division and modulus</w:t>
        <w:t xml:space="preserve">                ____ ________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div$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divl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$li(long,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$l(long, lo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$li(long,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$l(long, lo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ision with long result.  Called by the compiler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ppropriate code sequences are encou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-- an internal  version  of  cret$  is  pres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one, change bo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s$i   EIS emulator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4  EIS emulator module</w:t>
        <w:t xml:space="preserve">                ___ __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eis$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eis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l$i(a, b);            /* Execute a &lt;&lt; b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r$i(a, b);            /* Execute a &gt;&gt; b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$i(a, b);            /* Execute a * b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$i(a, b);            /* Execute a / b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$i(a, b);            /* Execute a % b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arguments are integers.  These routines  are 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C compiler to perform the indicated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dule may be conditionally  compiled  to 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  EIS  operations.   Edit RT11.MAC or RSX.MAC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C$$EIS as need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 Emulate EIS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Generate EIS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$$EIS is defaulted zero for RT11, non-zero for RS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 is negative, x &lt;&lt; n == x &gt;&gt; (-n) and v.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div$i returns the remainder in r1.  Thi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for assembly-language programs that need bo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otient and remai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explicitly  position  this  module  in  an   over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, refer to the title, EIS$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ide  by  zero  yields  zero  for  the  quotient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save Multi-level function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5  Multi-level function return</w:t>
        <w:t xml:space="preserve">                ___________ __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nvsav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envse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save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reset(frame, hval, lv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*frame; /* Frame point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hval;   /* High-order return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lval;   /* Low-order return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unctions permit a multi-level  return  from  a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to one of its dynamic ancestors in the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save() returns  the  address  of  the  frame  of 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.   Later calls to envreset() with this pointe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gument will  create  the  illusion  that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invoked  by  the  caller of envsave()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 with a  value  equal  to  the  parameter(s)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reset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reset() simulates a  return  to  the  function  w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  pointer  matches  frame (the result of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to envsave()).  Envreset() may be made to  look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it  is returning a one or two word value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 integer  value  is   passed   in   addition 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reset(),  it looks as if a 1-word value wa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integers (or equivalently, a long)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looks like a long is returned.  Thus any 1 or 2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may be returned because of the lax  type  chec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catastrophic to attempt to return  to  a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has itself already returned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ollowing  illustrates   use   of   envsave()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reset(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*save_fram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save Multi-level function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_frame = envsav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subroutine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routine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bort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reset(save_frame,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ubroutine() detects an error, it calls  envreset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 return  to  the  caller  of  process(),  pass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ailure" fla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e  caller  of  envsave()  has  already   return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ster will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 is   highly   recommended   that    programs  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jmp/longjmp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 Error exit from C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6  Error exit from C programs</w:t>
        <w:t xml:space="preserve">                _____ ____ ____ 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error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(format, arglist); /* Fatal error exit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message is written to stderr  and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s.   If  profiling  was  enabled,  a subroutine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e will be written to stder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it status, $$exst, will be set to "erro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Exit from C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7  Exit from C programs</w:t>
        <w:t xml:space="preserve">                ____ ____ 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ex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exi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status);           /* Exit, no return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s(status);          /* Exit with status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fail();               /* Immediate exit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$$exst;      /* Exit status value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   $$exit          ;Call exit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xit, the following sequence occu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 The user-supplied wrapup() function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 User-supplied finalizers are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 Profiles (if requested) ar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 All files are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 The program exits to the 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 calling  exits()  with  an  appropriate  value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can  pass  an exit status code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monitor.  The RT11 and RSX11 monitors define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 codes  differently;  the value passed to exits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checked for consistan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11  RSX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 1.     IO_SUCCESS -- no message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 0.     IO_WARNING -- min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  2.     IO_ERROR   -- seriou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   4.     IO_FATAL   -- sever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ing exit() with some other value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ing exits(IO_SUCCESS).  This is compatible with Un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that exit by calling exit() without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program may also set a value  into  $$ex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xit via exit(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Exit from C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rn int $$ex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$exst = IO_WARN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rogram calls,  or  jumps  to,  $$fail,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exit to the operating system without clo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calling wrapup()  or  finalizers,  or  writ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il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s    Floating absolut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8  Floating absolute value</w:t>
        <w:t xml:space="preserve">                ________ __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f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abs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bs(v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         v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absolute value of a floating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lear  Clear file error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9  Clear file error flags</w:t>
        <w:t xml:space="preserve">                _____ ____ 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cle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clear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lear(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the error flags for an open  file.   Thi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 for interaction with the user's console term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lose  Close a currently-op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0  Close a currently-open file</w:t>
        <w:t xml:space="preserve">                _____ _ ________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clos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close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lose(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&lt;signal&gt;,r0     ;r0 == 0 to free i/o v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clos          ;clos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&lt;signal&gt;,r0     ;r0 == 0 to free i/o v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fcls          ;Free buffer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the file.  Returns 0 if ok, -1 if an  error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code is saved in $$fer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stderr is never  closed.   On  RT11-mode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 block  of a disk file which was open for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ed with nu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clos is called internally to close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fcls is called internally to free buffer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 the  file  has  been   closed,   record   buff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SX-mode)  and the file-name buffer (RT11-mode)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0 is zero on entry, the iov and any wild-card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also  be  freed.   This  flag  is  set non-zero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open() or fnext() to close a file without free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of    Test for end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1  Test for end of file</w:t>
        <w:t xml:space="preserve">                ____ ___ ___ 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feo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eof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of(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1 if end of file on iop, else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    Test for fil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2  Test for file error</w:t>
        <w:t xml:space="preserve">                ____ ___ 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fer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err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rr(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1 if an error has  been  seen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olete, use ferror()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or  Test for fil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3  Test for file error</w:t>
        <w:t xml:space="preserve">                ____ ___ 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error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rror(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1 if an error has  been  seen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lush  Flush output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4  Flush output buffers</w:t>
        <w:t xml:space="preserve">                _____ __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flus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flush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lush(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sh output buffers.  This routine actually  does  I/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ferr is set if anything unexpected happ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    Input a binary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5  Input a binary record</w:t>
        <w:t xml:space="preserve">                _____ _ 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fg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ge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et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a record from the indicated file.  Maxbytes i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record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, the record is read by a direct call to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ice  GET$  routine.  Your program must not mix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get() with calls to  other  I/O  routines,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ets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T11, the file must have been written by fput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number of bytes read is returned.  Use feof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est for end of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et() is not present on Unix standard I/O libra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T11, when the record is written  by  fput(), 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eeded  by  a two-byte byte count.  This value is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than the number of bytes in the record.   (If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 count is read, it will mean "end of file.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name        Convert file name to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6  Convert file name to Ascii</w:t>
        <w:t xml:space="preserve">                _______ ____ ____ 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getna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getna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etname(iop, buff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the file name to Ascii and put it in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native RSX (and RSTS/E emulation)  the  device 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name,  file  type,  and  version 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.  The UIC is converted if  it  was  specified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s  from  the job's default UIC.  (Note that on V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mode, the UIC is unavailable.)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converted  to  octal on native RSX and to decimal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S emulation.   The  result  should  be  sufficie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T11 modes, the file name passed to fopen() is cop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 buffer without further processing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opened by an fwild()/fnext() sequence,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name is returned.  (On RSTS/E, the PPN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well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etname() returns a pointer to the buffer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etname() is present in the Vax-11 C  support  libra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s not generally present on Unix implemen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 fgetname()  returns  a  fully-qualified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  including,  where  possible,  the  dis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and version of the file.  If only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name  is needed, the following code segment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.   As  shown,  it  writes  the  file  name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type (extension) to a global "buffe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filename(fd,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               *f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 char       *buff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name        Convert file name to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 char *t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 char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etname(fd, 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kip over node and devi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le ((tp = strchr(buffer, ':'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cpy(buffer, tp +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kip over [UIC] or [PPN] if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= EO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 (*tp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'[':       c = ']'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'(':       c = ')'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'&lt;':       c = '&gt;'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c != E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amp;&amp; (tp = strchr(buffer, c)) !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cpy(buffer, tp +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Don't includ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(tp = strchr(buffer, ';'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tp = EO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operating systems behave differen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s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7  Read a string from a file</w:t>
        <w:t xml:space="preserve">                ____ _ ______ __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gets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et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ets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ets()  reads  a  string  into  the  buffer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d file.  Maxbytes is the maximum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read.   The  string  is  terminated  by  a   new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,   which  is  followed  by  a  null.   Fgets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returns buffer.  It returns NULL on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error.   If  the line being read is maxbytes long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, no newline is appen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etss()  is  identical  to  fgets()  except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ing  newline  is  replaced  by a null.  (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with gets(), but fgetss() is not  present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nix standard library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fgets keeps the newline,  while  fgetss()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() delete it.  To delete the newline after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ets(), execute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[strlen(buffer) - 1]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fgets() returns the next  logical  text 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rtain  RSX-11  or  RMS  file  formats,  such as Run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s  or  task-builder  load  maps,  often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 text  lines  packed  into  one logical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s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ets() processes these correctly.  Note, however,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ecord  location,  as  returned  by ftell(),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of the physical  record,  as  return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.  The "obvious" ftell/fgets seque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fa = ftell(f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ets(text, sizeof text, f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work properly if multiple text lines are pa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one RSX-11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routines  do  not  understand  some  of  the 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oque  RSX-11  file formats, such as "Fortran carri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" or VMS print-file format.  The typeout 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tools package, T.C, shows an example of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deblocking and "seek to byte"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o  Get logical unit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8  Get logical unit number</w:t>
        <w:t xml:space="preserve">                ___ _______ 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ilen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ileno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o(io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he logical unit number associated with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n RT11, the channel number is returned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  Fill a Block of Memory With a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9  Fill a Block of Memory With a Character</w:t>
        <w:t xml:space="preserve">                ____ _ _____ __ ______ ____ _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fi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ill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(addr, ch, coun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add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c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 the count characters of memory  beginning  at  ad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haracter 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To fill with zero  bytes,  you  can  use  zero(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slightly f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n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0  Get logical unit number</w:t>
        <w:t xml:space="preserve">                ___ _______ 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flu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lun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n(io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he logical unit number associated with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n RT11, the channel number is returned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olete -- use fileno() for transport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kdl   Mark file for deletion -- obso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1  Mark file for deletion -- obsolete</w:t>
        <w:t xml:space="preserve">                ____ ____ ___ ________ 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mkd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mkdl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mkdl(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mkdl() closes and deletes the specified file.  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on success, -1 on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is  obsolete.   New  programs  should 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()  instead.   To  delete  an  existing 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may execu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   buffer[8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etname(iop, 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lose(io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(buffe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T11, the job is aborted with an error message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wouldn't parse.  $$ferr is set to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rogram  tries  to  delete  something  (lik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-printer)  that  it  shouldn't.  Note that RT11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flush the last buffer before deleting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VMS compatibility mode,  the  file  must  b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defaul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2  C library file opener</w:t>
        <w:t xml:space="preserve">                _ _______ 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op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open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pen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open(name, mode, 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   $$fopn  ;Open the file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aller via $$fopx or $$fope if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n RSX, fixup append mod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asn't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fopo  ;Normal open, then exit via $$fop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n RSX, $$fopo returns if an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ccurred. On return, r0 := RSX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iov,r4  ;r4 -&gt; iov, file is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   $$fopx  ;Normal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n RSX, $$fopx alloca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iov,r4  ;r4 -&gt; iov (or r4 =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code,r0 ;r0 := error code (to go to $$fer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   $$fope  ;Error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$$fope deallocates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pen opens a new or  existing  file  i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      Read the existing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       Create and write the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    Appen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      Not record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      RSX-mode "unbuffered i/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T11-mode: use .ttyin and .tty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"r", "w", or "a" must be given.  "n" and "u"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.  "n" should be given for "binary" files.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"n" mode will create  fixed-block  records  on  RS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.  Append mode does not work on native RT1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"n" and "u" are not compatible with other Un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RSX,  "u"  mode  files  will  be  creat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variable-length"  attribute.   On  RSTS/RSX  emul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iles (neither  "n"  nor  "u"  specified)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ith "stream" attribu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, if the record type bits in the record 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 (F.RATT in the FDB) is zero, the file will be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if the "n" was specified.  Note  that,  i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carriage-return line-feed sequences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 will be  passed  to  the  user's  program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    attributes     are     understandable,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-return will be deleted from &lt;CR&gt;&lt;LF&gt; sequ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, if the "file" is being opened for writ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  device/unit   as   stderr  (the  user's  "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ole), the character stream is  diverted  to  stder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avoids  synchronization problems by funnelling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through the same buffer.  In addition, outpu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terminal  device is done via QIO's to the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.WLB for normal mode, IO.WAL for "n"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T11, when opening a file  for  writing,  a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 allocation  may  be  included  in 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  following   standard    RT-11    syntax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Kn:file.nam[nnn]" where the "nnn" specifi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blocks to allocate to the file.  After open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fully,  the actual file size (or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) will be found in (FILE *)fd-&gt;io_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RT11 library decides that the file is reall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 command  terminal,  single-character I/O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 (by calling .ttyin and  .ttyout). 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special-mode"  bits  must be set in the Job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by the program if it requires true single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immediate return input.  Output to the terminal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erformed without  buffering,  which  is  useful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5-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updating, but otherwise expens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pen() returns NULL on errors -- $$ferr gets  an 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.   On  RT11,  this will be a RSTS/E compatibl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scribed in iov), while on RSX, this will be  the  F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T11, the file name pointed to by the "io_name"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 iov is either the file name string a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pen() or an ascii string reconstructed from the 4-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50  device  block if the file was opened as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wild/fnext  sequence.   By  saving  the  ascii  str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S/E  is  able  to  re-parse  logical device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PN's, which are not present on native RT1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VMS compatibility mode, the device and  directory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  name argument are saved in the iov "io_dnam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for use by fgetnam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"no buffer space available" (IE.NBF or E$$NS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"invalid lun" (IE.ILU or E$$NOC) may b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pen.  On RT11, if the file cannot  be  opened  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ser's  program  has already opened the channel,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ILU error will be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file may not  be  used  for  both  reading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 except  if the program writes a disk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sitions and reads it using ftell()/fseek()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,  the  program should call rewind() or freopen()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initialize the file before using fseek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in the one specific  case  of  the  RT11  cons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open in "u" mode, an open file must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reading and writing at the sam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open() substitutes the named file  in  plac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 file -- indicated by iop.  The file currently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iop is closed.  Freopen returns  iop.   If  the 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ed,  iop  will  be  deallocated.   Note that fre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es any pending fwild/fnext stat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ollowing   routines/globals   are   for   use 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pen/fwild.   If any of these routines detect an err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return to the fopen() caller  with  an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code in $$fer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$fope          Error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$fopn          Normal open, hack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$fopx          Normal exit from f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fopen()  in  RSX/RSTS  mode  uses  unpublish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 to  obtain  the  PPN [UIC] of an open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de (in iocsi.mac) may  require  modification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equent releases of RSTS/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 mode cannot work on native RT11 given the  desi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RT11 fil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T11 file system does not support fil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535 blocks lo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 does not  get  the  actual  keyboard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ole  terminal, although this isn't too hard to do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/RSTS/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open() cannot be used to assign a file to  stderr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 is  code  throughout  the i/o package f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atment of stderr.  For example, it cannot  be  clo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 user-writte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RSX modes, the maximum number of files  that  ma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taneously  open  is  defined  at assembly time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(FSRSZ$)  which  is  expanded  when  fopen.mac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mbled.  The default FSRSZ$ parameter is 4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modified by using the task builder /ACTFIL=n 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default  FSRSZ$ value may be specified when the RS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 is built by editing assembly parameter N$$FIL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.MA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odule contains release-specific code for VMS  V3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nable Decus C programs to read "Ascii stream"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intf Formatted Output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3  Formatted Output Conversion</w:t>
        <w:t xml:space="preserve">                _________ 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prin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rintf(iov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rintf() converts and formats  its  arguments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 to the indicat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formation  on  formatting,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print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s     Set floating point status (FP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4  Set floating point status (FPS)</w:t>
        <w:t xml:space="preserve">                ___ ________ _____ 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f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ps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ps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s(statu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    statu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en sets the floating point  status  by  sim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 the  LDFPS  instruction.   This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to switch between roundoff and truncation  m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 enable/disable   floating  point  interrupts.  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s are in the include file, "fps.h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 to  enable  rounding  and  all  fpu 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s except underflow, do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nclude &lt;fp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ps(FIUV | FIV | FIC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 library  doesn't  initialize  the  floating 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.   This routine -- with appropriate parameters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in all C main programs that  require  flo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ut    Output a binary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5  Output a binary record</w:t>
        <w:t xml:space="preserve">                ______ _ 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fpu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pu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ut(buffer, n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ecified record is written to the file.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 have  been  opened  'n' so newlines aren't stuff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and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T11, the file is only readable by f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bytes is always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 to ferr() after calling fput() is advi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T11, file close zeros the current output block. 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  fget() from reading "zero length" records, f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 "record count + 1" o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ad   Input a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6  Input a record</w:t>
        <w:t xml:space="preserve">                _____ 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rea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read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ad(object, sizeof (*object), nitem, io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nite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points to a buffer that is to receive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items from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ad() returns the actual number of items  read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zero if an end-of-file or error was encou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c    Return True if record-orien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7  Return True if record-oriented file</w:t>
        <w:t xml:space="preserve">                ______ ____ __ _________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fre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rec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c(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1 if the file is record-oriented.  Note: 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xt,  record-oriented  files are not file-structu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, nor are they the user's console terminal. 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s,  along  with  devices  such as line-prin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lify, howe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canf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8  Formatted input conversion</w:t>
        <w:t xml:space="preserve">                _________ 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scanf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canf(fd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canf()  parses  the  input  file  according 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d  format descriptor, storing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  arguments.    It   returns   the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fully assigned input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  the   description   of   scanf()    for    fur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canf() returns -1 if an end of file  condition  ex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no  data  was  stored.  It returns -2 if a palpab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rrect format, such as "%" is encou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ek   Reposition file pointer (see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9  Reposition file pointer (seek)</w:t>
        <w:t xml:space="preserve">                __________ ____ _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s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seek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eek(iop, offset, par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  offset; /* New read position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param;  /* Zero for abs. seek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eek()  moves  the  file  pointer  to   the  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.   The  position  must  have  been 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ell() or equal zero for rewind.  Param must  be  zer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/device must be seek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eek() returns zero if correct, EOF if an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error occurred, error and eof flags are re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seek() is an alternate entry with identic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on RSX, fseek() can be used to open a fil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by a sequence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 = fopen("file.nam", "a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seek(fd, 0L, 0);       /* Rewind file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file was opened on RSX using the 'n' mode switc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will be opened using file attributes "fixed 512-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with no carriage control".  The  offse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thus  a virtual byte number and fseek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ly reposition the file po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pool  Spool file to default print que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0  Spool file to default print queue</w:t>
        <w:t xml:space="preserve">                _____ ____ __ _______ 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spo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spool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pool(f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fp;    /* Open file IOV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is called in lieu of fclose()  when 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  to  spool  the file to the system lin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control over  the  disposition  or  print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pool() returns  zero  if  the  file  was  spooled,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an   error  code  if  spooling 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ted.  If called on native RT11, the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d  and  an "illegal device error" (E$$NOD = 6)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rogram needs access to the power  of  the 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  print spooler on native RSX, the RSX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 spwn() routine should be used to spawn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o MCR after closing the file as us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rogram needs access to the power  of  the 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  on RSTS/E, it should close the file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 in the RSTS/E extensions library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.SPL system function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TS/E V7.0, the file is spooled to any lin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SX  mode)  or  to  LP0:  in RT11 mode. 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printer cannot be selected  without  modify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of fspool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 file  was  opened  by  calling  fwild()/fnext(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buffers will not be freed, allow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all fnext() for subsequen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RSTS/E  RT11  mode,  error  codes  will  follow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the spooling system function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ell   Get file position for subsequent s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1  Get file position for subsequent seek</w:t>
        <w:t xml:space="preserve">                ___ ____ ________ ___ ____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te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tell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ell(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ell() returns the position of the  read/write 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 indicated  file.  This value may be fed back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system by calling fseek().  Note that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pointer to the record, not a block or byte po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, the program  should  flush  the 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calling ftell().  (Flush() is a noop on RT11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eading lines of text, the correct sequence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= ftell(f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fgets(buffer, sizeof buffer, fd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'position' loca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ad by the call to fget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you declare ftell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rn long ftell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 not, it will return garb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both systems, the value returned is the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 pointer (RFA), as a byte offset from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le.  Note, however, that  on  RSX  system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 is  to  the start of the current record.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necessarily the case that the start of a  text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ates  to  the  start  of a record.  RSX supports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record formats, including Fortran,  print_file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unformatted"  (with embedded control information)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ell   Get file position for subsequent s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ter files may have multiple text  lines  embedd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  record.    This  is  handled  internally 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ted read routines (i.e., fgets() and getc()). 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, the only way to be certain of the exact record/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ance  is  to  use  the   fget()   and   fput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.  The T utility program (in the tools librar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s another method of handling this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TS/E RT11 mode,  ftell  will  not  process  "larg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(with more than 65535 blocks)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ime   Compute time of day (augmen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2  Compute time of day (augmented)</w:t>
        <w:t xml:space="preserve">                _______ ____ __ ___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time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fdef un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ys/time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time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ime(bu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imeb    *buf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ime returns the time of  day  in  seconds.   The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 receives the time of day, millisecond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econd, and timezone and Daylight  Savings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buffer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timeb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      time;     /* Time of day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millitm;  /* Milliseconds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    timezone; /* Current timezon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    dstflag;  /* Daylight Savings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value is the time since midnite, Jan  1,  197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d  in  seconds.  The timezone value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inutes that local time differs from GM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, on Unix, the time buffer definition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ys directory, while for Decus-C and Vax-11 C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stored  in  the  default  system  library  (C:  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$library:  respective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ime   Compute time of day (augmen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nix time function returns  GMT.   Decus  C 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time.  Timezone and dstflag are set to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ty    Test if termin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3  Test if terminal file</w:t>
        <w:t xml:space="preserve">                ____ __ __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f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tty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ty(io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1 if the file  is  a  terminal-type  device.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, this means the user's command term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olete  --   use   isatty(fileno(iop))   instead 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port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4  Wild-card file open</w:t>
        <w:t xml:space="preserve">                _________ 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wil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wild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wild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ext(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wild() opens a new or existing file  (whose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 contain "wild-cards").  Open modes are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given in fopen().  On return, the  file  name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 parsed,  but  no file has yet been opened.  A N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means that the file name did not parse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ext() opens the first or next file which  was 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 previous call to fwild().  If fnext() returns NU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no  (more)  files  that  match  the  wild-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wild/fnext handle RSX file version numbers correctly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S   compatibility  mode  (which  uses  the  ODS2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).  Fwild/fnext do not handle  version 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 on  native RSX systems which use the FILES-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DS1) disk  structure.   For  example,  a  program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"foo.*;3", "foo.*;*", "foo.*;0", and "foo.*;-1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itting a  version  number  "foo.*"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oo.*;0".    Note  that  version  number  0  mean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ewest" file, while version number -1 means the olde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rsion numbers are not used on RT11 or RSTS/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native  RSX  systems  (using  the   FILES-11 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),  an explicit version number and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number work correctly.  Version numbers 0 and 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only if the directory has been reorganiz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RD utility program.  If the directory has not 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organized  (such  that  the  youngest  version appea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  in   the   directory),   fnext()   will    y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RT-11,  the  wildcard  filename  match  is   hand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ly  to  fwild/fnext.   The  parser  will  han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forms of wild file specs, including imbedded '*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single character wildcard '%', and act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DIRECTORY wildcard handler.  For  convenience,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?' acts the same as a '%' in a match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if a program executes  fclose(),  all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  will  be  lost.   The  following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lustrates proper use of fwild()/fnext(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gets(name_buff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(fd = fwild(name_buff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("Can't open %s\n", name_buff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(count = 0; fnext(fd) != NULL; count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rocess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le (fgets(buffer, sizeof buffer, f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* Process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fnext() fails; the channel is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count has the number of files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count =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("No matching files found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ollowing  summarizes  the   types   of   wild-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  available  on the various implementat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 support libr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 Sup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tive RSX   "*"  matches  any filename, filetyp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number.  Version ;0 and ;-1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ed on ODS2  systems.   UIC'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contain wild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SX/VMS      As above, note that  version  ;-1 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"earliest"  version.   Note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ow.  Directory identifier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dcarded.  VMS systems support ODS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SX/RSTS     Uses RSTS/E  wildcard  conventions:  "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s   filename  or  filetype.   "?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ches any character.  PPN'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dcarded.   Version  number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ed on RSTS/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tive RT11  "*" replaces  any  string,  "%"  or 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ch any non-blank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11/RSTS    Uses RSTS/E wildcard  conventions  n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native  RSX  systems  using  ODS1  (FILES-11) 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s,  version  numbers will be processed proper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if directories have been sorted (by using  the  S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program,  for example).  If directori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, and fwild() is invoked with version number ;0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-1, it will yield unpredictable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language scan (CSI1$) on  VMS 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 does not parse version number -1 (because it h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 meaning  on  native  VMS)  and  fwild()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equently f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want  the  oldest  version,  fwild(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ked  with  a  file  name  of  the  type  "foo.*"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oo.*;0" and, before  calling  fnext()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,  you  should  set the correct bits in the IOV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(fd = fwild(file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("can't open file %s", fi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(fd-&gt;io_flag &amp; IO_VER) !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amp;&amp; version_minus_1_wan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d-&gt;io_flag |= IO_VM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 bit IO_VER signals "version 0  or  -1",  while 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_VM1  signals  version minus 1.  Again,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done before the first call to fnext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native RT11 and all RSTS/E  modes,  fwild/fnex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  if the device is not directory structured (even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wildcard file is specified).  If this is  a  probl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wri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(fd = fwild(filename, mode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wild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 if ((fd = fopen(filename, mode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wild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 error("cannot open the file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must then test iswild  to  determine  if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 call  fnext() or if processing should be initi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ll RSTS/E modes, there may be problems with 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translation  as  file  name strings must be par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than once.  Thus, if a programer defines a 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which is identical to a valid physical device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ildcard lookup  may  access  the  wrong  unit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 is described in the RSTS/E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wild/fnext was designed to work only with disk devi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will  not  necessarily  work  correctly 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-structured devices, such as mag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always running on RSTS/E, or  always 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RSX-11  (native or VMS compatibility mode) or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on native  RT11,  you  should  consider  ed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wild.mac to remove unnecessary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depends on some  internal  knowledge 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S/E  and  about  the  implementation  of  RSX-11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services on RSTS/E.  It  may  need 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ubsequent releases of RSTS/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mplementors do not apologize for the size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tribution  of  the  C  language  system  inclu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 code  for  the  SRD  (sort  directories)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rite  Output a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5  Output a record</w:t>
        <w:t xml:space="preserve">                ______ 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wri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write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write(object, sizeof (*object), nitem, io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nite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points to a buffer that is contains  a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items to be written to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write() returns the actual  number  of  items  writt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be zero if an error was encou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 Get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6  Get characters</w:t>
        <w:t xml:space="preserve">                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ch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getcha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ar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(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ar() reads one character from  the  standard 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 getc()  reads  one  character from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return EOF on error or end of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ntinue reading  from  a  terminal  after  EOF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may execu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err(iop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   Read a string from std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7  Read a string from stdin</w:t>
        <w:t xml:space="preserve">                ____ _ ______ 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gets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(buff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() reads a string into the buffer from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 (stdin).   The  string is terminated by a new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, which is replaced in the buffer  by  a  n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() returns buffer or NULL on end of file or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ty  Get control terminal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8  Get control terminal name</w:t>
        <w:t xml:space="preserve">                ___ _______ __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get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gettty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ty(buff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the device name of the  control  terminal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 If  this cannot be done, a null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RSX  modes,  gettty()  uses  the   GLUN$   execu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 to  obtain the device name and uni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err  (which  always  is  assigned  to   the  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T11 modes, gettty() calls iovtoa to return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 on  which  stderr  was  opened.   This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ily contain a valid uni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w    Input a binary integer from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9  Input a binary integer from a file</w:t>
        <w:t xml:space="preserve">                _____ _ ______ _______ __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ge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getw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w(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w() reads one (16-bit) word from the indicated 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gram  must call feof() or ferr() to test for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file or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r   Find Index of Character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0  Find Index of Character in a String</w:t>
        <w:t xml:space="preserve">                 ____ _____ __ _________ __ 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inch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nchr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hr(stng, ch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hr is in stng, return its index, i.e.  the offse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   from    the   beginning   of   the   string  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hr("abc",'b') == 1.  If chr is not  in  stng, 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strchr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Find First Instance of a Character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1  Find First Instance of a Character in a String</w:t>
        <w:t xml:space="preserve">                 ____ _____ ________ __ _ _________ __ 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ind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ndex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(stng, ch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hr is in stng, return a  pointer  to  it.   If  n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olete;  use strchr()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2  I/O vector definition</w:t>
        <w:t xml:space="preserve">                 ___ 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io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ov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 to be supplied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in iov.io_fla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_IOREAD 0000001 /* read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_IOWRT  0000002 /* write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_IONBF  0000004 /* Unbuffered, "u" mod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_IOMYBUF 000010 /* I/O lib. owns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_IOEOF  0000020 /* End of file seen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_IOERR  0000040 /* Error seen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_IOSTRG 0000100 /* For sprint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_IORW   0000200 /* Open for read/write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IO_CMD  0000400 /* User's command tty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IO_APN  0001000 /* Append mode open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IO_NOS  0002000 /* No newlines needed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IO_NEWL 0004000 /* RSX TTY newline hack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IO_FIL  0010000 /* Disk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IO_TTY  0020000 /* Terminal device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IO_REC  0040000 /* Record device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IO_OPN  0100000 /* Open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IO_EOR  (IO_ERR | IO_EO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in iov.io_wfla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IO_WLD  0000001 /* fwild: wildcard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IO_VM1  0000002 /* fwild: version ;-1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IO_VER  0000004 /* fwild: ;0 or ;-1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IO_WF1  0000010 /* fwild first flag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IO_NLH  0000020 /* Newlines hack bit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in iov.io_rsflag (RSTS native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IO_ODT2 0100000 /* ODT mode (RSTS onl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  $$ferr;    /* Error word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FILE  *stdin;    /* Standard input 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FILE  *stdout;   /* Standard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FILE  *stderr;   /* User's command tty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  $$exst;    /* Exit status   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FILE  *$$luns[]; /* IOV pointer table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FILE  *$$lune;   /* IOV table end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(int)(char *$$lmax); /* RSX $$luns dim.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char  **$$ifil;  /* -&gt; stdin file nam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char  **$$ofil;  /* -&gt; stdout file name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  $$nlun;    /* RSX: Number of luns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*$$eiov;   /* RSX: Stderr iov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  $$iosb[2]; /* RSX: I/O statu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the I/O vector structure used  for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 all  I/O routines in the C library.  Note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for  RSX  and  RT11  modes.   Note  also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rtain  bits  in  IO_FLAG  are  only meaningful for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vor of I/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SX-mode IOV contains  an  entire  file  data 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DB).   Also,  'io_uic'  contains the binary UIC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via which the file is being accessed, no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owner'  UIC.   It  is  this  UIC  which  is  given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etname() is c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T11-mode IOV contains only  enough  informatio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 and  write files plus a pointer to an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file name argument to fopen().  The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needed  for  fgetname()  and to allow dele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the IOV po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files are defined 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din   The standard inpu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dout  The standard outpu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derr  The error  output  file.   Note:  on R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s, stderr is opened on LUN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ferr (error word) is also defined here.  This  is 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zero  if  an error occurred when performing I/O.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, the standard I/O error code is returned.  On  RT1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code compatible with RSTS/E usage is retur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obal   Value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$$ILF  02. 002 Illega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$$NOR  04. 004 No room for use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$$FNF  05. 005 Can't find file o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$$NOD  06. 006 Not a 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$$ILU  07. 007 I/O channel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$$NOO  09. 011 I/O channel no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$$EOF  11. 013 End of file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$$FAT  12. 014 Fatal system I/O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$$ERR  13. 015 User data erro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$$FND  16. 020 File already found (prot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$$NOC  17. 021 Too many open files on un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$$NSP  32. 040 No memory space for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FAT (12) is set only if an "impossible"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this may indicate a bug in the RT11 library,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likely to be a user programming error (like pa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rbage to an I/O routi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ILU (7) is set if fopen tries to open a channel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lready in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error() library routine may be  used  to  print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 defined for the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exst (exit status) is used to transmit  a 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 to  the  operating  system.   The  value is se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ing exit() or exits().  The  following  exit 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are defined in stdio.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 #define    RSX RT11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$$XOK IO_SUCCESS   1    1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$$XWA IO_WARNING   0    2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$$XER IO_ERROR     2    4 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$$XFA IO_FATAL     4    8  Sever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RSX, buffering is done  by  the  RSX  file-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ices (FCS).  The block buffer pointer is unused (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d for anybody who cares to add random acces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and   Random number modulus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3  Random number modulus argument</w:t>
        <w:t xml:space="preserve">                 ______ ______ 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ira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rand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and(ar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ar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  a  pseudorandom  number  in  the  range  0  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rg-1).  If arg is zero, generate a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..  3276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algorithm is prone to nonrandom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nsidering the next pseudorandom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and is equivalent to the following sequen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rn long     ra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arg == 0) arg = 32767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(((rand() &gt;&gt; 8) &amp; 32767) % ar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loc Check If a Pointer Points to Allocat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4  Check If a Pointer Points to Allocated Memory</w:t>
        <w:t xml:space="preserve">                 _____ __ _ _______ ______ __ ___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s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sallo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loc(bu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buff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loc() returns 1 if buff is a pointer to a  block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 allocated  by  calloc(),  malloc(), or realloc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has not been freed (by free());   -1  if  it  i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cently) freed allocated block;  and 0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loc(NULL) ==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loc(p) will remain -1 after a  call  of  free(p)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st  until  the  next call to calloc(), malloc(),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yond that, its value is not predictable.  Pointer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isalloc()  is non-zero are exactly those that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fely be passed to realloc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st done by isalloc()  is  definitive,  unlik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s  done  by,  for example, free() and msize(),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yield false positives at least  25%  of  the  ti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isalloc() is slo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por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Return TRUE if alphanumeric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5  Return TRUE if alphanumeric argument</w:t>
        <w:t xml:space="preserve">                 ______ ____ __ _____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salnu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salnu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num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non-zero if c is  an  alphanumer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Test for alphabetic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6  Test for alphabetic argument</w:t>
        <w:t xml:space="preserve">                 ____ ___ ___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salph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salph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pha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non-zero if  c  is  an 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scii Test for 7-bit Ascii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7  Test for 7-bit Ascii character</w:t>
        <w:t xml:space="preserve">                 ____ ___ _____ _____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sasci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sasci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scii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non-zero if c  is  a  7-bit  Ascii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tty  Test if termin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8  Test if terminal file</w:t>
        <w:t xml:space="preserve">                 ____ __ __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isa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satty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tty(channel_numb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hannel_numb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 1  if  the  file  open  on  this  channel  i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-type device.  In general, this mean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term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argument is a file descriptor, not a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pointer.   File  descriptors  are  used  on  Unix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y the channel on which  the  file  is  open. 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us C does not support file descriptor I/O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ical unit number assigned to a file by fopen(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stead.  Use isatty()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isatty(fileno(fd)))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Decus C channel numbers  are  not  relat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x file descriptors.  Specif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atty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necessarily check stdin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atty(fileno(stdin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cntrl Test for control character argument  ;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09  Test for control character argument      </w:t>
        <w:t xml:space="preserve">                 ____ ___ _______ __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scntr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sctrl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cntrl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non-zero if C is a control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Return TRUE if digit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0  Return TRUE if digit argument</w:t>
        <w:t xml:space="preserve">                 ______ ____ __ 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sdig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sdigi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igit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1 if c is an Ascii digit, 0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graph Test for graphic alphabetic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1  Test for graphic alphabetic argument</w:t>
        <w:t xml:space="preserve">                 ____ ___ _______ ___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sgrap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sgrap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graph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 non-zero  if  c  is  a  graphic   character,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 characters  include   letters,   digits,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nctuation.  Space, tab, etc.  are not graph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ower Test for lower-case alphabetic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2  Test for lower-case alphabetic argument</w:t>
        <w:t xml:space="preserve">                 ____ ___ __________ ___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s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slowe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lower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 non-zero  if  C  is  a   lower-case 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, 0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rint Return non-zero if printable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3  Return non-zero if printable argument</w:t>
        <w:t xml:space="preserve">                 ______ ________ __ __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spri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sprin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rint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 non-zero  if  c  is  a  printable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able   characters    include    letters,    digi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nctuation,  and  the  space  character.  Tab, newli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  are not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unct Return TRUE if punctuation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4  Return TRUE if punctuation argument</w:t>
        <w:t xml:space="preserve">                 ______ ____ __ ____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spunc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spunc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unct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 non-zero  if  c  is  an  Ascii  punctuation,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pace Return non-zero if the character is "whitespac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5  Return non-zero if the character is "whitespace"</w:t>
        <w:t xml:space="preserve">                 ______ ________ __ ___ _________ __ 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ssp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sspac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pace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non-zero if c is a whitespace  character. 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st   of   space,   backspace,   newline,  tab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-feed.  The carriage return ('\r') is also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upper Return TRUE if Upper-case alphabetic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6  Return TRUE if Upper-case alphabetic argument</w:t>
        <w:t xml:space="preserve">                 ______ ____ __ __________ ___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s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suppe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upper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1 if c is an Upper-case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xdigit        Return non-zero if hexadecimal dig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7  Return non-zero if hexadecimal digit</w:t>
        <w:t xml:space="preserve">                 ______ ________ __ _____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sxdig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sxdig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xdigit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non-zero if C is a valid hexadecimal digit  (0-9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F, a-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is not present in other C libr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a    Integer to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8  Integer to Ascii</w:t>
        <w:t xml:space="preserve">                 _______ 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i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toa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oa(value, str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oa converts the value to a  (signed)  decimal 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tring  is null-trailed.  itoa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iling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sprintf(buffer, "%d", valu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a8   Convert integer to octal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9  Convert integer to octal Ascii</w:t>
        <w:t xml:space="preserve">                 _______ _______ __ 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itoa8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toa8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oa8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is  converted  to  octal  and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A pointer to the trailing null is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sprintf(buffer, "%o", valu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does not generate leading zeros.   If 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eeded,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tf(buffer, "%06o", valu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ax   Convert an integer to hexidecimal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0  Convert an integer to hexidecimal Ascii</w:t>
        <w:t xml:space="preserve">                 _______ __ _______ __ _____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itoa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toax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oax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the integer to hexidecimal ascii. 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-trailed.   Values  from  10  to  15  (decimal)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esented by "A" to "F".  Itoax()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iling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sprintf(buffer, "%x", valu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in    Single Character Terminal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1  Single Character Terminal Input</w:t>
        <w:t xml:space="preserve">                 ______ _________ __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kb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kbin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in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one character from the console terminal.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not echoed nor does the program delay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ntire line has been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outine  is  very  inefficient,  as  it   reque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-system service for every character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ng Control/C (or Control/Y on VMS)  will  cau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to  exit  immediately (as if the main()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ed), closing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T-11 (native and  emulated),  the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s   &lt;return&gt;   to  a  carriage  return  line 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.  This will  be  stripped  by  kbin()  to 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eturn&gt;  ('\r'  in C).  Thus, if the user program re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\n', a &lt;line-feed&gt; was typed.  Note that this is un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eneral C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,  this  routine  requires  the  command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ing been assigned as logical unit number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general, the  input  character  will  not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ed.  On RSTS/E and native RT11,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already have echoed the character if  you  typ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before the read request has been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inr   Terminal Input Without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2  Terminal Input Without Wait</w:t>
        <w:t xml:space="preserve">                 ________ _____ _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kbin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kbinr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inr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character has been typed on the  console 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it (without echoing or waiting).  If no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vailable, kbin() returns -1 (EO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outine  is  very  inefficient,  as  it   reque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-system service for every character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ng Control/C (or Control/Y on VMS)  will  cau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to exit immedi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T-11, the operating system  expands  &lt;return&gt;  to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  return  line  feed  sequence.   Thi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pped by kbin() to just &lt;return&gt; ('\r' in C).   Thu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user program reads '\n', a &lt;line-feed&gt; was typ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is is unlike the general C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-11M, this routine depends on the  fact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ole terminal was assigned to LUN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-11M and VMS emulation mode, the  typed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not  be  echoed.  On RSTS/E and RT11 modes, it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lready been echoed by the operating system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user typed before the program requests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time       Build time of da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3  Build time of day buffer</w:t>
        <w:t xml:space="preserve">                 _____ ____ __ 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local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local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time.h&gt;       /* Define tm structure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m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time(tve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  *tvec;  /* Time value pointer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m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tm_sec;         /* Second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tm_min;         /* Minute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tm_hour;        /* Hours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tm_mday;        /* Day of month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tm_mon;         /* Month 0 .. 11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tm_year;        /* Year - 1970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tm_wday;        /* Weekday, Sunday == 0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tm_yday;        /* Days since Jan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tm_isdst;       /* Daylight Saving if 1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time() converts a Unix time value to  a  vecto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us C  doesn't  correct  for  time  zone  or  dayl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s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p year isn't done correctly.  The routine  will  f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Feb 28, 21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Unix precedent, localt returns a pointer to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c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oc  Allocate and fre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4  Allocate and free memory</w:t>
        <w:t xml:space="preserve">                 ________ ___ 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m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malloc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lloc(size);           /* NULL if no space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       size;   /* Number of byt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free(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p;     /* Was allocated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char *$$alhd;    /* Allocated block lis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size,r0         ; Internal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aloc          ; to malloc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: r0 -&gt; space (or 0), other registers p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pointer,r0      ; Internal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free          ; to fre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: r0 random, other registers p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lloc()  allocates  the  indicated  number  of   by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ing  a  pointer  to  the first.  If the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cannot be satisfied, malloc returns  NULL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mage is expanded a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() and  mfree()  return  a  buffer  to  free  spa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is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the description of realloc() and sbrk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free memory is allocated in linked lists  which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 in  monotonically  linked,  noncontiguous area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block has is preceeded by a one word head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oc  Allocate and fre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er to next block + "busy b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inter is to the next following  block. 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 points  to the first.  The "busy bit"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data in the block is in use.   $$alhd  point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such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a block need not contain any data. 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alesced during the allocation sear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may abort  if  free()  is  passed  a  rand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 or  if  the  program  writes outside of an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d by malloc().  Note that only certain case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pped  by  this test and that free will accept in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es, which will cause  mysterious  failures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loc()  function  may be used to test whether a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emory has been allocated by malloc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Maximum and Minimum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5  Maximum and Minimum Routines</w:t>
        <w:t xml:space="preserve">                 _______ ___ 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maxm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maxmin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(a,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(a,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u(a,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      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       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(a,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      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       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() and min() return, respectively,  the  maximum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 of  their  two  arguments, considered as 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s.  maxu() and minu() are the same  but  consi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arguments to be unsig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If you are interested in getting the fastest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 and  have some knowledge of the relative siz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and b, arrange for  a  to  be  chosen  most  oft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t's  unlikely  the  difference  will  be  noticab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ly all case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dmp  Dump memory or regi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6  Dump memory or registers</w:t>
        <w:t xml:space="preserve">                 ____ ______ __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memd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memdmp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dmp(start, end);     /* Memory dump routine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start; /* First to dump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end;   /* Last to dump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dmp();               /* Register dump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regdmp          ;Register d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end,-(sp)      ;Last address   (or fir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start,-(sp)    ;First address  (or la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memdmp          ;Dump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start,r0       ;First address  (or fir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end,r1         ;Last address   (or la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dump          ;Dump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value,r0        ;Wha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buffer,r1      ;Where it g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toct          ;Conv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0     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1      -&gt; first free byt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2-r5   un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p  registers  and/or  memory.   All   registers 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memdmp is called with a zero argument, the stack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ump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dmp and regdmp are independent of the C I/O  libra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 on  RSX, they assume that the consol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assigned as LUN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dmp  Dump memory or regi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 codes are not p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   Print a message on the command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7  Print a message on the command terminal</w:t>
        <w:t xml:space="preserve">                 _____ _ _______ __ ___ 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ms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msg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(tex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t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text,r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m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a message on the console terminal.   This 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  not  use  the  standard  library.   Return: 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s are p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,  this  routine  requires  the  command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ing been assigned as logical unit number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ze   Get Size of a Memory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8  Get Size of a Memory Block</w:t>
        <w:t xml:space="preserve">                 ___ ____ __ _ 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msiz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msize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ize(bu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buff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ize() returns the size of a block of memory 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 calloc(),  malloc(), or realloc().  If buff did n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fact, come from one of these  routines,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crash  about  75%  of  the  time;  the other 25% 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sense will be returned.  (This behavior is due  to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-minded  validation  algorithm.)  However, buff 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is valid and will return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value returned is  the  amount  of 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malloc() (or whoever) actually allocated, which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exactly  the  same  as  the  program  asked  f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urrently,  all  allocations  are rounded up to an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byte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por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$l   Multiply long *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9  Multiply long * long</w:t>
        <w:t xml:space="preserve">                 ________ __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mul$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mull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$l(a, b);            /* long = long * long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  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$li(a, b);           /* Long = long * int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y the long arguments.  This routine is call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 compiler to compile long multipl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IS, given two longs, A and B, in  the  word 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h,As,Al  and Bh,Bs,Bl where Ah is the high word,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 bit of the low word, and Al the remaining  15 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low order wor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* B = Al * Bl  +  As * Bl * 2**15  +  Bs * Al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**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  Al * Bh * 2**16  +  Bl * Ah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**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erivation was provided by Cliff Gesch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    Peek at a location in RSTS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0  Peek at a location in RSTS/E</w:t>
        <w:t xml:space="preserve">                 ____ __ _ ________ 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p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peek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ek(loca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*loc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ek to a location in the RSTS/E mon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job will be aborted with a BPT if not running 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ror  Print Library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1  Print Library Error Message</w:t>
        <w:t xml:space="preserve">                 _____ _______ _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p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perror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ror(tex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t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message is written to stderr,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 library error (stored in $$ferr).  Text is prep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2  Formatted print routine</w:t>
        <w:t xml:space="preserve">                 _________ _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printf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format, arg1, ..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rintf(iov, format, arg1, ..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prnt(format, argvec, io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*argvec[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) converts, formats, and  prints  its  argumen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 control of the first argument, writing output v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har().  fprintf() writes its output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 sprintf()  writes  its  output 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buffer.  $$prnt() is the internal print forma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called by printf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tf() returns a pointer to the EO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buffer.  This is not necessarily transpor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argument is a character string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 types  of  objects:   plain  characters, 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copied  to  the  output  stream,  and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s,  each  of  which  causes 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of the next successive argument to print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 conversion  specification  is  introduc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%.  Following the %, ther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n  optional  minus  sign  "-"  which  specifies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justment of the converted argument in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n optional digit string specifying field  width;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converted argument has fewer character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width, it will be blank-padded on the left  (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, if  the  left-adjustment  indicato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) to make up the  field  width.   If  the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dth  is  specified as '*' or '?', the nex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.  (Note: '?' is  obsolete.)  If the  widt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 with a leading  zero,  zeros are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dding instead of blanks.  This zero  does NOT im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octal field width.  For example, assume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 is to be prin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d      "12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5d     "  12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-5d    "123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05d    "00123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n  optional  period "." which serves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width from the next digit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n optional digit string (precision) which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umber of digits  to  appear  after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 for e- and f-conversion, or the maximum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characters  to be printed from a string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cision is  specified  as  '*'  or  '?',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ument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character which indicates the  type  of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appl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version characters and their meaning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  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     Un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integer  argument  is converted to deci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ctal, or hexadecimal   notation  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  of   the   conversion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eeded  by  'l'  to  signal  "long"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ument.   Note  that the Unix usage of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s  to  represent  long  arguments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order to  eliminate  the  very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 point conversion routin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st programs, a program which 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 point  conversion must requ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double  to ascii convers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licitly.    The  following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 how this is do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X: TKB task=source,LB:DTOA,LB:C/L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T11: LINK source,C:DTOA,C:SUPORT,C:CLIB/BOT: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is not done, any use of  the  %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e, or %g conversions will result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 message.   On RSTS/E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 procedure creates  RTDTOA.OBJ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XDTOA.OBJ in the library ac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Floating point support has not ye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been fully implemented.  The floa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or  double  value must be the las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or only argument to printf.   Only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single-precision   conversion   is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presently available.           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The  argument  is  converted to decimal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tyle "[-]ddd.dd" where the number of 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 the  decimal  point  equals th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ation for the argument.  If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sing, 6 digits are given; if explicitly 0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gits and no decimal point  are  prin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ument  should  be  float or double.  "%lf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%F" must be used to signal "long (i.e.  dou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ument."  This is a restriction of Decus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  The float or double argument is conv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yle "[-]d.ddde+-dd" where there is  one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the decimal point and the number af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al  to  the  precision   specified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ument;  if the precision is missing, 6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produced.  "%le" or "%E"  must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al "long (i.e. double) argument."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riction of Decus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      Floating point:  "%f" format if  suitable,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%e"  format.   "%lg"  or  "%G" 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al "long (i.e. double) argument."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riction of Decus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  The argument character is printed.   (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lc' takes a long integer argume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     Remote format.  The next  printf()  argu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ormat.  Note that this is not a sub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format is not processed further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g(ar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rror("Error at %r", &amp;arg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routine might be call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g("Error %d at %s\n", val, 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r is not transportable to  all 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 the  standard  library.  It does not wor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x-11 C, for example.  $$prnt may 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shown below for similar functiona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    The  argument is taken to be a string (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er) and  characters  from  the  string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d  until  a  null  character  o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characters indicated by the 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ation  is   reached;   however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ision   specification  is  0  or miss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up to null are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recognizable character appears after the  %,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is printed;  thus % may be printed by the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tring %%.  In no case  does  a  non-existant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  field width cause truncation of a field;  pad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place only if the specified  field  width  excee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ual width.  Characters generated by printf()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by calling putchar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prnt() is the internal print formatter called  by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op-level"   print   functions.    It  is  function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cal to the Unix and  Vax-11  C  _doprnt() 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.   Unfortunately, the leading '_'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-11M  file  services  library  routine   conventi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ing the use of the Decus C unique "$$" prefix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programs  wish  to  call  $$prnt,  a   potent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portable procedure would b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fdef dec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$prnt(format, args, iov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doprnt(format, args, iov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should  assume,  however,  that  _doprnt()  i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ily   present  on  all  implementation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tandard library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, f, and g conversion only  work  for  single-prec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 point.  Use of "%lf" etc.  is not transpor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ay change.  It may also cause  problems  in  the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  (as  the  standard  says that subroutine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double (not short floating)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Print profil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3  Print profile data</w:t>
        <w:t xml:space="preserve">                 _____ _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ro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profil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prof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 int     $$prn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 char    *$$pfi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prof is  called  by  the  run-time  library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exits  if any functions have been executed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compiled with the profile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file file is written to file "profil.out"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by a global symbol $$pfil.  By setting $$prn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, the profile file is su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hanging the value of $$prnl, the program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profile entries written on each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value  writes  4  entries  per  line.   Chan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prnl  to  N  writes N entries on each line, simplif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-processing (sorting) of the data.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$prnl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 each entry on a separat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example shows how to  control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rn char *$$pfi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$pfil = "ti:"; /* Output to ti: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$pfil = NULL;  /* No profile output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s written using the format string "%8s  %6u"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 than  one  entry  is written to a line, succee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will be preceeded by on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Print profil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, by writing the data one entry per  line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ile  output  may easily be sorted either b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r by frequency 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c    Output one character to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4  Output one character to a file</w:t>
        <w:t xml:space="preserve">                 ______ ___ _________ 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putcha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har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(c, 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har() writes one character to  the  standard 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 Putc()  writes one character to the named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, the character is returned.  EOF is return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   Output a string to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5  Output a string to a file</w:t>
        <w:t xml:space="preserve">                 ______ _ ______ 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pu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puts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s(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uts(s, 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utss(s, 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s() writes a  string  to  the  standard  output. 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s a newline after the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uts() writes a  string  to  the  indicated  file.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line is appen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utss() writes a  string  to  the  indicated  file.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line is appen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w    Output a binary integer to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6  Output a binary integer to a file</w:t>
        <w:t xml:space="preserve">                 ______ _ ______ _______ 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pu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putw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w(word, 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w() writes  one  word  to  the  indicated  file. 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EOF on error, 0 on su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et    Add memory to the RT11 queu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7  Add memory to the RT11 queue area</w:t>
        <w:t xml:space="preserve">                 ___ ______ __ ___ ____ 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qs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qse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set(numb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number; /* How many elements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 sufficient memory for the requested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ue   elements.    If   sufficient  memory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, do no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is ignored on RS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50toa  Convert Radix-50 to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8  Convert Radix-50 to Ascii</w:t>
        <w:t xml:space="preserve">                 _______ ________ 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r50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r50toa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50toa(buff, r5vec, r5cn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;  /* Output text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*r5vec; /* Input rad50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r5cnt;  /* How many rad50 word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r5cnt words of radix  50  data  to  Ascii. 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  will  be in upper-case.  The output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null-trailed, nor will blank fields be su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9  Random number generator</w:t>
        <w:t xml:space="preserve">                 ______ ______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ra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rand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long     seed;   /* Random number seed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 a pseudorandom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gorithm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d = (69069 * seed + 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(rand &amp; 0X8FFFFFF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gorithm is based on the mth$random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S common run-tim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algorithm is prone to nonrandom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nsidering the next pseudorandom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oc Reallocat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0  Reallocate memory</w:t>
        <w:t xml:space="preserve">                 ____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e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reallo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loc(buff, siz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;  /* Buffer from malloc()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       size;   /* New size for buff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loc() changes the size of the block  pointed  to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, returning a pointer to the (possibly moved) bloc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ents will be unchanged up to the less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and old 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loc() also works if buff points  to  a  block  fr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the last call of malloc(), realloc(), or calloc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us sequences of free(), malloc(),  and  realloc()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oit  the  search  strategy of malloc() to do sto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 the  description  of  malloc(),  c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break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ollowing  program  segment  illustrates   use 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loc() to expand and compact stor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fndef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ic char *compact_wor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nitialize work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or compac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fndef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act_work = malloc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oc Reallocat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ct(old_ptr, new_s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   *old_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new_siz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Reallocate the area allocated to old_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originally allocated by a call to malloc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o that it will contain new_size byte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may be greater or less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Return a pointer to the new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Note:  error handling is not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rn char *realloc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ee(old_p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fndef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ee(compact_work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act_work = malloc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(realloc(old_ptr, new_size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ct_work must not be used on the native vax comp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ax-11  C)  as  the  internal  free  memory buff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anized in a different and incompatible man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ill abort if buff is not the address  of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allocated by malloc() or calloc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ind  Rewind a file for re-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1  Rewind a file for re-reading</w:t>
        <w:t xml:space="preserve">                 ______ _ ____ 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re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rewind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wind(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wind the indicated file.  Return -1 if failure,  0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T11, if the file was opened for output, it is clo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opened for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 exits fatally if the file name won't parse. 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was stored by fopen(), this probably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program has stored randomly in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dex  Find Last Instance of a Character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2  Find Last Instance of a Character in a String</w:t>
        <w:t xml:space="preserve">                 ____ ____ ________ __ _ _________ __ 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rind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rindex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dex(stng, ch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hr is in stng, return a pointer to the last in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.  If not, return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olete, use strrchr()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sys  Execute a RSTS E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3  Execute a RSTS EMT</w:t>
        <w:t xml:space="preserve">                 _______ _ __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rstsy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rstsys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sys(em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a rsts emt, returning the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emt   Execute a RT11 E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4  Execute a RT11 EMT</w:t>
        <w:t xml:space="preserve">                 _______ _ __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rtem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rtem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emt(emt, r0va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a rt11 emt after loading r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loc  Allocate loc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5  Allocate local memory</w:t>
        <w:t xml:space="preserve">                 ________ 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alloc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loc(n);              /*   NULL if no space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 the requested number of bytes on  the  run-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ck,  returning a pointer to the first byte alloc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orage will be  reclaimed  automatically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that called salloc() ex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storage  so  allocated  cannot  be 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loc() returns NULL if allocating the requested 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cause the run-time stack to go below 1000 oc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it is essential that salloc() be  called  with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lean stack".  I.e, the program must not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r(salloc(10), 2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, it should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 = salloc(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r(temp, 2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rk    Allocate memory from operat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6  Allocate memory from operating system</w:t>
        <w:t xml:space="preserve">                 ________ ______ ____ ___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sbr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brk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brk(amou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amou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brk() allocates the indicated amount of memor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.  The allocation is perman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 is  returned  if  the  memory  requested  is 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There is no "shortened"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brk() does not modify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7  Formatted input conversion</w:t>
        <w:t xml:space="preserve">                 _________ 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canf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f(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canf(fd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canf(buf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;   /* Input text buffer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scan(fmt, argp, io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*ptr[]; /* Pointer vector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v;   /* Input file des.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format string, these functions parse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(or  given  text file), storing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arguments.   The  three  user-callable 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f   Reads from the standard inpu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scanf  Reads from the indicat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canf  Reads from the text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scan() is an internal routine called by the  abov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 parse  the  input  text.   It  is function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cal to the Unix and Vax-11  C  _doscan()  rout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tunately,  the  leading '_' conflicts with RSX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service routine naming conven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string  may  contain  control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 the conversion of the input textual dat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'   Blanks, tabs, or newlines are ignored in 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s.  To match whitespace, use "%[ \t\n]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An  ordinary  character  (not  %)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input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   Conversion specifications consist of a  '%'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   '*'  (to   supress   assignment)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  maximum  numeric  field  width, 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sion specif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value assignment was supressed by the '*' 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er,  the next field is converted and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pointed to by the corresponding  argument. 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  field  is  defined  as  a  string  of  non-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,  extending  to   the   first   in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or  until  the  field  width  (if  given)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hau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onversion characters are specifi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A single  '%'  is  expected  in  the  input,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ignment is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An integer  of  the  specified  class  (decim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octal,  or  hexadecimal)   is   expected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corresponding  argument  should  be  an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er.   If   the  format specifer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per-case, or preceeded by 'l', a long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stored.  For example, "%ld"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"%D".   Leading  whitespace 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ull field is not converted.  Scanf()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count  of the number of fields conver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es not indicate which fields wer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A character string is expected.  Th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terminated by a space, tab, or  new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rresponding argument  should  point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 large enough to contain the  text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ing  NULL.   Leading  whitespa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A single character is read. Leading whit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supressed  --  to read the next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, use "%1s".  If a field widt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corresponding  argument  is 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ctor of characters and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are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  A floating-point number is converted and 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  appropriately.    If  the  format  indicato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    capitalized, or  preceeded  by  'l',  a 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ision  floating-point number will b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loating-point format is the same a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language:   an  optionally  signed  string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gits  possibly  containing  a  decimal 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ed by an  optional  exponent  field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sts  of  an  'E'  or  'e'  follow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ly signed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   A string not  to  be  delimited  by  white-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.  Unless the first character is  '^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ormat constitutes an acceptance  list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 field is all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 which  is  not  in  the  set 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ckets.   Note  that leading whitespac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first character after the left brack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^', the format defines a stop list: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   is   all  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specified within the bracketed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rresponding argument points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ctor.  The result will be null-termin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f() returns the number of successfully  matched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  input items.  If the end of input was reach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OF (-1) is returned.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        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            text[1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= scanf("%d%9s", &amp;i, &amp;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f("i = %d, text =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input line is  "150  foobar"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= 150, text = foo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f() returns -1 if an end of  file  (end  of  str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  exists and no data was stored.  It returns 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a  palpably  incorrect  format,  such  as   "%" 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8  Screen I/O Primitives</w:t>
        <w:t xml:space="preserve">                 ______ 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cre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creen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down()                /* Roll screen down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erln(line, column)    /* Erase to end of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erpg(line, column)    /* Erase to end of pag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get(buff, size,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* Prompt and read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;  /* Returned text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size;   /* Buffer size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text;  /* Optional prompt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lmargin(lmarg)        /* Set left margin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lmarg;  /* New left margin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ut(line, column,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* Write text to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text;  /* Text to write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put(oldbf)            /* Reset buffer mode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oldbf; /* Previous buffer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set(newbf, size, 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* Set buffer mode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newbf; /* New buffer    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size;   /* Size of new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*old;  /* Previous buffer sav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settype(type)         /* Force terminal type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type;   /* Terminal type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type()                /* Return terminal typ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on the "terminal independent screen procedures"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VAX/VMS  runtime library, these routines provid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icient, operating-system  independent,  interfac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IGITAL)  video  terminals.   They  work correctl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T52  and  VT100  (ANSI)  terminals   and   do   no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sterous if the terminal is not a video term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 that  they  only  work  with  the  user's  cons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tderr) term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definitions should be no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The line on  the  screen  to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sor  is  to be moved. 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is line one.   If  line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  or  equal to zero,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  The column to which the cursor i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ved.  This value will be off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ft-margin value (if one is set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 left-hand margin is column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column  (after  offsetting)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  or  equal to zero,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   A null-terminated string to  be 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 text  equals NULL, nothing i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internal buffers are flus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outines are designed to operate in a buffered m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ing  the  program  to  format  an  entire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nd present this data with one call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itor-level   I/O   service.   This  is  particular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icient  on  multi-user  or  networked  systems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  scput()  and  scset()  establish  and  re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mode.  Buffers can be chained together,  a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subroutine to establish a buffer independently of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.  Each buffer must be at least  12  bytes 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buffers are more effici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hough multiple buffers can be established,  only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active at any particular time.  If a call to scset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ablishes a new buffer, the contents of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 are  copied  to  the new buffer and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is set empty.  If scput() releases a buffer, 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are copied to any higher-level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call to any routine  determines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.   Note  that on native RT11, if the screen hand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des that the terminal may be a scope, it  will 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 "identify" request "&lt;ESC&gt;/Z" to determine whethe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VT52 or VT100.  If the screen routine decides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terminal is not a scope, cursor move oper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d and text is output to "stderr".  If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r decides that the terminal is a VT100, the "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mode" escape sequence will be sent to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ily, if the terminal is thought to be a VT52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nter VT52 emulation mode" sequence will be sent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 handler  will  not  record  the current mod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equent res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output will be to the "stderr" device (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nsole  terminal).  Input will be from the "stdi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.  If a local buffer  has  been  established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 handler calls operating system service direct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passing the "standard" I/O library.  This 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formatting should use sprintf() to format a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 which  is  subsequently  output  using  scout(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rthermore,  the  newline  '\n'  character 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to a "carriage return/line feed" sequence. 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us highly recommended that the user program per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formatting by passing  appropriate  row  and 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to scout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routines are defi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dow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is moved up one line on the scree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 was  already  at the top line on the screen,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are moved down one line, the top line is  repla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blank, and the data that was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st.  (VMS Lib$Down_Scro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erln(line, colum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screen from the indicated (or current) 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  to   the  end  of  the  current  line.   (V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$Erase_Li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erpg(line, colum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screen from the indicated (or current) 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to the end of the screen.  (VMS Lib$Erase_P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get(buff, size, 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the  prompt  text,  if  given,  then  flush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ed  text.   Read  text  input by the terminal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rom stdin) to the buffer.  Scget() returns NULL on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file or error.  (Scget calls fgetss()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.) (VMS Lib$Get_Screen) Programs  using  scget()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  from  the  keyboard  should  not  use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ion capabilities of the C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margin(lmar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a new left  margin  (if  lmarg  is  greater 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).   Sclmargin() returns the old lmarg value.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ing sclmargin(), an output  request  to  column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written to column lmar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out(line, column, 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the cursor to the indicated  line  and  column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the  text.   If  line or column ar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al to zero, the cursor is  not  moved.   If  tex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al   to   NULL,  the  internal  buffers  are  flus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ossibly after cursor movement).  (VMS Lib$Put_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put(oldb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put()  terminates  the  current  buffering  mode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erts  to  the  previous  mode  a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.  If oldbuf is NULL, buffering  is 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he  current  buffer  is flushed to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buf is not zero, it is taken as  the  location  of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buffer (established by calling scset())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buffer is copied into the previous 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   buffer   is   then   made   current.    (V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$Put_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set(newbf, size, ol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set()  establishes  a  new  buffer  for   the  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.   Newbf  is  a  character  array whose siz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in parameter  size  (Size  must  be  at  least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.)  Old  is the address of a word which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previous buffer (if any).  This  is  used  for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equent  call  to  scput().   Scset  returns  zero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, returning -1 if size was less  than  12  by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MS Lib$Set_Buff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arger buffer will generally yield  a  more 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as the number of operating system request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minimized.  For example, for  a  typeout  program,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size of 800 bytes might we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settype(ty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sets  the  terminal  type,  overrid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   supplied    by   the   operating  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settype() returns what it thought the type was (as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type  were  called).   The  type  must  be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 Not a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5      VT52 or VT100 in VT52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7      VT100 in ANSI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ype has  some  other  value,  scsettype()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typ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returns the terminal type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 are defi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 Not a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Unknown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+64    VT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+96    VT100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On intitialization, a VT100 will be  forced 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T52  or  VT100  mode  depending on the determined typ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T100-type terminals include newer terminals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T125.   It  is  not clear whether the algorithm use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for terminals  developed  since  these 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e following normal use of scset() and scpu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   **oldbu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   mybuf[10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set(mybuf, sizeof mybuf, &amp;oldbuf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ut(1, 1, "Stuff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Termination (force out last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ut(0, 0, NUL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put(old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routines are fairly inefficient if  no  buffer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ing the terminal type turns out to be a some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inful  process  which  is  different  for 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native RSX-11M and VMS compatibility  mode,  the  Q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et multiple characteristics function" is execute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terminal  is  a  scope  and  can  generate   e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s, it is assumed to be a VT100, otherwise,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scope, it is assumed to be a VT5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ll  RSTS/E  systems,  the  executive  "get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istics"  request is executed, the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eding as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native RT11 systems, a peek sequenc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  Software  Support  manual  is  used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the terminal is a scope.  (This may not work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XM monitor.) If so, an "&lt;ESC&gt;/Z" is sent to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ication  and  various  tests  are  made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 text.   Note  that,  if  the terminal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to the inquiry,  the  program  will  hang. 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s  are valid for VT52 and VT100 terminals only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to modify this routine if  you  have  any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(including a VT12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-11M systems (even emulated), if a local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ablished  by  calling  scset(),  output  will be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IO.WAL QIO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based on  the  VMS  Run-time  library  screen  I/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itives,  there  are a few differences that may b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VMS  library  standard  assumes  that  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ly   return   a   status   code,  permit  mi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, and return error codes  on  being  prese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invalid arguments.  The routines described here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when arguments are out of  range.   Also,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no  optional arguments (optionality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specifing  zero  or  NULL  argument  values).  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,   arguments  have  been  ordered  "line_n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_no, othe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ore significant difference is that  the  VMS 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  to  the  standard output device (SYS$OUTPUT: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T:) while these routines write to the  user's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YS$ERROR  or  CO:).   scget()  reads from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c   Trap Control/C (RSTS/E RT11 mode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9  Trap Control/C (RSTS/E RT11 mode only)</w:t>
        <w:t xml:space="preserve">                 ____ _________ _______ ____ 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etc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etcc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cc(functio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function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  is  defined  as  a  CTRL/C  trap  rout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setcc(0) disables CTRL/C trap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If the routine is reentered (because  CTRL/C 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  during  the execution of function())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s on RSTS/E RT11 mode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jmp  Execute non-local g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0  Execute non-local goto</w:t>
        <w:t xml:space="preserve">                 _______ ___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etj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etjmp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jmp(env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_buf         env;    /* Static save buffer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jmp(env, v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_buf         env;    /* Was set by setjmp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val;    /* Value to return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routines are useful for dealing  with  error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s  encountered  in  a low-level subroutine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jmp() saves its stack environment in  env  for 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by unwind().  It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jmp(env) restores the environment saved by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of setjmp(env).  It then returns in such a way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continues as if the call of setjmp() had 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   All  accessible  data  have values a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setjmp() was called.   The  return  from  setexit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the specified value.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mp_buf     env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setjmp(&amp;env)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_exit(); /* Longjmp called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();  /* Setjmp  called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jmp  Execute non-local g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jmp(&amp;env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outine that called setjmp() must  still  be  a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longjmp() is c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  Delay job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1  Delay job a given number of seconds</w:t>
        <w:t xml:space="preserve">                 _____ ___ _ _____ ______ 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lee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leep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eep(dela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dela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eep a specified number of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TS/E, the reader should refer to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EEP() in the operating system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native  RSX-11M  or  RSX  emulated  by  VMS,  sleep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s  a  mark-time  (MRKT$) and wait sequence,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flag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native RT11,  sleep()  executes  a  .TWAIT  execu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eep flushes stdout and stder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f Formatted Numeric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2  Formatted Numeric Conversion</w:t>
        <w:t xml:space="preserve">                 _________ _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prin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tf() converts and formats  its  arguments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 to the indicated string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formation  on  formatting,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print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tf() returns a pointer to the EOS byte at  the 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output buffer.  Note, however, that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transportable to other C implemen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anf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3  Formatted input conversion</w:t>
        <w:t xml:space="preserve">                 _________ 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scanf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canf(buf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;   /* Output buff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canf() parses the input string, in buf,  according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indicated format descriptor, storing the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ointer  arguments.   It  returns  the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fully assigned input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  the   description   of   scanf()    for    fur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canf() returns -1 if the end of the input  string 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ed  and  no  data  was stored.  It returns -2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pably incorrect format, such as "%" is encou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at  String Concate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4  String Concatenate</w:t>
        <w:t xml:space="preserve">                 ______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tr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trca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at(out, i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 "in" to "out".  Return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hr  Find First Instance of a Character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5  Find First Instance of a Character in a String</w:t>
        <w:t xml:space="preserve">                 ____ _____ ________ __ _ _________ __ 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trch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trchr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hr(stng, ch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hr is in stng, return a  pointer  to  it.   If  n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NULL.  strchr(NULL, anything) returns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index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  String Comp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6  String Compare</w:t>
        <w:t xml:space="preserve">                 __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tr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trcmp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mp(s1, s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e two strings,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 if s1  &lt;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if s1 ==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 if s1  &gt; s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  String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7  String copy</w:t>
        <w:t xml:space="preserve">                 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trc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trcpy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py(out, i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"in" to "out".  Return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might be more useful if it returned out + strlen(in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cpystr()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q   String Equality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8  String Equality Test</w:t>
        <w:t xml:space="preserve">                 ______ __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tr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treq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q(a, b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RUE if the strings are eq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en  String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9  String length</w:t>
        <w:t xml:space="preserve">                 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trl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trlen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len(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he length of the argument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cat String Concate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0  String Concatenate</w:t>
        <w:t xml:space="preserve">                 ______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tr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trnca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ncat(out, in, coun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 "in" to "out".  Return  out.   At  most,  "coun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 are  moved  from  in.  Note that "count"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the trailing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cmp String Compare With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1  String Compare With Count</w:t>
        <w:t xml:space="preserve">                 ______ _______ 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trn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trncm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ncmp(s1, s2, coun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e  at  most  count  bytes  between  two   str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 if s1  &lt;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if s1 ==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 if s1  &gt; s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cpy String Copy With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2  String Copy With Count</w:t>
        <w:t xml:space="preserve">                 ______ ____ 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trnc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trncp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ncpy(out, in, coun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"in" to "out".  Return out.  At most, "count"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moved  from  in.   Note  that  "count"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iling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trlen(in) is less than count, "out" is null-fi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trlen(in) is greater than count, the  output 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null-trai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eq  String Equality Test With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3  String Equality Test With Count</w:t>
        <w:t xml:space="preserve">                 ______ ________ ____ 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trn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trneq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neq(s1, s2, coun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e  at  most  count  bytes  between  two   str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ing TRUE if the the strings are eq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rchr Find Last Instance of a Character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4  Find Last Instance of a Character in a String</w:t>
        <w:t xml:space="preserve">                 ____ ____ ________ __ _ _________ __ 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trrch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trrch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chr(stng, ch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hr  is  in  stng,  return  a  pointer  to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ightmost) occurrance of it.  If not, return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hr(NULL, chr) returns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bb   Byte swap (argument is a buffer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5  Byte swap (argument is a buffer pointer)</w:t>
        <w:t xml:space="preserve">                 ____ ____ _________ __ _ 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wab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wabb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bb(buff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 buffer[0]  and  buffer[1]  as   a   byte-swap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.   Buffer  need not be on any particular byt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bound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bi   Byte swap, (argument is an inte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6  Byte swap, (argument is an integer)</w:t>
        <w:t xml:space="preserve">                 ____ _____ _________ __ 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wab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wabi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bi(valu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 byte-swab'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Compute time of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7  Compute time of day</w:t>
        <w:t xml:space="preserve">                 _______ ____ 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time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(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(tlo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  *tlo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$$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returns the time of day in  seconds.   If  tloc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null,  the  return value is also stored in the 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hich tloc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is  the  time  since  midnite,  Jan  1,  197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d in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time is called by time and ftime.  It return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in registers r0 and r1, and the number of tick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second in r2.  R3 and r4 are mod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, $$time refreshes $$ti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nix  time  function  returns  GMT.  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local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ap year algorithm is only accurate in the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70 &lt;= year &lt; 2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ascii Convert to 7-bit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8  Convert to 7-bit Ascii</w:t>
        <w:t xml:space="preserve">                 _______ __ 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oasci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toasci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ascii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the parity bit from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     Compute time of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9  Compute time of day</w:t>
        <w:t xml:space="preserve">                 _______ ____ 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t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tod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(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(tlo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  *tlo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() returns the time of day in seconds.   If  tloc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null,  the  return value is also stored in the 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hich tloc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() is fairly fast.  time() computes the  "Unix  tim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s much slower and lar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ower Convert upper-case to low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0  Convert upper-case to lower-case</w:t>
        <w:t xml:space="preserve">                 _______ __________ 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o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tolowe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lower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 is a upper-case alphabetic, return it's 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.  Otherwise, return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pper Convert lower-case alphabetic to upp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1  Convert lower-case alphabetic to upper-case</w:t>
        <w:t xml:space="preserve">                 _______ __________ __________ 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o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touppe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upper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 is a lower-case alphabetic, return it's  upper-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.  Otherwise, return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  Profile support entry module (with tra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2  Profile support entry module (with trace)</w:t>
        <w:t xml:space="preserve">                 _______ _______ _____ ______ 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tr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pcsv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 FILE    *$$flo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or $$flow = stderr; to trace to the console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flow = NULL;          /* Turn off flow trace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sr     r5,pcsv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name            ; Pointer to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name has the struct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  .word   0       ;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sciz  /name/  ; function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odule is  called  whenever  a  function  that 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d with the profile option is executed.  It chec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stack will remain  above  600  octal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executes and optionally prints a flow-tr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$$flow is set to  a  file  descriptor,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 location  the  function  is  called from,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ing environment, are  printed  on  each  call  to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ompiled with the profile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utput format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_name&lt;TAB&gt;caller&lt;TAB&gt;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function_name is the name of  the  function 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,  caller  is  the  address of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ctually, the return address), and environment  i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5  argument  pointer  (for  local addressing with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  Profile support entry module (with tra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being called).  The information will be 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$$flow with a newline before and af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profiling has been enabled and the program exits  v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()  or  via  an  operating-system  trap (such 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legal  memory  reference),   a   register   dump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trace will be written to stder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description of calltrace()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csv$ for details of the calling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routine is entered for the first time, it 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 to intercept synchronous system traps, and loa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 exit  address  and  profile  pointer.   The  tr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ice  routines  are  in  the "traps" modul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there for mor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s   Operating system trap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3  Operating system trap handlers</w:t>
        <w:t xml:space="preserve">                 _________ ______ 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tra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traps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sstt::                ; RSX synchronous t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t410::                ; RT11 Entry after t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o vectors 4 and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odule contains code  which  is  executed  after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chronous  trap  is  detect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such traps are regarded  as  fatal  errors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be termin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de is enabled by executing any function, such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,   for  which  profiling  was  enable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as compi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traps are process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legal memory reference (trap through vector 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legal instruction (trap through vector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PT (assuming a debugging aid is not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legal TRAP (this may be a Fortran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legal EMT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ing point exception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management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exiting to the operating system, the registers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the trap occurred will be written, in octal,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out.  Note also that  a  calling  sequence  trace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written to stdout by error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 trap  occurred,  the  program  will  exi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 with a "severe error" stat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some errors, such as stack overflow or 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s   Operating system trap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s into the operating system, may cause the C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e  terminated  without  the  C  library   reg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call to pcsv$  will  initialze  trapping. 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11-M, the SVTK$ executive service will be called.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, the .tprset monitor request will be executed. 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trpset  only traps illegal memory reference (trap to 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illegal  instruction  (trap  to  10),   the 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ing   vectors   are   initialized   by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s (.ASEC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 forget  to  handle   floating-point   when 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tc  Push back a character onto an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4  Push back a character onto an input file</w:t>
        <w:t xml:space="preserve">                 ____ ____ _ _________ ____ __ 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unge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ungetc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getc(c, i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 one character back on the indicated stre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ind  Execute non-local g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5  Execute non-local goto</w:t>
        <w:t xml:space="preserve">                 _______ ___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un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unwind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exit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wind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routines are useful for dealing  with  error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s  encountered  in  a low-level subroutine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exit() saves its stack environment in a static  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ater use by unwind().  It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wind() restores the environment saved by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setexit().   It  then  returns  in  such  a way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continues as if the call of setexit() had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   All  accessible  data  have values a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unwind() was called.   The  return  from  setexit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the value 1.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setexit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* Unwind called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* Setexit setup call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outine that called setexit() must still  be  a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unwind() is c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olete -- use setjmp/longjmp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dleng  Expensive way to say sizeof(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6  Expensive way to say sizeof(int)</w:t>
        <w:t xml:space="preserve">                 _________ ___ __ ___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wdle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wdleng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dleng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word length in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ing 8-bit bytes, this may be replaced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define wdleng() (sizeof (int) * 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up  Dummy routine called on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7  Dummy routine called on exit</w:t>
        <w:t xml:space="preserve">                 _____ _______ ______ 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wrapu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wrapup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apup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(which does nothing) is called on  exit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's program does not provide a wrapup() 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apup will be called only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Page 5-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   Clear a block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8  Clear a block of memory</w:t>
        <w:t xml:space="preserve">                 _____ _ _____ 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zer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zero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(addr, nbyte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       *add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    nby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the block of core.  No value is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RARY HEAD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contains descriptions of the standard header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 used  by  C  programs  and  libraries. 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internal routines are provi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files  are  included  in  your  program   source   by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command of the for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ilename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6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ype   Character test macros and global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Character test macros and global definitions</w:t>
        <w:t xml:space="preserve">               _________ ____ ______ ___ ______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ctyp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ctype.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ctype -- Character test macros and global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odule  defines  a  set  of  character  test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 macros  (or,  on  Decus C, functions)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  classification   and   modification   of  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   If  the  C  compiler  supports macro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s, the following are defi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upper(c)    /* Upper case alphabetic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lower(c)    /* Lower case alphabetic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lpha(c)    /* Alphabetic in any case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digit(c)    /* Decimal digit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lnum(c)    /* Alphabetic or digit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xdigit(c)   /* Hexadecimal digit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pace(c)    /* Space or tab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punct(c)    /* Punctuation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graph(c)    /* Visible character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print(c)    /* Printable charact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cntrl(c)    /* Control character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scii(c)    /* 7-bit Ascii charact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toupper(c)   /* Lower case convert to Upper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tolower(c)   /* Upper case convert to Lower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ascii(c)    /* Remove eighth (parity) bit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_toupper() and _tolower()  must  not  be 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rguments that have side effects,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toupper(*ptr++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functions toupper() and tolower()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6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s     Bit definitions for the floating point status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Bit definitions for the floating point status word</w:t>
        <w:t xml:space="preserve">               ___ ___________ ___ ___ ________ _____ 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f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fps.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fps -- Bit definitions for  the  floating  point 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ps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odule defines common  definitions  for  the  FP-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 point status word.  The following are defi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R     0100000 Floating error  (sense/rese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     0040000 Disable all 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UV    0004000 Interrupt on undefine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U     0002000 Interrupt on under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V     0001000 Interrupt on over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C     0000400 Interrupt on int. conv.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      0000200 Double precision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      0000100 Long integer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      0000040 Chop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      0000010 Floating negative (sens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Z      0000004 Floating zero     (sens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V      0000002 Floating overflow (sens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      0000001 Floating carry    (sen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6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Specify Initializers and Finalizers</w:t>
        <w:t xml:space="preserve">               _______ ____________ 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nitia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initia.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initial -- Specify Initializers and Finaliz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initia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initial-code-block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final-code-block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cros defined in this module provide a facilit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e-specific  initialization  and  finalization c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de in the initial-code-block is called as a nor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function    before    main()    is   called;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al-code-block is called on exit, just after wrapup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ither call passes any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number of modules  in  an  image  may  independ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 initializers or finalizers;  all of th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at startup or exit.  However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dict  what  order  the  calls  will  be  made in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should not rely on any particular ord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ypical use of  initializers  and  finalizers  i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   Suppose  you  have  a package that sup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to some on-disk data base;  a user of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call  a  lookup  and an update function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e data  base  must  be  opened  before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 on it can take place, and it should be clo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rogram is finished.  (Assume that the  pack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s  some  sort  of  resident buffer which it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sh.) There are two conventional approaches to sol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problem:   Have  the  lookup  and updat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file on each call, and open it if necessary 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could  be  quite expensive if they are very sm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6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, and in any case does not solve the proble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  closing  the  file  - or have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an initialization and finalization function a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  time.   The problem with this latter approa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ck of modularity - the main program ought not to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 know   that  the  module  needs  initialization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al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olution using these macros is straightforwar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ng module includes the ca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open-the-data-base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flush-buffers-and-close-the-data-base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rapup()  function  is  treated  like  a   built-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alizer;   however, it is guaranteed to execute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finalizers.  (The module defining wrapup()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  an  initializer  or finalizer if it wishes;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treated just like  all  other  initializer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alizer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y finalizer (or wrapup()) calls exit()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s immedi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:  Using INITIAL will  declare  a  static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d $init$(), and a (char *) named $init_;  similar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AL will declare  $finl$()  and  $finl_.   Also, 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 and  FINAL  generate  dsect  commands.  Sinc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s no way to "remember" the  current  dsect, 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 issue  a  dsect  ""  command when they are d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ing the C default ds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it is a poor idea to write code  that  depends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order  in  which  initializers  and  finaliz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, this can be useful  information  to  hav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ing.   Execution  is  always in the order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es involved were examined by the  task  builder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er.   When  the  modules  are named explicitly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just be the order in which they were  named. 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odules  come  from a library, it will be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icult to predict the order in  which  they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ed and linked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While initializers and finalizers provide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arity  to  package initialization and finaliz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are not a panacea.  For example, if package A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  in package B from within its initializer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  B  also  declares  initializers,  the  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ing  of a program that includes both - hence,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rogram using package A - will be problema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6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cros operate by leaving a list  of  (pointers  to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 to be called in psects $INIT$ and $FINL$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be able to determine the beginning and  end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 psects,  the  psects  $INIT,  $FINL,  $INIT.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FINL.,  are  also  reserved.   These  psects  must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contain any data;  they exist solely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l-defined  endpoints  to   the   initialization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alization   list.    The  names  are  consecutive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betical sequence, so the Task  Builder  will  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 in order.  The RT11 Linker, however - and the T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ilder with the /SQ switch - place psects in the 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 are  encountered.   Since it impossible to predi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order the various  modules  will  be  seen 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ing  program, it is essential that EVERY modul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s to any of these psects refer to the  two  rel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s as well, and in the correct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 the  DECUS  C  dsect  commands;   hence,  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portable.   It  may  be possible to provid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ality  using  different  techniques;   if   n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's wrong with your implementatio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6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ime   Define time buffer structure for $$rtim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Define time buffer structure for $$rtime()</w:t>
        <w:t xml:space="preserve">               ______ ____ ______ _________ ___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r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rtime.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rtime -- Define time buffer structure for $$rtim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r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IME buff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header file  defines  the  structure  of  the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 used  by the standard library $$rtime()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hich is unique to Decus C).  It is defin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year;           G.TIYR  year - 1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month;          G.TIMO  Jan.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day;            G.TI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hour;           G.TIHR  00 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minute;         G.TIMI  00 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second;         G.TISC  00 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tick;           G.TICT  00 .. tsec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tsec;           G.TICP  tick/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oslete, use time() and localtime()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6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jmp  Define buffer for setjump() and longjump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Define buffer for setjump() and longjump()</w:t>
        <w:t xml:space="preserve">               ______ ______ ___ _________ 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etj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etjmp.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setjmp -- Define buffer for setjump() and longjump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efines the jmp_buf array  that  is  us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jmp() and longjmp()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6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io   Definitions for standard i/o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Definitions for standard i/o library</w:t>
        <w:t xml:space="preserve">               ___________ ___ ________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tdi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stdio.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stdio -- Definitions for standard i/o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dio.h&gt; should be included in the assembly  of  all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 that  use  the  standard i/o library (fopen(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(), printf()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defines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The  i/o  routines  use  and  return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bjects of this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  I/O routines signal "rejection" by  return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ll po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OF   The get character routine returns this val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al end of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 The value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The valu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OS   The "end of string" marker: '\0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_SUCCESS Normal exit to 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_WARNING "Warning error" exit to 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_ERROR   "Error" exit to 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_FATAL   "Severe error" exit to 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in   The "standard" input file.  Normally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l; it may be redir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6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io   Definitions for standard i/o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out  The "standard" output file.  Normally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l; it may be redir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err  The "error" output file.  It will always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user's term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FROM UNI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defined as a  "typedef  struc",  rather  tha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.   The  i/o  structure is considerabl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Unix.  It is, however, arranged so that 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 may  be  attained.   Specifically, th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have the same name are used for the same  purpo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ocated in the same place within the I/O stru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THE FDB ON RSX M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DB (file  data  block)  is  the  primary  mean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 between the C I/O library and the RSX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services modules.  It contains file  and 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information as well as pointers and counter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ing data in the file.  It  is  highly 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you  do  not  access  this  information  direct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you need to do so, the following may be do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char *F_RTYP;  /* F.RTYP (char) in fdb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char *F_SEQN;  /* F.SEQN  (int) in fdb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 = fopen("file.nam", "r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Set rtyp to the record type, sto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byte at offset F.RTY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yp = fd-&gt;io_fdb[(int) &amp;F_RTYP] &amp; 0377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set seqn to the sequence number (print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fixed header), stored as an integer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offset F.SEQ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n = *((int *) &amp;fd-&gt;io_fdb[(int) &amp;F_SEQN]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omewhat messy use of casts  and  addressing 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gram to use the value of F.xxx stored in the RS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, FALSE, and EOS are not  present  in  &lt;stdio.h&gt;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ther C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compile with the /r switch (-r on RSX  modes)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rsts before #include &lt;stdio.h&gt;, a native RSTS/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 vector  will  be  defined  which  is  neither  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 nor fully imple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6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Define time buffer structure for localtim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Define time buffer structure for localtime()</w:t>
        <w:t xml:space="preserve">               ______ ____ ______ _________ ___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time.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time -- Define time buffer structure for localtim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struct tm *localtime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header file  defines  the  structure  of  the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  used   by   the  standard  library  localtime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  It is defin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m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tm_sec;         /* Second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tm_min;         /* Minute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tm_hour;        /* Hours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tm_mday;        /* Day in month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tm_mon;         /* Month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tm_year;        /* Year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tm_wday;        /* Weekday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tm_yday;        /* Days since Jan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tm_isdst;       /* Daylight Savings = 1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struct tm *localtime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x V7 changed the tm_isday to tm_isdst.  Thanks gu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6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b   Define timeb buffer structure for ftim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Define timeb buffer structure for ftime()</w:t>
        <w:t xml:space="preserve">               ______ _____ ______ _________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time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timeb.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timeb -- Define timeb buffer structure for ftim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timeb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long ftime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header file defines  the  structure  of  the  time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 used  by  the standard library ftime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defin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imeb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         tim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    millti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        timezon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        dstfla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value is identical to the value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()  function.  Milltim is the number of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urrent second.  Timezone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  past  GMT  in  the  current time zone (zero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us C) and dstflag is set if Daylight Savings Tim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Overview</w:t>
        <w:t xml:space="preserve">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escribes the Decus C distribution  and  discu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implementation on RSTS/E, RSX-11M, RT-11, and VAX/V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  Distribution</w:t>
        <w:t xml:space="preserve">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in a state of change.  The most  lik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tegy is to have several ki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VMS backup format at 1600 bpi built on  a  VMS  V3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   This will contain both source and compi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DOS (FLX) format (source  only)  on  two  1200  f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tapes  at  800  or  1600  bpi.  This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files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RT11 RL02 disk containing a built system and sour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in "archive"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RT11 RX01 disk containing built images  only  --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ions for improvements are wel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source tape (DOS FLX)  was  generated  on  a  VAX/V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All files contain readable Ascii text.  All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were generated by supplied comman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and run-time library, accounts [5,1] through [5,7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ise a compiler and run-time system for the C langu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was written by David G.  Conroy, and modified by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w,  Robert  B.   Denny, Clifford Geshke, and several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-time libraries for RSX-11M and  RT-11  were  writt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tin  Minow  with  help from many friends.  In addition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veral executive interface libraries:  one for  RSX-11M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 B.   Denny,  one  for RSTS/E by Jim Burrows, and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/VMS (for interface with Vax-11 C) by Martin Mi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portable math library by Fred F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library, accounts  [6,1]  through  [6,7],  offer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 of  tools, games, and other programs, mostly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.  They are not needed  for  installation  of  the 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hough  several  programs in the tools account, such as KWI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build the documentation.) In general, you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only the tools in [6,1] are t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account numbers were originally chosen so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entical under RSX-11M (octal) and RSTS/E (decimal)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language system is not  stored  in  the  above  account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or  on RSTS/E will have to edit command files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accounts.  The  GETCMD  and  BUILD  program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 this reg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1] Command procedures, documentation source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2]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3] Compiler and assembler sour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4] Common (non-I/O) library sour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5] I/O library source and comman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6] Native RSTS/E interface libr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7] Native RSX-11M interfac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1] "Software tools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2] Miscellaneous programs -- games and stu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3] Cross-assemblers for several micro-compu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4] Lexical analyser gener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5] Pieces of a standard library in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6] Useful subroutines in 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7] Vax/VMS interfac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-tape distribution contains accounts [5,*] on one  (fu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and accounts [6,*] on the second (2/3 full)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ccount contains a file  named  README.nnn  describ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 the  account.   For  example,  the  README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[5,1] is named README.50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  Command File Conventions</w:t>
        <w:t xml:space="preserve">               _______ ____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used to build the C compiler and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following standa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?????  VAX/VMS indirect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?????  RSX-11M file for the RSTS/E RSX em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?????  RT-11   file for the RSTS/E RT-11 em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?????  RSX-11M indirect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?????  RT-11   indirect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MD    RSTS/E  indirect  command  files,  RSX-11M 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  files,  and  indirect  command 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.TSK and MACRO.SA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M    RT-11 or VMS indirect comman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KB    Task-builder indirect comman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DL    Task-builder overlay descriptor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IS    [RT11.EIS only] hardware EIS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used  to  build  tools  and  C-language 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following conven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N????  Use the native Vax-11C compiler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X????  Use Decus-C (RSX compatibilitye) on Vax/V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B????  Use  either,  selecting  the  compiler  at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X????  RSTS/E RSX-11M emulation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????  RSTS/E RT-11 emulation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????   RSX-11M na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????   RT-11 na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  Distribution Contents in Detail</w:t>
        <w:t xml:space="preserve">               ____________ ________ 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,1] [.command] Command Files and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ccount contains documentation source files (.rno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t building command files, and a few things that did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t  anywhere  else.   This   includes   a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-purpose  command  files  used  to  develop th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  system  (such  as  FORK.COM,  BATCH.COM,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.COM)  which may serve as models for your own nee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also contains the source for CRUN.BAS, used on RSTS/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  to  pass arguments to C programs and sourc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N, used to compile and assembler C programs on  n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-11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ull build of the Decus C system may  be  effect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 RBUILD.CMD on RSTS/E (requires privileges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BUILD.COM on VAX/VMS.  Either  command  requires 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 hours  to  complete.   At least 2000 free block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pace is necessary on the  default  (public)  dis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 that  the  build  will abort if the RSX LBR or TK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cannot obtain sufficient contiguous disk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GTDOC.CMD or VGTDOC.COM command files build  a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 kit.  To build the documentation, proc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Build the compiler and libra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Build the too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Use GETRNO to create library  runoff  files  --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GTDOC.COM or RGTDOC.CM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Use RNO.TSK to build  documentation  on  RSX-11M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TS/E,  or  use  RUNOFF to built the library on V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2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If on RSTS/E or VMS, execute FIXDOC to  repair  .D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 after  RNO.TSK  or  RUNOFF.EXE  has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ing  them  up.   (See  the   gory   details 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GTDOC.CMD and VGTDOC.CMD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ETCMD.C and BUILD.C programs were used to bui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 files  for  compilation  and  network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.  See the  tool  documentation  or 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 command  files for more information.  Run-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 command  files   were   built   us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LBCMD.CMD  (RSTS/E)  or  VLBCMD.COM  (VMS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Tool command  files  were  built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TOOLS.COM or RTOOLS.CMD comman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,2]            RSTS/E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some distributions (but not  the  Decus  submissio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account contains the running system for RSTS/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images for RT-11.  It is never needed on VMS. 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residing  in  this account has been generat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stored in other ac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MS  kit  read/write  command  procedures 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 [5,2]  only  to  copy documentation t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tape.  Note that CC.DOC, AS.DOC, CBUGS.DOC, CLIB.DO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ZARD.DOC  are in this account on al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ccount is the only one  that  may  contain  b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 Consequently,  the  RSX-11M  interface libra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.OLB, is stored here.  It is  needed  only  on  n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-11M  systems.   RSX-11M  users should be warned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.OLB was generated on a  VAX/VMS  system.   CX.OLB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ilt from a command file in [5,7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some subroutines will not assemble  on  RSTS/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early  versions  of RSX-11M as the associated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present in the system macro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,3] [.comp]    Compil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ccount contains the source and build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  (CC????.MAC),  assembler (AS????.MAC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 support library (L?????.MA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pport library is a stripped-down variant of a 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rly   version   of  the  standard  library, 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ally compiled  for  RSX  or  RT-11  flavor  I/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.  It is not particularily effici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uild the compiler, edit RSX.MAC and RT11.MAC to s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particular hardware needs and execute the CC bui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VMAKCC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PK XMAKCC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PK RMAKCC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MMAKCC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TMAKCC.COM     On RT-11 na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, build the assembl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VMAKAS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PK XMAKAS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PK RMAKAS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MMAKAS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TMAKAS.COM     On RT-11 na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,4] [.otscom]  Common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ccount  contains  the  "common" 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.   These  files  have  no I/O or operating-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encies.   (Note  that  a  few  reference  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  to  print error messages.) Several modu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by direct code generation  sequences  (e.g.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S  support  routines).   Command  files 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.OTSIO] ([5,5]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,5] [.otsio]   I/O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ccount contains  I/O  dependent 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 files.   These  files  conditionally  comp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 code for  either  RSX-11M  or  RT-11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support.   You  should  be  warned  that sev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es  contain  essentially   two   totally   distin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s.     Internally-called   routines   are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????.MAC.   INIT.MAC  contains  the  run-time  star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 which  is  very  system  dependent.   It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some  code  which  is  specific  to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 rele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uild  a  library,  invoke  the  appropriat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, using the format described abo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VMAKLB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PK XMAKLB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PK RMAKLB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MMAKLB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TMAKLB.COM     On RT-11 na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,6] [.rstslb]  RSTS/E Interfac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S/E operating-system dependent  subroutines  a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to RSTS/E executive services by C programs. 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written in C.  They are not as well  documented 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) as they might b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,7] [.rsxlib]  RSX-11/M Interfac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terface library to the RSX-11M  executive.  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known  what  parts  of  this library work on VM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S/E emulation modes.  This library will not  assem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RSTS/E  V7.0 as the distributed system macro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cks certain executive service macr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,1] [.tools]   Software 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tools.   See  [.tools]readme.601  for  details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command files are provid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?TOOL.COM      Vax/VMS:   VNTOOL  uses  the  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 VAX-11C;  VXTOOL uses Decus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VBTOOL allows selection of 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?TOOL.CMD      RSTS/E:  RXTOOL uses  RSX 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,  while  RTTOOL uses RT11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OOL.COM       Native RT1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TOOL.CMD       Native RSX-11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files were built by  executing  BUILD.C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ools.  It is highly recommended that,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compile a tool, you build the  command  file 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ILD.  For example, to build a command file for GREP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urrent operating system, you need only execu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ild grep.c &gt;grep.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VMS, the TOOL.COM command file may be used to buil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  by running BUILD to create a command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execu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RSTS and VMS  commands  refer  to 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s  (BIN:)  that, on VMS, are defined externall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uild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,2] [.misc]    Toys and Other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ys,  half  baked  ideas,   and   other   stuff.  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.misc]readme.602   for   details.   Command  file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to build COOKIE on RSTS/E  and  VMS.   Som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les haven't been touched in y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,3] [.cross]   Cross Assemb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ariety of cross assemblers.   See  [.cross]readme.6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details.   This account also contains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80 C compiler printed in  Dr.   Dobbs  Journal,  M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0.  Again, little recent debu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this account are stored in archives.  To  bui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ross assembler, you should first extract the relev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These have not been extensively t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,4] [.lex]     Lexical Analy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exical-analyser generator written by Charles Forsy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tandard  build  command files will create comp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,5] [.libc]  Library in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pieces of a "standard" library,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 Currently,  the  str???  and is???  routines, a f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-point routines, and some pieces of  printf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.   It is hoped that this account will eventu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[.OTSCOM] and most of [.OTSIO] in the fu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, in  the  first  Decus  C  distribution,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 contained  a  machine-independent micro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oss assembler.  Those routines are now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ross assembler" directory in an archi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,6] [.useful]  Useful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brary of useful subroutines written in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,7] [.vaxlib]  VAX/VMS Interface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 routines for use with Decus C  programs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being  transported  to  the  native  VMS  C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.  This library predated the released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x-11   C  and  may  contain  modules  that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seded by the distributed Vax-11 C run-tim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us C tools must be linked together with this 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order  to access routines, such as fwild(),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present in the Vax-11 C  library.   Note 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the fact that a routine exists in this library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 tool compiles under Vax-11 C) does not imply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tool  or  routine  has been tested.  If you blind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 this library, you are asking for trou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  Installation Overview</w:t>
        <w:t xml:space="preserve">               _____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If you already have Decus C, please  backup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 and   zero  all  accounts  before  copying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to disk.  Several files that  were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Decus distribution are not on this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C for the first time, you should pri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ME.???"    files,    the   compiler   and   library/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, NEWS.DOC, CC.DOC and WIZARD.DOC (in [5,2]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.MAC,  RT11.MAC,  RT11.EIS,  and  the  command fil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The  RT11.MAC  and  RSX.MAC  command  files,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,   assume   the   existance   of   the   S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.  This instruction is not  present  on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y  models of the PDP-11.  If C programs or libra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A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 run on a PDP-11/20, PDP-11/04, PDP-11/05, or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P-11/40  without  EIS,  the macro header files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 to define C$$SXT = 0 before building the comp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library.   Beware,  non-SXT  compilation hasn't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ed for quite a wh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system does not have EIS, you can make "no  EI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 by  editing RSX.MAC and RT11.MAC to set 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$$EIS to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tive RSX build command file inquires  whether  S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IS defaults must be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.1  Installation on RSTS/E</w:t>
        <w:t xml:space="preserve">                 ____________ 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ation procedure presupposes RSTS/E  V7.1  or 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running on a V6 release, you will have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, converting them to batch control files.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 need   to   edit  SUPORT.MAC,  INIT.MAC,  FWILD.MAC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REAK.MAC in the run-time library as these routines  presup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services that were added with the V7.0 release.  De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does not  require  "large  files"  or  other  optional  RSTS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C compiler and run-time  libraries  generally 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privileges,  you  will need privileges to perform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-support fun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c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ing files to a specific ac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CCL's and system-wide logic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various  accounts,  [5,1]  through  [5,8]  and  [6,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[6,7].   The accounts may be created on a privat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copy the distribution tape to these accou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P disk:[*,*]&lt;40&gt;=tape:[*,*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X.OLB may be in some distributions.  It is not need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S/E systems and should be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anager should add the  following  commands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tartup command file (before executing RBUILD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LOGICAL disk:[account] C    ! define C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L XCC-=C:CC.TSK;0             ! RSX    CC comp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L XAS-=C:AS.TSK;0             ! RSX    AS assemb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A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L CC-=C:CC.SAV;8220           ! RT-11  CC comp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L AS-=C:CC.SAV;8220           ! RT-11  AS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L CRUN-=C:CRUN.*;30000        ! Turn CCL to chain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isk:[account]" is specified to suit your  installa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It need not be [1,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programs will not compile if you haven't added C: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 device  as  they  use  this  logical  to lo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-wide header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's install CC.SAV and  AS.SAV  to  run  in  a  28  K-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The parameter value is constructed as "8192+K"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is the number of K-words the software is to run in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do not dynamically expand memory on RSTS/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tools"  build  command  files  also  make   reference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wide logical PUB:.  This may be assigned to [1,2] 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"public library" account.  If you  do  not  wish  to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you should add PUB:  as a "system-wide logical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protection codes are set properly in the files in  C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also want to add CC.HLP and [6,1]CTOOLS.HLP to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.  Their format is compatible with the VMS help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be edited for use on RSTS/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entire system using the  [5,1]RBUILD.CMD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ires about two hours on a lightly-loaded 11/70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RSTS/E system  installation  requires  system 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s  in  order  to  install  CCL  commands,  system 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s, and to create files in other accounts.  No  C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&lt;232&gt; privileges for its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manager installs  the  RSTS/E  feature  patc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 cross-account  file  creates within the same proj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a [5,0] and [6,0] account, it  is  possible  to 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us  C  without privileges.  The RBUILD command fil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directly,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A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.2  Installation on VMS</w:t>
        <w:t xml:space="preserve">                 ____________ 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ation procedure presupposes VMS V2.0 or  later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unning on an earlier release, you will have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, replacing account assignments a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on VMS V3.0 or later,  you  can  rest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rom magtape (VAX BACKUP forma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ecus C distribution  was  in  FLX  format,  cre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accounts  and  copy  account  [5,1] from the magt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[.command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create/dir disk:[decusc]      $      set    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:[decusc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S V2.0 file system supports relative directory  acces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.subdirector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"move to the parent of the current directory and then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indicated  subdirectory." This is analogous to the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/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supported  in  earlier  releases  of  VMS.   If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under  VMS  V2.0  or  later, you will have to edit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ccordingly.   In  any   case,   create   the 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ies  ([P,Pn]  shows  the  correspondanc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directory and disk subdirectory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1]  [.command] Command file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2]  []         .DO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3]  [.comp]    Compiler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4]  [.otscom]  Common (no i/o)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5]  [.otsio]   I/O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6]  [.rstslb]  RSTS/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7]  [.rsxlib]  RSX-11/M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1]  [.tools]  C source for useful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2]  [.misc]   Various ju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3]  [.cross]  Cross-assemb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4]  [.lex]    Lexical analy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5]  [.cfloat] Floating point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6]  [.useful] Useful subrout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7]  [.vaxlib] Vax nativ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[.command] as your current default and  copy  [5,1]VRKI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gtape to this accou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set default [.command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mount/foreign mta0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A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mcr flx sy:=mt0:[5,1]vrkit.com/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edit file VRKIT.COM to suit your needs and execute it.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distribution  is  on  1200  foot magtapes, you shoul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KIT1.COM, execute it, then mount the second magtape  on  MTA0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ecute  (after  eventual  editing)  VRKIT2.COM.  The VR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dure copies all other files to the  disk. 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many  rewinds,  this  command requires several hou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e distribution for VMS  systems  only  uses  the  M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BCK utility to write each subdirectory in a "container"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tape is labelled "C" and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.NOW      A short file explaining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T.DOC      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CK.COM         The backup command fil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.COM         A model restore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n.BCK      Contain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a C system from the backup tape, you must fir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.COM  to  disk,  edit  it  to  set correc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, then execute it as an indirect comman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ading the kit, install the system using  the  VBUIL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procedure.   One simple way to do this is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quen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set default [.command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@batch vbuild         ! or submit v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ilds  a  temporary  batch  control  file  in  your 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 submits  it  to  batch,  and  sends  you mail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mpletes.  Batch.com  requires  some  cooperatio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in.com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, assembler, and run-time library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  of  [.command]  (generally  [decusc]).   The  tool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logical BIN:  which should be defined befor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uild process.  (Edit vbuild.com if BIN:  is not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in.com fi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command]CCHLP.COM is a command file that  adds  DECUSC.HL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(VMS V2.0) help library.  It requires write-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library.  It may not be compatible with later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, nor has it been tested on later releases of V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VBUILD on an  unloaded  Vax-11/782  running  V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 takes about 90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A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.3  Installation on RSX-11M</w:t>
        <w:t xml:space="preserve">                 ____________ 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ommand files of the format M?????.CMD.   They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no editing for RSX-11M V3.2.  Execute them using the "@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mmand, answering  the  questions  as  needed. 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in  the RSX interface library are specific to the V3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nd will  not  assemble  on  previous  releases  (o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-11M emulated on RSTS/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.4  Installation on RT-11</w:t>
        <w:t xml:space="preserve">                 ____________ 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sy way to build an RT-11 system is to first built a  RSTS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Then, use ATPK to execute RTKIT.CMD (after editing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iles to an RT-11 format disk.  To run the compiler,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  device  C:   to  refer  to  the  disk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include &lt;&gt;" files and libraries and off you g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dures of the  format  T?????.COM  are  presen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tive" RT-11.  They are not optimized to minimize disk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.  Decus C has been built on 2 RK05 RT11 systems, us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K05 for system and one for sourc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"RT11.MAC",  "RT11.EIS",  and  "RSX.MAC"  (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where  identical),  there  are  no  known  conflicts 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and library file names.  However, given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distribution,  it  would be prudent to use separate dis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components of the distrib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 system  runs  on  diskette-based  systems,  such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T-150.   (and  even  on  a  VT103 with two TU58's!) N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present to  build  the  system  on  diskette 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 you  should  copy  the  necessary files to disket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Build  an  RT-11   system   containing   file 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, editors, LINK.SAV, and LIBR.SA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opy CC.SAV, AS.SAV, and STDIO.H  to  this  disk  (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be  only  a  few free blocks left).  This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efined as the C:  logical de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nitialize a  second  diskette  and  copy  CLIB.OBJ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ORT.OBJ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 programs should be created on  the  second  disk. 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slightly  more  than  300  blocks  free after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B.OBJ and SUPORT.OBJ.  Note that, if you  omit  so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ransfer  utilities, CLIB.OBJ and SUPORT.OBJ may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ystem disk, freeing  the  second  diskette  for  your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ttempt to keep C program files  quite  short, 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A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er/librarian to build larger entitie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ZE.C program (in [6,2]) needs over  200  blocks  of 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storage  for  compilation.  This is unsatisfactory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language system has not been tested on HT-11.  Severa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brary routines use RT-11 Version 3 monitor call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ed on HT-11.  However, it should not be too diffic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fix" the library a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ll tools have been compiled using Vax-11 C,  only  a 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tested in "native C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there are a few incompatiblities between Decus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"standard"  C,  and  several  incompatibiliti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us run-time library and Unix-style standard libra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.5  Supporting Decus C</w:t>
        <w:t xml:space="preserve">                 __________ _____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us C is distributed in source format.  All files ar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-domain.  WIZARD.DOC contains information on compil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nd library internal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made available without any support  whatso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upport  the  Decus  C  language,  run-time  library,  or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you will need to understand and  modify  Macro  and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code.   The  authors would appreciate your commun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 reports  (with  fixes!)   and   suggestions.    The   De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uctured  Languages  Special  Interest  Group" is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 for communication among users of Decus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keyword in  context  index  to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   The entry in the left-hand column is the tit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n the main library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ascii                     Convert to 7-bit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scii                       Test for 7-bit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         trap                   Abort program with a B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                  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s                          Floating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et            queue                  Add entries to the RT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add                  Floating-point add and sub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            Print profile data after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emt               Execute a RT11 EMT after loading 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l16                           Close all I/O chann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lun                                 Allocate a logical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oc                                 Allocate and fr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oc          memory                 Allocate and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                                  Allocat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abuf          buffers                Allocate memory for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alo          subroutines            Allocate memory for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rk            operating system       Allocate memo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loc            a pointer points to allocated memory Chec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chk                   Verify memory allocation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                      Test for alphabetic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ower            Test for lower-case alphabetic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upper            Test for upper-case alphabetic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                      Test for alphanumeric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at                   a string onto another       Concate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cat                  a string onto another, with Concate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cpy             Copy one string to another, with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ltoa                  long to Ascii (any radix)       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opt             fopen/fwild options argument           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           Test for alphabetic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         Test for alphanumeric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cntrl          for control character argument           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                Test for digit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graph               Test for graphic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ower          lower-case alphabetic argument         T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rint             Test for printable arg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unct           Test for punctuation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upper          upper-case alphabetic argument         T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pace            Test for whitespac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csi                 Parse file name argument for fopen/fw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dtoa               floating point to ASCII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oa                floating point to ASCII -- dummy   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fd           -- dummy       Convert ASCII to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tim                $$rtim buffer to Ascii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5ta             Convert Radix-50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50toa             Convert Radix-50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name          Convert file name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a                Convert integer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ax                   to hexadecimal Ascii     Convert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a8                 integer to octal Ascii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ascii               Convert to 7-bit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scii                 Test for 7-bit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ltoa                 Convert long to Ascii (any rad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r50                         Convert Ascii to Radix-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                           Convert Ascii to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f                           Convert Ascii to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me            Convert time value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me                   time buffer to ascii     asctime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me           buffer to ascii        asctime Conver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                              Peek at a location in RSTS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ime             Compute time of day (augmen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tc                            Push back onto an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lfu               Flush last record before clos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w            file           Input a binary intege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w                          Output a binary integer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                           Input a binar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ut                          Output a binar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ze             Get size of a memory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                          Clear a bloc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          character       Fill a block of memor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           Abort program with a BPT 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time            Build time of day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bb                  Swap bytes in a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tim                  Convert $$rtim buffer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utim                  Convert $$rtim buffer to Unix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me             asctime Convert time buffer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abuf                  memory for i/o buffers         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lsh                    Flush output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lush                    Flush output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time                              Build time of day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bi                                  Byte swap an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     a given number of bytes              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bb                             Swap bytes in a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              subroutine from C    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c                  subroutine from C    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variables              C library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               C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$            environment            C program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init                                 C program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                Error exit from C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Normal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$            restore                C register sa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       subroutine from C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c           subroutine from C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qiow          service                Call RSX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up                   Dummy routine called o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               name of profiled caller          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tr               Trace path to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k             pointer                Change top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l16                   Close all I/O chann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ype           type table             Character class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                of memory with a character    Fill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cntrl               Test for control character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                        Get one character from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first instance of a character in a st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hr             first instance of a character in a st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r              Find the index of a character in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dex              last instance of a character in a st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rchr             last instance of a character in a st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c                        Output one character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putc          (internal)  Output one character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getc                             Get characters (inter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loc         points to allocated memoryck if a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ype           table        Character classifica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                                  Clear a bloc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rr        flags                  Clear open file'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lear          flags                  Clear open file'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     $$tick -- Clock interrup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l16                                 Close all I/O chann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lose                                 Close an op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lfu              last record before closing file        Fl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$$exst -- Exit statu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Exit with statu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                          I/O erro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gcmd                           Pars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                 a message on the command terminal  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                                 Compar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cmp         count                  Compare string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tim                                 Compute day of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en          string                 Comput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              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                        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ime           (augmented)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at          onto another           Concatenate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cat         onto another, with countoncatenate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                                 Concatenat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save           and restore function context            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cntrl         argument      Test for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ty                             Get control termin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c           mode only)        Trap Control/C (RSTS/E RT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intf                      Formatted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f                      Formatted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tens          floating point         Conversion 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rtim                   Date and time con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scan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canf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 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anf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tim          Ascii                  Convert $$rtim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utim          Unix time              Convert $$rtim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fd           floating point -- dummyConvert ASCII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r50          Radix-50               Convert Ascii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            floating point         Convert Ascii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f            floating point         Convert Ascii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5ta          Ascii                  Convert Radix-5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50toa          Ascii                  Convert Radix-5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name        Ascii                  Convert file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dtoa          to ASCII               Convert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oa           to ASCII -- dummy      Convert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a                                   Convert integer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ax           hexadecimal Ascii      Convert integ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a8           Ascii                  Convert integer to oc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ltoa          (any radix)            Convert long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pper         upper-case             Convert lower-c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i            integer                Convert st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l                                   Convert string t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me           ascii          asctime Convert time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me           ascii                  Convert time val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ascii                                Convert to 7-bit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ower         lower-case             Convert upper-c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bytes                  Copy a given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                                 Copy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cpy         another, with count    Copy one st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str                          St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cmp          Compare strings, with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cat             onto another, with countConcatenate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cpy               to another, with count     Copy on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eq           string equality, with count              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$$scca -- RT-11 Ctrl/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                 Print profile data after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rtim                                 Date and time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        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ime                  Compute time of day (augmen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time                Build time of day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tim                         Compute day of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$$uic -- RSX-11M default U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narg                   Define $$narg default for RT11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pool                   Spool file to default print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narg          for RT11 startup       Define $$narg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                         I/O vecto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          of seconds             Delay job a give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       Delete a nam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kdl                    Mark file for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inr           read without waiting   Delimiter-fre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in              the terminal without delimiters     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xdigit          Test for hexadecimal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                      Test for digit arg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$li                            Long division and modu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div2                        Unsigned division and modu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up          exit                   Dummy routine cal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fd             to floating point -- dummy       Convert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oa                point to ASCII -- dummy    Convert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dmp                                 Dump memory or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s$i                                  EIS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sys                  Execute a RSTS E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emt                   Execute a RT11 EMT after loading 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$$vms -- Test if VMS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s$i                              EIS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of                          Test for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$$stnd -- Stack end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et            queue              Add entries to the RT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             $$prnl -- Profile entry p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$               C program executio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q                 Test strings for e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eq                     Test string equality, with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         programs               Error exit from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                     Test for fi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or                   Test for fi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                                I/O erro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rr             Clear open file's erro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lear               Clear open file's erro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ror                   Print library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                     $$ferr -- File erro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sys                                 Execute a RSTS E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emt           loading r0             Execute a RT11 EM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ind                                 Execute non-local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jmp                      longjmp -- execute non-local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$                         C program executio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qiow                        Call RSX executiv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     $$exst -- Exit statu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               Exit with statu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up               routine called on exit                Dum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            profile data after exit 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                          Error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        Normal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             $$exst -- Exit statu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                                  $$ferr -- File erro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                          $$ferr -- File erro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             -- Profile output file               $$pf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lose                   Close an op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Delete a nam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lfu           record before closing file           Flush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           one character from a file                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w             binary integer from a file              In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pen                 Open or reope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w             a binary integer to a file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             Output a string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c                one character to a file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tc              back onto an input file               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s     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of                   Test for end of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       Page B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c                if record-oriented file               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putc              one character to a file (internal)  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                          Test for fi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or                        Test for fi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kdl                             Mark file for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ind                        Rewind a file for re-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ty          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tty        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csi          fopen/fwild      Parse file name argu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name                       Convert file name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opa                Open or reopen a file on RT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ild                        Wild-card file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ek                       Reposition file pointer (see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ell           subsequent seek    Get file posi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pool          queue            Spool file to defaul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rr                    Clear open file's erro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lear                      Clear open file's erro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          with a character       Fill a bloc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        numbers                Find maximum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        unsigned numbers       Find maximum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        numbers                Find minimum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        unsigned numbers       Find minimum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of a character in a stringd the first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hr          of a character in a stringd the first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r           character in a string  Find the index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dex          of a character in a stringd the last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rchr         of a character in a stringd the last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character in aFind the first insta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hr          character in aFind the first insta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-- RT-11 Ctrl/C flag               $$s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rr             open file's error flags            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lear               open file's error flags            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                I/O system internal flags and v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s                                   Floating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tens            Conversion table for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                  Convert Ascii to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f                  Convert Ascii to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fd                 Convert ASCII to floating point -- dum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s             (FPS)              Set floating poin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dtoa                         Convert floating point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oa           -- dummy       Convert floating point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add          subtract               Floating-point ad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mul          multiply/divide        Floating-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sav          routines               Floating-poin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lfu          closing file           Flush last recor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lsh                                 Flush output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lush                                 Flush output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csi               name argument for fopen/fwild    Par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opt          argument          Scan fopen/fwil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intf                                Formatted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f                                Formatted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scan          conversion             Formatte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canf          conversion             Formatte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           conversion             Formatted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       Page B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anf          conversion             Formatte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prnt                                 Formatte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                                 Formatte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       C                Call (Fortran) subrouti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c           C                Call (Fortran) subrouti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s                      point status (FPS)         Set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oc                    Allocate and fr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save               Save and restore function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save                    Multi-level functio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and             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              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get                                  Get a record (inter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getc          (internal)             Get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ty          name                   Get control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ell           subsequent seek        Get file posi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o               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n                 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         file                   Get one characte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ze           block                  Get size of a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                Copy a given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                     Delay job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     C library global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ind               Execute non-local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jmp            -- execute non-local goto              longj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graph                       Test for graphic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s            Operating system trap hand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ax               Convert integer to hexadecimal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xdigit                      Test for hexadecimal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l16                       Close all I/O chann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                                    I/O erro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                      Screen I/O primi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             flags and vectors      I/O system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                                    I/O vecto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abuf             Allocate memory for i/o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alo             Allocate memory for i/o sub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-- Operating system id.                $$op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 $$pos -- Test if P/OS (Profess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$$rsts -- Test if RSTS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 $$vms -- Test if VMS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ty               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tty             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loc         allocated memory Check if a pointer poi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c                              Test if record-orien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dleng                         Machine independent sizeof(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r           a string      Find the index of a charac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init                       C program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oc                    Allocate and initializ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w            from a file            Input a binary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                                   Input a binar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ad                                  Input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scan      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canf      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       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anf                       Formatted input con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       Page B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tc               Push back onto an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in a strFind the first instance of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hr          in a strFind the first instance of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dex          in a striFind the last instance of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rchr         in a striFind the last instance of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bi                     Byte swap an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i                 Convert string to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l$li                   Shift long by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r$u                shift unsigned by integer           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w                    Input a binary integer from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a                           Convert integer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w                   Output a binary integer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ax           Ascii          Convert integer to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a8                          Convert integer to octal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             vectors     I/O system internal fla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get                    Get a record (inter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getc                 Get characters (inter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putc            character to a file (internal)      Outpu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$$tick -- Clock interrup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ty     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tty   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          seconds          Delay job a given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dex          character in aFind the last insta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rchr         character in aFind the last insta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lfu          closing file     Flush last recor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en                         Compute length of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ror                           Print library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             C library global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          -- Profile entry per line               $$prn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gcmd                   Pars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                           Read a line from std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link                    Print memor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emt                 a RT11 EMT after loading r0      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                         Peek at a location in RSTS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put                          Write a logical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lun                      Allocate a logical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o           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n             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$li          modulus                Long divi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l                 Convert string t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$l                 Multiply long b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l$l                    shift long b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l$li                           Shift long by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$l                         Multiply long b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l$l                            shift long b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ltoa          radix)         Convert long to Ascii (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jmp               -- save state for longjmp            setj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jmp          non-local goto         longjmp --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ower          Convert upper-case to lower-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ower         argument      Test for lower-case alphab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pper                        Convert lower-case to upper-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dleng          sizeof(int)            Machine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             C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kdl                                  Mark file for dele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       Page B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                          Find maximum of two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        numbers           Find maximum of two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                         Allocat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oc               Allocate and fr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oc                  and initialize memory          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loc            points to allocated memory Check if a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                 Clear a bloc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oc                     Reallocat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chk          pointers        Verify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ze                    Get size of a memory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abuf                        Allocate memory for i/o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alo          subroutines   Allocate memory for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rk            system        Allocate memory from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link                           Print memor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dmp                            Dump memory or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k                      Change top of memory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                 Fill a block of memory with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ror             Print library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           terminal       Print a message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                          Find minimum of two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        numbers           Find minimum of two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c                     (RSTS/E RT11 mode only) Trap Control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                 Profile support module (with tr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$li               Long division and modu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div2           Unsigned division and modu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save         return                 Multi-leve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$l                                  Multiply long b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mul                  Floating-point multiply/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-- RSX-11M task name               $$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ty            Get control termin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csi          fopen/fwild Parse file name argu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                         Return name of profiled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name                  Convert file name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Delete a nam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narg          startup       Define $$narg default for RT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ind                         Execute non-local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jmp              longjmp -- execute non-local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programs               Normal exit from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prmt                                 Null prompt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o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n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and                    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                     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          Copy a given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               Delay job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           Find maximum of two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               of two unsigned numbers      Find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           Find minimum of two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               of two unsigned numbers      Find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a8               Convert integer to octal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         file               Get one characte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c                            Output one character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putc          (internal)      Output one character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cpy         with count        Copy one string to anoth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      Page B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c                (RSTS/E RT11 mode only)      Trap Control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tc                       Push back onto an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at            Concatenate a string on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cat           Concatenate a string onto another, with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pen                                  Open or reope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opa          RT11                   Open or reopen a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ild                   Wild-card file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lose                        Close an op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rr                         Clear open file's erro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lear                           Clear open file's erro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     $$opsy -- Operating system 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s           handlers               Operating system 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rk              Allocate memory from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variables              Operating-system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id.                  $$opsy --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opt                Scan fopen/fwild options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dmp                     Dump memory or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pen                             Open or reope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opa                            Open or reopen a file on RT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w            to a file              Output a binary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ut                                   Output a binar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rite                                 Output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           file                   Output a string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c            a file                 Output one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putc          a file (internal)      Output one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prnt                       Formatte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                       Formatte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lsh                           Flush output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lush                           Flush output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             $$pfil -- Profile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$$pos -- Test if P/OS (Profess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gcmd                                 Pars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csi          for fopen/fwild        Parse file nam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tr                           Trace path to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            RSTS/E                 Peek at a loc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              -- Profile entry per line           $$prn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        file                 $$pfil -- Profi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$$stnd -- Stack end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tens              table for floating point         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                 Ascii to floating point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f                 Ascii to floating point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fd                ASCII to floating point -- dummy   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s                       Set floating point status (FP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dtoa                Convert floating point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oa                 Convert floating point to ASCII -- dum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k               Change top of memory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prmt                     Null prompt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ek                  Reposition file pointer (see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loc         allocated meCheck if a pointer poi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chk               memory allocation pointers          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loc         memoCheck if a pointer points to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(Professional)       $$pos -- Test if P/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ell           seek          Get file position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                  Screen I/O primit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      Page B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           command terminal       Print a mess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ror          message                Print librar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link                                 Print memor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        exit                   Print profile data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pool           Spool file to default print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rint                       Test for printabl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        per line             $$prnl -- Profil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-- Test if P/OS (Professional)       $$p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                     $$prnl -- Profile entry p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                     $$pfil -- Profile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          (with trace)           Profile suppor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                         Print profile data after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                 Return name of profiled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        C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$            environment          C program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init                               C program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                          Abort program with a BPT 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              Error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Normal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prmt                            Null prompt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unct                       Test for punctuation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tc          file                   Push back onto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et               entries to the RT11 queue               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pool           file to default print queue               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emt                EMT after loading r0         Execute a RT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svr1                  Save registers r1-r5 on the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ltoa              long to Ascii (any radix)           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r50                Convert Ascii to Radix-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5ta                         Convert Radix-50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50toa                         Convert Radix-50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and                           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                            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-- Clock interrupt rate               $$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ind               Rewind a file for re-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                                  Read a line from std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s           file                   Read a str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in            without delimiters     Read from th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inr                         terminal read withouDelimiter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oc                                Reallocat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ad                          Input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                    Input a binar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rite                        Output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ut                   Output a binar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put                  Write a logical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get                            Get a record (inter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lfu          file        Flush last record before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c                           Test if record-orien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$            restore              C register sa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dmp                  Dump memory or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svr1          stack             Save registers r1-r5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pen                          Open or reope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opa                         Open or reopen a file on RT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ek           (seek)                 Reposition fil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$               C register save and rest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      Page B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save                       Save and restore function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         caller                 Return name of prof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save           Multi-level functio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ind          re-reading             Rewind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r$u           integer                right shift un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up                           Dummy routine called o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sav                         support routines   Floating-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sys                       Execute a RSTS E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             $$rsts -- Test if RSTS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$$rsts -- Test if RSTS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             Peek at a location in RSTS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c                  Trap Control/C (RSTS/E RT11 mode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qiow                            Call RSX executiv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      $$uic -- RSX-11M default U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     $$task -- RSX-11M task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     $$scca -- RT-11 Ctrl/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opa             or reopen a file on RT11                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emt           r0           Execute a RT11 EMT after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c                Control/C (RSTS/E RT11 mode only)      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et                Add entries to the RT11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narg              $$narg default for RT11 startup     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tim                       Convert $$rtim buffer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utim                       Convert $$rtim buffer to Unix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save         function context       Save and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svr1          the stack              Save registers r1-r5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$                        C register save and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jmp                       setjmp -- save state for longj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opt          argument               Scan fopen/fwil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flag                 $$scca -- RT-11 Ctrl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                             Screen I/O primi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           job a given number of seconds            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ell                   for subsequent seek    Get fil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ek                    file pointer (seek)          Re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qiow              Call RSX executiv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s             status (FPS)           Set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jmp          longjmp                setjmp -- save st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l$li                                 Shift long by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l$l                                  shift long b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r$u           integer          right shift un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ze                              Get size of a memory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dleng             Machine independent sizeof(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pool          print queue            Spool file to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     $$stnd -- Stack end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svr1                    r1-r5 on the stack      Save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narg                default for RT11 startup     Define $$na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jmp                  setjmp -- save state for longj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s                 Set floating point status (FP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$$exst -- Exit statu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     Exit with statu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                 Read a line from std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             $$stnd -- Stack end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str                                 St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en             Compute length of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                          Copy a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      Page B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of a character in a stFind the first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hr             of a character in a stFind the first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r              of a character in a string     Find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dex             of a character in a strFind the last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rchr            of a character in a strFind the last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eq          count             Test string equality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s                   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at                   Concatenate a string on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cat         with counConcatenate a string onto an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                         Output a string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cpy         count         Copy one string to another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i                           Convert string to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l                           Convert string t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                         Compar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                     Concatenat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q                             Test strings for e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cmp                        Compare strings, with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               Call (Fortran) subroutine from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c                   Call (Fortran) subroutine from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alo                  memory for i/o subroutines     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ell            Get file position for subsequent s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add                         add and subtract   Floating-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          trace)         Profile support module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sav                  Floating-point support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bb                                  Swap bytes in a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bi                             Byte swap an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rk             memory from operating system          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$$opsy -- Operating system 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             and vectors        I/O system internal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s                        Operating system trap hand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ype              classification type table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tens                      Conversion table for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name                 $$task -- RSX-11M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$$task -- RSX-11M task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                   on the command terminal  Prin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ty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tty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ty                     Get control termin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inr           waiting Delimiter-free terminal rea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in            delimiterRead from the terminal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scii                                Test for 7-bit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        argument               Test for alphab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        argument               Test for alpha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cntrl         character argument     Test f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                               Test for digit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of                                   Test for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                                   Test for fi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or                                 Test for fi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graph         argument               Test for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xdigit        digit                  Test for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ower         alphabetic argument    Test for lower-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rint         argument               Test for 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unct         argument               Test for 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upper         alphabetic argument    Test for upper-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      Page B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pace         argument               Test for whit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(Professional)$$pos -- Test if P/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     $$rsts -- Test if RSTS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      $$vms -- Test if VMS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ty            terminal               Test if a fi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tty          terminal               Test if a fi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c            file                   Test if record-ori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eq          with count             Test string equ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q           equality               Test str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rate                 $$tick -- Clock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utim           $$rtim buffer to Unix time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me                  asctime Convert time buffer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rtim                        Date and time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      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                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ime                          Compute time of day (augmen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time                        Build time of day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me                          Convert time value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k                             Change top of memory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tr                                 Trace path to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            support module (with trace)            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c           RT11 mode only)        Trap Control/C (RSTS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             program with a BPT trap               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s                 Operating system trap hand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               Find maximum of two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               Find minimum of two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               Find maximum of two unsigne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               Find minimum of two unsigne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ype                   classification type table    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-- RSX-11M default UIC                 $$u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UIC                  $$uic -- RSX-11M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Operating-system uniqu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flun              Allocate a logical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o   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n     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utim                $$rtim buffer to Unix time        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div2          modulus                Unsigned divi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r$u                      right shift unsigned by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           Find maximum of two unsigne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             Find minimum of two unsigne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pper          Convert lower-case to upper-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upper         argument      Test for upper-case alphab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ower                        Convert upper-case to lower-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               $$ferr -- File erro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         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s                 Floating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me                     Convert time value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C library global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          unique variablesOperating-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                                I/O vecto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                 internal flags and vectors        I/O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chk          pointers               Verify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      $$vms -- Test if VMS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main          emulation            $$vms -- Test if V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      Page B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inr            terminal read without waiting    Delimiter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ctim                  Compute day of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pace                       Test for whitespac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in                 from the terminal without delimiters 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inr                    terminal read without waiDelimiter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put                                  Write a logical record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