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AS assembler, used  to 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e Decus C compiler to PDP-11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15-Oct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  <w:t xml:space="preserve">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a three pass assembler for the PDP-11 intended for u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rget  assembler  for  compilers.  It lacks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oteric assembler directives of the  standard  DEC  assembl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lacks  any  form  of macro facility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s the ability to extend any  branch  instruction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 to  reach  its  target label into the appropriat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ju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yntax is, in general, similar in style  to  MACRO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 details  have  in many cases been changed so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ended to be assembled with  AS  cannot  be 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MACRO-11.   The  syntax  is  compatible  with  the Uni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Usage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SX-11M,  RSX  compatibility  mode  under  VMS,  or 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ity mode under RSTS/E, AS is invok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S file [file ...] [-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RUN XAS         AS&gt; file [file ...] [-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T-11 compatibility mode under RSTS/E, AS  is  invo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ile,file=file[/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T-11, AS is invok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&gt; object,list=source[/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SX mode, the specified files are  assembled  separate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code is placed in a file (on the same devic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UIC) having the same name as the source file b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  of  OBJ.  The default filetype for source files is 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 names are permitted on native RSX-11M and  RSX-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mode under VMS.  They are not permitted on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T-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T-11 mode, only one file may be assembled and the o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may be explicitly named.  The default c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ile=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Causes the assembler to  flag  all  branch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to jum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Causes the assembler to delete  the  source 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y.   This  option makes compiling C programs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er.  This option is turned off by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Causes all symbols which are undefin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 1  to  be given the type undefined external;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s to the .ENABL GBL directive of MACRO-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Causes the assembler to generate a listing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only way to generate a listing file on RSX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orks on RT-11 mode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Causes the assembler to produce no  object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primarily  used to prevent creat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less  object  files  when  debugging  the  assembl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 it  may  be  of  use when one wishes to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a file for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Causes the assembler to write internal  symbol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are  needed  to support symbolic debugger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, since, the Decus  C  compiler  does  not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symbol  tables,  the  assembler symbol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only  contain  global  data  and  function  na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 numbers,   local  variables,  and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s are not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file is in standard DEC format.  Note  that  the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produces  an  object  file  in  the format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.TSK, while the RT-11 compiler produces an objec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required by LINK.SA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the object file is always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Lexical Conventions</w:t>
        <w:t xml:space="preserve">               _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okens consist of  identifiers  ('symbols',  'names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and oper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dentifiers</w:t>
        <w:t xml:space="preserve">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ntifier consists of a sequence of alphanumeric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 the  period  '.',  the tilde '~', and the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'), the first of which may not be  numeric.   Only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 characters  of  the  name  are significant;  the re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   Upper  and  lower  case  are  treated  iden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DEC object file stores symbols in radix 50, the '_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mapped to '.' in the symbol  table  while  the  '~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 mapped  to  '$'.   Global  symbols must b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rst six characters.  If a global symbol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derscore  '_',  it  will  be  stripped off.  This allows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use PDP-11 register names, such as "sp",  in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s  the compiler will preface all global symbol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Note that the mapping of  '_'  to  '.'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al  properties  of '_' in global symbols constit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le  changes  from  earlier  versions 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nstants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ctal constant is a sequence of  digits;   '8'  and  '9'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 to  have  octal  values  of  10  and  11. 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 to  16  bits  and  interpreted  in  two's 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constant is a  sequence  of  digit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 The  magnitude of the constant should be represe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5 bits;  i.e., be less than 32,7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haracter constant consists of the single  quote  (''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any  ASCII  character  (except  the newlin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's value is the code for the character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d, with zeros on 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Operators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ingle and multiple character operators;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Blanks and Tabs</w:t>
        <w:t xml:space="preserve">               ______ 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and tabs may be used freely between tokens, but 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within  identifiers.   A  blank  or a tab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djacent tokens not otherwise sepa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omments</w:t>
        <w:t xml:space="preserve">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'/' introduces a comment,  which  continues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line.  Comments are ignored by the assemb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rogram Sections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ermits multiple  program  sections  (PSECTS). 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LOW, NOLIB, CON, RW, REL, LCL and ISPACE.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may be specified to allow  attribute  specification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The Location Counter</w:t>
        <w:t xml:space="preserve">               ___ 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symbol '.' is the location counter.   Its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ffset into the current program section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which it appears.  It may be assigned to,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that  the  assignment  must  not eithe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ction or cause the value to de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Statements</w:t>
        <w:t xml:space="preserve">            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onsists of a  sequence  of  statements  sepa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or  semicolons.   There  are three kinds of stateme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statements, assignment statements and keyword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ement may be preceeded by any number of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Labels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label consists of  an  identifier  followed  by  a 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:').   The  program  section and value of the label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the location counter.  It is an error for the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bel to change between pass 1 and pass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orary label consists of a digit '0' to '9' follow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(':').  Such a label serves to define temporary symbo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'xf' and 'xb', where 'x' is the  digit  of  the 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 of  the form 'xf' refer to the first temporar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:' forward from the reference;  those of the form  'xb'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first temporary label 'x:' backward from the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labels tend to conserve both the symbol table spac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and the inventive powers of the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Null Statements</w:t>
        <w:t xml:space="preserve">               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statement is just an empty line (which  may  have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e  followed by a comment).  Null statements are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.  Common examples of  null  statements  are 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lines consisting of only a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Assignment Statements</w:t>
        <w:t xml:space="preserve">               __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ignment statement consists of an identifier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sign  ('=')  and  an  expression.   The value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identifier are set to  that  of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ymbol defined by an assignment statement may be re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another assignment statement or by a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Expression Statements</w:t>
        <w:t xml:space="preserve">               __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statement consists of an arithmetic express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 a keyword.  The assembler computes its (16 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 places  it  in  the  output  stream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tring Statements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(UNIX style) string statement generates a  sequence 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SCII characters.  It consists of a left string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' followed by a sequence of  ASCII  characters  not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followed  by  a  right  string  quote  '&gt;'.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y be replaced by an escape sequenc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b      Backspace       (001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f      Formfeed        (00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n      Newline         (001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r      Carriage Return (00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t      Tab             (001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nnn    Octal value     (0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scape sequences may also be used in the .ASCII and .ASC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tatements and in character const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Keyword Statements</w:t>
        <w:t xml:space="preserve">               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tatements are the most common type;  all of th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 and assembler pseudo operations are of this typ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tatement begins with one of the assembler's 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,  followed  by  any  operands required by tha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keywords and their required operands are describ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7 and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Expressions</w:t>
        <w:t xml:space="preserve">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is a sequence of symbols representing a valu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  section.   Expressions  are  made up of identifi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, operators and brackets.  All  binary  operator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precidence  and  are  executed  in a strict left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unless altered by bracke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ypes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xpression has a type determined  by  its  opera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at will be met explicitl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first  encounter,  each  symbol  is  undefined.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may also become undefined if it is assigned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fined expression.  It is an  error  to  assemble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fined  expression in pass 2.  Pass 1 allows assem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undefined expressions, but phase errors may resul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fined  expressions  are  used  in  certain  contex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, in a .BLKW or .BLK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bsolute symbol is  one  defined  ultimately  from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  or  from  the  difference  of  two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symbols refer to the general regist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11.   They  are  required  to  distinguish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from normal memory addressing.   The 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0,  R1,  R2,  R3,  R4,  R5, SP and PC are pre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oca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user symbols are relocatable symbols  in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section.   Each  program section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catabl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 in the assembler has a secret type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ernally.  However, all of these secret types are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solute in expressions.  Thus any keyword may be used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to  obtain  the  basic  value  of that keywo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operations the basic value is the opcode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 bits  set  to  zero;   the  basic  value  of  pse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s, in general, unintere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Operators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+'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%'             Integer (truncating)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&amp;' 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&gt;&gt;'            Arithmetic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&lt;&lt;'            Arithmetic left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!'           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             Value of the left, type of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may be grouped by means of square brackets ('[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]');  parentheses are reserved for use in address expr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Type Propagation in Expressions</w:t>
        <w:t xml:space="preserve">               ____ ___________ 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nds are combined in expressions the resulting typ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nction  of both the types of the operands and the op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 '+'  and  binary   '-'   operators   can  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bsolute oper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+' operand permits the addition of  two  absolute  oper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ielding an absolute result) and the addition of an absol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absolute operand (yielding a result with the same typ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n-absolute operand).  As a consequence, R3 may be re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R0+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'-' operator permits two operands of the  same 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relocatable,  to  be subtracted (yielding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) and an absolute to be  subtracted  from  a  non-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ielding  a  result  with  the  same  type  as the no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ion of 'complex relocation'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Pseudo Operations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listed below introduce  statements  which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effect the later operation of the assemb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.BYTE expression [ , expression ] ...</w:t>
        <w:t xml:space="preserve">               _____ __________ _ _ __________ 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s in the comma separated list are truncated  to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 and  are assembled into successive bytes.  Th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bsol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.WORD expression [ , expression ] ...</w:t>
        <w:t xml:space="preserve">               _____ __________ _ _ __________ 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s in the comma separated list are  assembl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.ASCII string</w:t>
        <w:t xml:space="preserve">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blank (or tab) character after the  .ASCII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embled into  successive  bytes  until  the  delimi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.ASCIZ string</w:t>
        <w:t xml:space="preserve">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seudo operation is identical  to  .ASCII  except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a null byte to the end of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.IDENT string</w:t>
        <w:t xml:space="preserve">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blank (or tab) character after the  .IDENT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ust follow Radix-50 conventions) are  assembled 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identifier until the delimiter is encountered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ix bytes will be recognized.   Shorter  string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.   The .IDENT field provides a way of recor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 number in the object module;  it has  no 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pu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.EVEN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cation counter is odd, output a null byte s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ll be assembled on an even bound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.ODD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cation counter is even, assemble a null  byte  s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atement will be assembled on an odd bound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.BLKB expression</w:t>
        <w:t xml:space="preserve">               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atement  assembles  into  expression  null  byt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.BLKW expression</w:t>
        <w:t xml:space="preserve">               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atement  assembles  into  expression  null  wor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.GLOBL identifier [ , identifier ] ...</w:t>
        <w:t xml:space="preserve">                ______ __________ _ _ __________ 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ifiers in  the  comma  separated  list  are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.  If they are defined in the current assembly the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by other object modules;  if they are undefined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solved by the loader befor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 .ENTRY expresion</w:t>
        <w:t xml:space="preserve">                _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expression becomes the transfer addres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file.   This  provides  the function of the labe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statement in MACRO-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 .PSECT identifier</w:t>
        <w:t xml:space="preserve">                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witches the assembler to the  specified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 If  the  program  section  has  not  been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'.' is set to 0;  otherwise it is set to the 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already  assembled  into that program section.  .PS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specif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Data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Instruction spac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Read-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Read-writ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Global sco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Local scop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Concatenate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3  .LIMIT</w:t>
        <w:t xml:space="preserve">      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assembles into two words that are filled 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limit  information  by the linker. 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he first word will have the  lowest  addres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image and the second word will have the highest addr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4  .FLT2     number [ , number ] ...</w:t>
        <w:t xml:space="preserve">                _____     ______ _ _ ______ 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sing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into successive two word b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 .FLT4     number [ , number ] ...</w:t>
        <w:t xml:space="preserve">                _____     ______ _ _ ______ 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doub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into successive four word b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6  End of file</w:t>
        <w:t xml:space="preserve">                ___ 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source is terminated by the end of the in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eparate .END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Machine Instructions</w:t>
        <w:t xml:space="preserve">               __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rather  complicated  instruction  and 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of the PDP-11, the syntax of the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ried.  The PDP-11 handbooks should  be  consul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semantics of the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Sources and Destinations</w:t>
        <w:t xml:space="preserve">               _______ 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general source and destination  addresse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 in  MACRO-11, except that '$' has been substitu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and '*' has been substituted for '@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Simple Machine Instructions</w:t>
        <w:t xml:space="preserve">               ______ __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machine instruc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I                     B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T                    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T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V                     CL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N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                     SE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                     CLE     (= CL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   (= S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-11 hardware allows  more  than  one  of  the  'set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lear' instructions to be ored together.  There is no syntac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for this;  such instructions may be generated b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.WORD pseudo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Branches</w:t>
        <w:t xml:space="preserve">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take an  expression  as  an  oper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ression must lie in the same program section as '.'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expression differs from the current lo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254  (decimal)  bytes the instruction assembl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 to  .+6  having  the  opposite  sense   to   the  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, followed by a jump to the desired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                      B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Q                     BP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MI                     BV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VC                     B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C                     BES     (= BC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     (= BCC)         B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T                     B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E                     BH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S                    B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Single Operand Instructions</w:t>
        <w:t xml:space="preserve">               ______ __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ngle operand instructions take  one  addres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ource-destination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 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 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T 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L 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R 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 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C                     AD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C                     SB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                SW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Double Operand Instructions</w:t>
        <w:t xml:space="preserve">               ______ __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ouble   operand    instructions    take    two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-destination type address fields, separated by a comm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                MOV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                    CMP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                   BIT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S                     BIS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C                     BI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               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Other Instructions</w:t>
        <w:t xml:space="preserve">               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have a more specialised syntax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  specifies  a  register  expression,  src  and  dst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-destination addresses, and expr an ex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    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dst             (same as JSR PC,d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R   dst             (same as JMP d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                (same as RTS P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T     ex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    ex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     expr            (same as EMT 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H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HC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     reg,d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   ex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B     reg,ex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in a SOB must be in the same program  sec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' and must be within 176 bytes of '.'.  The assembl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adjust SOB's which cannot  reach  their  dest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  and  BNE,  because  the  DEC  and  BNE do no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codes in the same m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Floating Point Instructions</w:t>
        <w:t xml:space="preserve">               ________ _____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oating  point  instructions  are  defined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as indi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F    dst             ABSD    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F    src,reg         AD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F    dst             CLRD    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F    reg,dst         CMPD    reg,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F    src,reg         DIV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CDF   src,reg         LDCFD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CIF   src,reg         LDCID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CLF   src,reg         LDCLD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EXP   src             LDFPS   s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F     src,reg         LDD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F    src,reg         MO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F    src,reg         MUL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F    dst             NEGD    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CFD   reg,dst         STCDF   reg,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CFI   reg,dst         STCDI   reg,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CFL   reg,dst         STCDL   reg,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XP   dst             STFPS   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F     reg,dst         STD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F    src,reg         SUB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                    SET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I                    SE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T    dst             CFC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TF    dst             TSTD    d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Diagnostics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 or semantic errors  in  the  source  are  repor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 offending line on the console device,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ppropriate error flags.  The name of the  file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         Byte allig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  Illegal operation on '.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            Jump (-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Multiple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  Illegal oper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Ph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              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  Re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encountered in the accessing  of  files  or  in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 operations  are  reported  in  English on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Overflows are fatal and require that the  assembl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have a larger table (this is eas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ly cryptic diagnostic is 'AS&gt;',  which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CR  command line could not be obtained (you probably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).  Type the command line you  would  have  typed  at  M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eading 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Installation Notes</w:t>
        <w:t xml:space="preserve">                ____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 assembler may be installed on RSTS/E (V7.0 or  later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 or RT-11 modes, on RSX-11M (V3.2 or later), on RT-11 (V3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, or on VMS  compatiblity  mode.   This  sectio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for RSTS/E and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Installation on RSTS/E</w:t>
        <w:t xml:space="preserve">                _______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 assembler is installed after building the CC compil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must  refer  to  the compiler support library which i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CC.  Assuming the AS modules are stored i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3], the following command files should be run by ATP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AKAS          Make RSX-sty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KAS          Make RT-11 style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edit the various command files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S, the System Manager must add the follow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command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LOGICAL [5,2]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AS Reference Manual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Installation on VMS</w:t>
        <w:t xml:space="preserve">                ____________ 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 command file  for  the  AS  assembler  is  VMAKAS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other compiler compon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edit it  as  needed,  running  it  as  an 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ssembler, define it as a comman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S :== $device:[account]AS.EXE 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Installation on RT-11</w:t>
        <w:t xml:space="preserve">                ____________ 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uilding the CC  compiler,  the  TMAKAS.COM  comm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dited and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 Installation on RSX-11M</w:t>
        <w:t xml:space="preserve">                ________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uilding the CC  compiler,  the  MMAKAS.CMD  comm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vok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